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85А/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текущему ремонту дорог микрорайонов частной застройки, внутриквартальных проездов и тротуаров на территории  Мотовилихинского района г.Перми в 2009 году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21 апреля  2009 года</w:t>
        <w:br/>
        <w:tab/>
        <w:tab/>
        <w:tab/>
        <w:tab/>
        <w:tab/>
        <w:tab/>
        <w:tab/>
        <w:tab/>
        <w:tab/>
        <w:t xml:space="preserve">                        10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текущему ремонту дорог микрорайонов частной застройки, внутриквартальных проездов и тротуаров на территории  Мотовилихинского района г.Перми в 2009 году.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                           П.И.Румя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А.О.Беломытцев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 текущему ремонту дорог микрорайонов частной застройки, внутриквартальных проездов и тротуаров на территории  Мотовилихинского района г.Перми в 2009 го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 аукциона состоит из трёх ло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Выполнение работ по текущему ремонту  дорог микрорайонов частной застройки на территории Мотовилихинского района</w:t>
      </w:r>
      <w:r>
        <w:rPr>
          <w:sz w:val="28"/>
          <w:szCs w:val="28"/>
        </w:rPr>
        <w:t xml:space="preserve"> </w:t>
      </w:r>
      <w:r>
        <w:rPr>
          <w:sz w:val="24"/>
        </w:rPr>
        <w:t>г.Пер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4"/>
        </w:rPr>
        <w:t>Лот № 2  - Выполнение работ по текущему ремонту дорог внутриквартальных проездов и тротуаров в микрорайонах Рабочий поселок, Запруд, Висим, Вышка-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</w:rPr>
        <w:t>Лот № 3  - Выполнение работ по текущему ремонту дорог внутриквартальных проездов и тротуаров в микрорайонах Городские горки, Садовый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Лот № 1 -   </w:t>
      </w:r>
      <w:r>
        <w:rPr>
          <w:b/>
          <w:sz w:val="24"/>
        </w:rPr>
        <w:t>2 404 084 руб.20 коп</w:t>
      </w:r>
      <w:r>
        <w:rPr>
          <w:sz w:val="28"/>
          <w:szCs w:val="28"/>
        </w:rPr>
        <w:t xml:space="preserve">. </w:t>
      </w:r>
      <w:r>
        <w:rPr>
          <w:sz w:val="24"/>
        </w:rPr>
        <w:t>(Два миллиона четыреста четыре тысячи восемьдесят четыре рубля 20 ко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</w:rPr>
        <w:t xml:space="preserve">Лот № 2 – </w:t>
      </w:r>
      <w:r>
        <w:rPr>
          <w:b/>
          <w:sz w:val="24"/>
        </w:rPr>
        <w:t>2 886 141 руб.94 коп</w:t>
      </w:r>
      <w:r>
        <w:rPr>
          <w:sz w:val="24"/>
        </w:rPr>
        <w:t>. (Два миллиона восемьсот восемьдесят шесть тысяч сто сорок один рубль 94 ко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Лот № 3 - </w:t>
      </w:r>
      <w:r>
        <w:rPr>
          <w:b/>
          <w:sz w:val="24"/>
        </w:rPr>
        <w:t xml:space="preserve">3 193 423 руб.16 коп. </w:t>
      </w:r>
      <w:r>
        <w:rPr>
          <w:sz w:val="24"/>
        </w:rPr>
        <w:t>(Три миллиона сто девяносто три тысячи четыреста двадцать три рубля 16 ко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 1 - с момента заключения муниципального контракта по 30 июня 2009 год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ам №№ 2-3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 01 июня по 30 сентября 2009 года – текущий ремонт дорог внутриквартальных проезд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 01 июля по 30 сентября 2009 года – текущий ремонт тротуа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85А </w:t>
      </w:r>
      <w:r>
        <w:rPr>
          <w:sz w:val="24"/>
        </w:rPr>
        <w:t xml:space="preserve"> от 24.03.2009 г. было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4 марта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77"/>
        <w:gridCol w:w="4731"/>
      </w:tblGrid>
      <w:tr>
        <w:trPr>
          <w:trHeight w:val="7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00, г.Пермь, ул.Козьмы Минина, 12</w:t>
            </w:r>
          </w:p>
        </w:tc>
      </w:tr>
      <w:tr>
        <w:trPr>
          <w:trHeight w:val="29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гапол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89, г.Пермь,ул.Балхашская, 85 офис 1</w:t>
            </w:r>
          </w:p>
        </w:tc>
      </w:tr>
      <w:tr>
        <w:trPr>
          <w:trHeight w:val="29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мдорстрой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36, г.Пермь, ул.Леонова, 10а</w:t>
            </w:r>
          </w:p>
        </w:tc>
      </w:tr>
      <w:tr>
        <w:trPr>
          <w:trHeight w:val="29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07, г.Пермь, ул.Рабоче-Крестьянская, 6 офис 6</w:t>
            </w:r>
          </w:p>
        </w:tc>
      </w:tr>
      <w:tr>
        <w:trPr>
          <w:trHeight w:val="29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Стройцентр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68, г.Пермь, ул.Хохрякова, 25 офис 19</w:t>
            </w:r>
          </w:p>
        </w:tc>
      </w:tr>
      <w:tr>
        <w:trPr>
          <w:trHeight w:val="22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00, г.Пермь, ул.Козьмы Минина, 12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гапол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89, г.Пермь,ул.Балхашская, 85 офис 1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мдорстрой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36, г.Пермь, ул.Леонова, 10а</w:t>
            </w:r>
          </w:p>
        </w:tc>
      </w:tr>
      <w:tr>
        <w:trPr>
          <w:trHeight w:val="22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00, г.Пермь, ул.Козьмы Минина, 12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гаполис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89, г.Пермь,ул.Балхашская, 85 офис 1</w:t>
            </w:r>
          </w:p>
        </w:tc>
      </w:tr>
      <w:tr>
        <w:trPr>
          <w:trHeight w:val="14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мдорстрой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36, г.Пермь, ул.Леонова, 10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405"/>
        <w:gridCol w:w="2472"/>
        <w:gridCol w:w="2513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гаполис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мдорстрой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тив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и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72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3"/>
        <w:gridCol w:w="1159"/>
        <w:gridCol w:w="992"/>
        <w:gridCol w:w="2693"/>
        <w:gridCol w:w="1985"/>
        <w:gridCol w:w="738"/>
      </w:tblGrid>
      <w:tr>
        <w:trPr>
          <w:trHeight w:val="1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Стройцентр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20 разд. 1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заявке содержатся недостоверные сведения об участнике размещения заказа (подпись и должность, Ф.И.О. лица, подписавшего заявк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2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spacing w:before="120" w:after="1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 по лоту № 2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3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68"/>
        <w:gridCol w:w="2533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8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гаполис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мдорстрой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аукционе и признать участником открытого аукциона по лоту № 3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368"/>
        <w:gridCol w:w="2533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Румянце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О.Беломытце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.А. 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меститель председателя комиссии          ___________________           П.И.Румя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А.О.Беломыт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32:00Z</dcterms:created>
  <dc:creator>User2</dc:creator>
  <dc:description/>
  <dc:language>en-US</dc:language>
  <cp:lastModifiedBy>toshiba</cp:lastModifiedBy>
  <cp:lastPrinted>2009-04-21T12:51:00Z</cp:lastPrinted>
  <dcterms:modified xsi:type="dcterms:W3CDTF">2009-04-21T08:32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