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функциональных подразделений администрации города Перми, не наделенных правами юридического лиц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1.04.2009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Предмет контракта: </w:t>
      </w:r>
      <w:r>
        <w:rPr/>
        <w:t>поставка активного сетевого оборудования для администрации города Перми</w:t>
      </w:r>
    </w:p>
    <w:p>
      <w:pPr>
        <w:pStyle w:val="Normal"/>
        <w:ind w:left="2340" w:hanging="234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5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Извещение о проведении запроса котировок цен размещено на сайте администрации г.Перми 09.04.2009г. № 7</w:t>
      </w:r>
    </w:p>
    <w:p>
      <w:pPr>
        <w:pStyle w:val="Normal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jc w:val="both"/>
        <w:rPr/>
      </w:pPr>
      <w:r>
        <w:rPr/>
        <w:t>Срок поставки товара: 7 календарных дней</w:t>
      </w:r>
    </w:p>
    <w:p>
      <w:pPr>
        <w:pStyle w:val="Normal"/>
        <w:jc w:val="both"/>
        <w:rPr/>
      </w:pPr>
      <w:r>
        <w:rPr/>
        <w:t>Срок гарантии: не менее 12 месяце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лата товаров будет  произведена безналичным перечислением денежных средств на расчетный счет поставщика в течение 10 (десяти) рабочих дней после подписания сторонами накладной на сумму, указанную в счете-фак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стоимость поставляемого товара, всех комплектующих деталей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уплату таможенных пошлин, налогов, в том числе НДС, сборов и иных обязательных платежей, прочих накладных расходов, связанных с поставкой товар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ind w:right="175" w:hanging="0"/>
        <w:jc w:val="both"/>
        <w:rPr/>
      </w:pPr>
      <w:r>
        <w:rPr/>
        <w:t>Анисимова Е.Л.        – заместитель руководителя аппарата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Ардашев С.Н.</w:t>
        <w:tab/>
        <w:t>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хов Д.А.</w:t>
        <w:tab/>
        <w:tab/>
        <w:t xml:space="preserve"> – главный специалист хозяйственного управле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Голева Е.Л. </w:t>
        <w:tab/>
        <w:tab/>
        <w:t xml:space="preserve"> –  консультант  правового управления администрации города Перми </w:t>
      </w:r>
    </w:p>
    <w:p>
      <w:pPr>
        <w:pStyle w:val="Normal"/>
        <w:ind w:righ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jc w:val="both"/>
        <w:rPr/>
      </w:pPr>
      <w:r>
        <w:rPr/>
        <w:t>Федоровцева И.М.</w:t>
        <w:tab/>
        <w:t xml:space="preserve"> – консультант сектора автоматизации отдела методологии, мониторинга и анализа муниципального заказа управления 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ние котировочных заявок на поставку активного сетевого оборудования для администрации города Перми</w:t>
      </w:r>
    </w:p>
    <w:p>
      <w:pPr>
        <w:pStyle w:val="Normal"/>
        <w:ind w:right="175" w:firstLine="540"/>
        <w:jc w:val="both"/>
        <w:rPr/>
      </w:pPr>
      <w:r>
        <w:rPr/>
        <w:t>К указанному сроку (18:00 20.04.2009) поступило 3 котировочные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УралТехКомпСервис» (614007, г.Пермь, ул.Тимирязева,24а)</w:t>
      </w:r>
    </w:p>
    <w:p>
      <w:pPr>
        <w:pStyle w:val="Normal"/>
        <w:ind w:right="175" w:firstLine="540"/>
        <w:jc w:val="both"/>
        <w:rPr/>
      </w:pPr>
      <w:r>
        <w:rPr/>
        <w:t>- ЗАО «КАМ-ТЕЛЕКОМ» (614000, г.Пермь, ул.Орджоникидзе,61)</w:t>
      </w:r>
    </w:p>
    <w:p>
      <w:pPr>
        <w:pStyle w:val="Normal"/>
        <w:ind w:right="175" w:firstLine="540"/>
        <w:jc w:val="both"/>
        <w:rPr/>
      </w:pPr>
      <w:r>
        <w:rPr/>
        <w:t>- ЗАО «Домком» (614000, г.Пермь, ул.Коммунистическая,59А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800"/>
        <w:gridCol w:w="1620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УралТехКомп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7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1022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ЗАО «КАМ-ТЕЛЕ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7 календарных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0491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ЗАО «Дом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7 календарных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50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ЗАО «КАМ-ТЕЛЕКОМ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ЗАО «КАМ-ТЕЛЕКОМ». В случае, если победитель уклонится от заключения контракта, признать ООО «УралТехКомпСервис» 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__________________                Анисимова Е.Л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</w:t>
      </w:r>
      <w:r>
        <w:rPr/>
        <w:t>__________________                 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                  Мохов Д.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</w:t>
      </w:r>
      <w:r>
        <w:rPr/>
        <w:t>__________________                  Голева Е.Л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                  Федоровцева И.М.</w:t>
      </w:r>
    </w:p>
    <w:sectPr>
      <w:type w:val="nextPage"/>
      <w:pgSz w:w="11906" w:h="16838"/>
      <w:pgMar w:left="162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03:00Z</dcterms:created>
  <dc:creator>buh3</dc:creator>
  <dc:description/>
  <cp:keywords/>
  <dc:language>en-US</dc:language>
  <cp:lastModifiedBy>СОК</cp:lastModifiedBy>
  <cp:lastPrinted>2009-04-21T14:16:00Z</cp:lastPrinted>
  <dcterms:modified xsi:type="dcterms:W3CDTF">2009-04-21T08:18:00Z</dcterms:modified>
  <cp:revision>7</cp:revision>
  <dc:subject/>
  <dc:title>ПРОТОКОЛ № 44</dc:title>
</cp:coreProperties>
</file>