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ссмотрения и оценки котировочных заявок  № 6 от 21.04.2009г.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запроса котировочной цены на оказание услуг по обязательному           страхованию гражданской ответственности автотранспорта УВД по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проведения засед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и оценка котировочных заявок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нформация о закупке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ксимальная сумму контракта 500 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ловия оплаты </w:t>
      </w:r>
      <w:r>
        <w:rPr>
          <w:sz w:val="28"/>
          <w:szCs w:val="28"/>
        </w:rPr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.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Сроки выполнения – </w:t>
      </w:r>
      <w:r>
        <w:rPr>
          <w:sz w:val="28"/>
          <w:szCs w:val="28"/>
        </w:rPr>
        <w:t xml:space="preserve">  после заключения муниципального контракта до 31 декабря 2009 года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частие  подали докумен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ЗАО « Макс», 614007, г. Пермь, ул. 25 Октября, 101 </w:t>
      </w:r>
    </w:p>
    <w:p>
      <w:pPr>
        <w:pStyle w:val="TextBody"/>
        <w:rPr/>
      </w:pPr>
      <w:r>
        <w:rPr>
          <w:sz w:val="28"/>
          <w:szCs w:val="28"/>
        </w:rPr>
        <w:t>3. ОАО «Страховое общество ЖАСО», 614068, г. Пермь, ул. Ленина, 6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ЗАО « Макс», 614007, г. Пермь, ул. 25 Октября, 101 </w:t>
      </w:r>
    </w:p>
    <w:p>
      <w:pPr>
        <w:pStyle w:val="TextBody"/>
        <w:rPr/>
      </w:pPr>
      <w:r>
        <w:rPr>
          <w:sz w:val="28"/>
          <w:szCs w:val="28"/>
        </w:rPr>
        <w:t>3. ОАО «Страховое общество ЖАСО», 614068, г. Пермь, ул. Ленина, 6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приняла реш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2  ст. 47  ФЗ-№ 94 от 21.07.2005 г., признать  победившим ОАО «Страховое общество ЖАСО», 614068, г. Пермь, ул. Ленина, 65, заявка которого поступила раннее котировочных заявок остальных участников размещения заказ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частником №2, предоставивших котировочную заявку после победителя, 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Д по городу  Перми заключить договор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С ОАО «Страховое общество ЖАСО», 614068, г. Пермь, ул. Ленина, 6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11:00Z</dcterms:created>
  <dc:creator>Комаров</dc:creator>
  <dc:description/>
  <cp:keywords/>
  <dc:language>en-US</dc:language>
  <cp:lastModifiedBy>1</cp:lastModifiedBy>
  <cp:lastPrinted>2009-03-24T14:33:00Z</cp:lastPrinted>
  <dcterms:modified xsi:type="dcterms:W3CDTF">2009-04-21T09:03:00Z</dcterms:modified>
  <cp:revision>11</cp:revision>
  <dc:subject/>
  <dc:title/>
</cp:coreProperties>
</file>