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7/04/09  от 22 апреля 2009 г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ab/>
        <w:t>На выполнение работ по содержанию мест массового отдыха на территории Кировского района г. Перми (скверы и сады в соответствии с техническим заданием – Приложение 2)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Заказчик: администрация Кировского района г.Перм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Место нахождения: ул. 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Почтовый адрес: 614113, г.Пермь, ул.Кировоградская, 33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цен № 16/04/09 от 16 апреля 2009г.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Кировского района г.Перми                                                  В.Л. Пономарев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9:00Z</dcterms:created>
  <dc:creator>k0603</dc:creator>
  <dc:description/>
  <cp:keywords/>
  <dc:language>en-US</dc:language>
  <cp:lastModifiedBy>k0603</cp:lastModifiedBy>
  <cp:lastPrinted>2009-04-21T16:11:00Z</cp:lastPrinted>
  <dcterms:modified xsi:type="dcterms:W3CDTF">2009-04-21T10:12:00Z</dcterms:modified>
  <cp:revision>3</cp:revision>
  <dc:subject/>
  <dc:title>ИЗВЕЩЕНИЕ № 17/04/09  от 22 апреля 2009 г</dc:title>
</cp:coreProperties>
</file>