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9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>на выполнение работ по содержанию бесхозных территорий Орджоникидзевского района г. Перми в 200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Орджоникидзевского района»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22» апреля 2009 года</w:t>
        <w:br/>
        <w:t xml:space="preserve"> 9 часов 3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содержанию бесхозных территорий Орджоникидзевского района г. Перми в 2009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едседатель</w:t>
        <w:tab/>
        <w:tab/>
        <w:tab/>
        <w:tab/>
        <w:tab/>
        <w:t xml:space="preserve">  О.И. Кирилло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72-65-65, 272-69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состоит из трех ло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Содержание логов, пустошей, водоохранных зон;</w:t>
      </w:r>
    </w:p>
    <w:p>
      <w:pPr>
        <w:pStyle w:val="Normal"/>
        <w:jc w:val="both"/>
        <w:rPr/>
      </w:pPr>
      <w:r>
        <w:rPr/>
        <w:t>Лот №2 – Ликвидация несанкционированных свалок;</w:t>
      </w:r>
    </w:p>
    <w:p>
      <w:pPr>
        <w:pStyle w:val="Normal"/>
        <w:jc w:val="both"/>
        <w:rPr/>
      </w:pPr>
      <w:r>
        <w:rPr/>
        <w:t>Лот №3 – Содержание бесхозных территорий газ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соста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- 1145184 (Один миллион сто сорок пять тысяч сто восемьдесят четыре) рубля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– 847315 (Восемьсот сорок семь тысяч триста пятнадцать) рублей 13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– 911766 (Девятьсот одиннадцать тысяч семьсот шестьдесят шесть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590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Военная эк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Чистый дв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870, г. Пермский край, Октябрьский район, хутор Покрово-Смирн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Мира, 116-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Новоржевская, 2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47, г. Пермь, ул.Волочаевская,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50, г. Пермский край, Суксунский район, с.Ключи, ул.Курортная,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Самарканская, 1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Героев Хасана, 105 корпус 70 оф.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-3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г. Пермский край, Октябрьский район, хутор Покрово-Смирн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Мира, 116-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1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Новоржевская, 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Волочаевская,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50, г. Пермский край, Суксунский район, с.Ключи, ул.Курортная,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Самарканская, 1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-3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г. Пермский край, Октябрьский район, хутор Покрово-Смирн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Мира, 116-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Новоржевская, 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Волочаевская,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50, г. Пермский край, Суксунский район, с.Ключи, ул.Курортная,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Самарканская, 1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Героев Хасана, 105 корпус 70 оф.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-30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1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1</w:t>
      </w:r>
      <w:r>
        <w:rPr/>
        <w:t>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1293"/>
        <w:gridCol w:w="1440"/>
        <w:gridCol w:w="2880"/>
        <w:gridCol w:w="1758"/>
        <w:gridCol w:w="942"/>
      </w:tblGrid>
      <w:tr>
        <w:trPr>
          <w:trHeight w:val="136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Шубенцев И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указанный в заявке объем работ не соответствует техническому заданию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(не предоставлена опись документов, входящая в состав заявки на участие в аукционе на право заключения муниципального контракта на выполнение работ </w:t>
            </w:r>
            <w:r>
              <w:rPr>
                <w:b/>
                <w:sz w:val="20"/>
                <w:szCs w:val="20"/>
              </w:rPr>
              <w:t xml:space="preserve">по содержанию бесхозных территорий </w:t>
            </w:r>
            <w:r>
              <w:rPr>
                <w:sz w:val="20"/>
                <w:szCs w:val="20"/>
              </w:rPr>
              <w:t>Орджоникидзевского района г.Перми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с приложениями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с приложениями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ганнисян С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</w:t>
            </w:r>
            <w:r>
              <w:rPr>
                <w:b/>
                <w:sz w:val="20"/>
                <w:szCs w:val="20"/>
              </w:rPr>
              <w:t>с приложениями</w:t>
            </w:r>
            <w:r>
              <w:rPr>
                <w:sz w:val="20"/>
                <w:szCs w:val="20"/>
              </w:rPr>
              <w:t>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с приложениями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2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2</w:t>
      </w:r>
      <w:r>
        <w:rPr/>
        <w:t>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758"/>
        <w:gridCol w:w="942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(не предоставлена опись документов, входящая в состав заявки на участие в аукционе на право заключения муниципального контракта на выполнение работ </w:t>
            </w:r>
            <w:r>
              <w:rPr>
                <w:b/>
                <w:sz w:val="20"/>
                <w:szCs w:val="20"/>
              </w:rPr>
              <w:t>по содержанию бесхозных территорий</w:t>
            </w:r>
            <w:r>
              <w:rPr>
                <w:sz w:val="20"/>
                <w:szCs w:val="20"/>
              </w:rPr>
              <w:t xml:space="preserve"> Орджоникидзевского района г.Перми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с приложениями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ганнися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</w:t>
            </w:r>
            <w:r>
              <w:rPr>
                <w:b/>
                <w:sz w:val="20"/>
                <w:szCs w:val="20"/>
              </w:rPr>
              <w:t>с приложениями</w:t>
            </w:r>
            <w:r>
              <w:rPr>
                <w:sz w:val="20"/>
                <w:szCs w:val="20"/>
              </w:rPr>
              <w:t>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3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3</w:t>
      </w:r>
      <w:r>
        <w:rPr/>
        <w:t>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980"/>
        <w:gridCol w:w="900"/>
        <w:gridCol w:w="1758"/>
        <w:gridCol w:w="402"/>
        <w:gridCol w:w="540"/>
      </w:tblGrid>
      <w:tr>
        <w:trPr>
          <w:trHeight w:val="136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Шубенцев И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указанный в заявке объем работ не соответствует техническому заданию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(не предоставлена опись документов, входящая в состав заявки на участие в аукционе на право заключения муниципального контракта на выполнение работ </w:t>
            </w:r>
            <w:r>
              <w:rPr>
                <w:b/>
                <w:sz w:val="20"/>
                <w:szCs w:val="20"/>
              </w:rPr>
              <w:t xml:space="preserve">по содержанию бесхозных территорий </w:t>
            </w:r>
            <w:r>
              <w:rPr>
                <w:sz w:val="20"/>
                <w:szCs w:val="20"/>
              </w:rPr>
              <w:t>Орджоникидзевского района г.Перми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с приложениями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с приложениями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ганнися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</w:t>
            </w:r>
            <w:r>
              <w:rPr>
                <w:b/>
                <w:sz w:val="20"/>
                <w:szCs w:val="20"/>
              </w:rPr>
              <w:t>с приложениями</w:t>
            </w:r>
            <w:r>
              <w:rPr>
                <w:sz w:val="20"/>
                <w:szCs w:val="20"/>
              </w:rPr>
              <w:t>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действующей лицензии участника размещения заказа (с приложениями) по сбору, использованию, обезвреживанию, транспортированию, размещению опасных от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4:00Z</dcterms:created>
  <dc:creator>ump15</dc:creator>
  <dc:description/>
  <cp:keywords/>
  <dc:language>en-US</dc:language>
  <cp:lastModifiedBy>Наталья</cp:lastModifiedBy>
  <cp:lastPrinted>2009-04-22T08:45:00Z</cp:lastPrinted>
  <dcterms:modified xsi:type="dcterms:W3CDTF">2009-04-22T03:54:00Z</dcterms:modified>
  <cp:revision>16</cp:revision>
  <dc:subject/>
  <dc:title>ПРОТОКОЛ № 01/03-07</dc:title>
</cp:coreProperties>
</file>