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3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на выполнение работ по текущему ремонту коридора 1-го этажа и запасной лестничной клетки в здани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администрации посе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22 апреля 2009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«Выполнение работ по текущему ремонту коридора 1-го этажа и запасной лестничной клетки в здании администрации поселка Новые Ляды.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 от 09.04.09 г.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9.04.09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495 678,27 (Четыреста девяносто пять тысяч шестьсот семьдесят восемь рублей 27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бюджет г. Пер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4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четыре) котировочных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/>
      </w:pPr>
      <w:r>
        <w:rPr/>
        <w:t>6. 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Гарант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9567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1 (09 час.30мин. 21.04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ИСГ «РАЗВИТИЕ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43356,0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 (12 час.10мин. 21.04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ЮНАЙ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4006,6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3 (16 час.00мин. 21.04.2009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ТРОЙ-ИМПУЛЬС»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424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№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4 (17 час.40мин. 21.04.2009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7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Строй-Импульс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8740 Пермский край, г. Добрянка, ул. Чехова, 14, тел. 265-2-09-86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424000,00 (четыреста двадцать четыре тысячи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7.2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Cs w:val="24"/>
        </w:rPr>
        <w:t>ООО «ЮНАЙТ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г. Пермь,  ул. Норильская, 15, тел. (342) 224-85-25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424 006,64 (четыреста двадцать четыре тысячи шесть рублей 64 копейки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8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40:00Z</dcterms:created>
  <dc:creator>Роза</dc:creator>
  <dc:description/>
  <cp:keywords/>
  <dc:language>en-US</dc:language>
  <cp:lastModifiedBy>Пользователь компьютера</cp:lastModifiedBy>
  <cp:lastPrinted>2009-02-16T11:30:00Z</cp:lastPrinted>
  <dcterms:modified xsi:type="dcterms:W3CDTF">2009-04-22T03:50:00Z</dcterms:modified>
  <cp:revision>11</cp:revision>
  <dc:subject/>
  <dc:title/>
</cp:coreProperties>
</file>