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3К/4/2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Выполнение работ по разработке рабочей документации по строительству крематория на кладбище «Восточное» в городе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20 апрел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работ по разработке рабочей документации по строительству крематория на кладбище «Восточное» в городе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bCs/>
        </w:rPr>
        <w:t>выполнение работ по разработке рабочей документации по строительству крематория на кладбище «Восточное» в городе Перми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7 500 000 (Семь миллионов пятьсот тысяч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ind w:firstLine="709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Срок окончания разработки проекта. Направление в органы государственной экспертизы: не позднее 12.10.2009.</w:t>
      </w:r>
    </w:p>
    <w:p>
      <w:pPr>
        <w:pStyle w:val="Normal"/>
        <w:widowControl w:val="false"/>
        <w:ind w:firstLine="709"/>
        <w:jc w:val="both"/>
        <w:rPr/>
      </w:pPr>
      <w:r>
        <w:rPr/>
        <w:t>Срок предоставления заказчику проектной документации, с учётом получения положительного заключения государственной экспертизы: 21.12.2009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13 апреля 2009 года. Протокол вскрытия конвертов с заявками на участие в открытом конкурсе № 13К/4/1 от 13 апрел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) ООО «Теплогазпроект», почтовый адрес: 614000, г. Пермь, ул. Луначарского, 51а;</w:t>
      </w:r>
    </w:p>
    <w:p>
      <w:pPr>
        <w:pStyle w:val="Normal"/>
        <w:jc w:val="both"/>
        <w:rPr/>
      </w:pPr>
      <w:r>
        <w:rPr/>
        <w:t>2) ЗАО «Безопасные Технологии»,  почтовый адрес: 197342, г. Пермь, Красногвардейский пер., д.15, лит.Д;</w:t>
      </w:r>
    </w:p>
    <w:p>
      <w:pPr>
        <w:pStyle w:val="Normal"/>
        <w:jc w:val="both"/>
        <w:rPr/>
      </w:pPr>
      <w:r>
        <w:rPr/>
        <w:t>3) ООО «Стройинвест», почтовый адрес: 614107, г. Пермь, ул. Индустриализации, 3;</w:t>
      </w:r>
    </w:p>
    <w:p>
      <w:pPr>
        <w:pStyle w:val="Normal"/>
        <w:jc w:val="both"/>
        <w:rPr/>
      </w:pPr>
      <w:r>
        <w:rPr/>
        <w:t>4) ЗАО Институт «ПИРС», почтовый адрес: 614000, г. Пермь, ул. Орджоникидзе, 14;</w:t>
      </w:r>
    </w:p>
    <w:p>
      <w:pPr>
        <w:pStyle w:val="Normal"/>
        <w:jc w:val="both"/>
        <w:rPr/>
      </w:pPr>
      <w:r>
        <w:rPr/>
        <w:t>5) ООО «Дортехпроект»,  почтовый адрес: 614000, г.Пермь, ул. Связистов, 24, оф. 68;</w:t>
      </w:r>
    </w:p>
    <w:p>
      <w:pPr>
        <w:pStyle w:val="Normal"/>
        <w:jc w:val="both"/>
        <w:rPr/>
      </w:pPr>
      <w:r>
        <w:rPr/>
        <w:t>6) ООО «УралРегионСтрой», почтовый адрес: 614036, г.Пермь, ул. Шоссе Космонавтов, 111, корп.27, оф.407;</w:t>
      </w:r>
    </w:p>
    <w:p>
      <w:pPr>
        <w:pStyle w:val="Normal"/>
        <w:jc w:val="both"/>
        <w:rPr/>
      </w:pPr>
      <w:r>
        <w:rPr/>
        <w:t>7) ЗАО «ППСП», почтовый адрес: 614990, г. Пермь, Комсомольский проспект, 34, оф.410;</w:t>
      </w:r>
    </w:p>
    <w:p>
      <w:pPr>
        <w:pStyle w:val="Normal"/>
        <w:jc w:val="both"/>
        <w:rPr/>
      </w:pPr>
      <w:r>
        <w:rPr/>
        <w:t>8) ЗАО  «Компания Энтерпрайз», почтовый адрес: 614001, г. Пермь, ул.Луначарского, 70/72, оф. 21;</w:t>
      </w:r>
    </w:p>
    <w:p>
      <w:pPr>
        <w:pStyle w:val="Normal"/>
        <w:jc w:val="both"/>
        <w:rPr/>
      </w:pPr>
      <w:r>
        <w:rPr/>
        <w:t>9) ООО «Инжиниринг, строительство и проектирование», почтовый адрес: 618740, г.Добрянка, ул. Ленина, 35;</w:t>
      </w:r>
    </w:p>
    <w:p>
      <w:pPr>
        <w:pStyle w:val="Normal"/>
        <w:jc w:val="both"/>
        <w:rPr/>
      </w:pPr>
      <w:r>
        <w:rPr/>
        <w:t>10) ООО «Энергостройпроект», почтовый адрес: 614064, г. Пермь, ул. Л.Шатрова, 16а;</w:t>
      </w:r>
    </w:p>
    <w:p>
      <w:pPr>
        <w:pStyle w:val="Normal"/>
        <w:rPr/>
      </w:pPr>
      <w:r>
        <w:rPr/>
        <w:t>11) ООО «ПСФ «ФИНИСТ», почтовый адрес: 614010, г. Пермь, ул. Клары Цеткин, 14;</w:t>
      </w:r>
    </w:p>
    <w:p>
      <w:pPr>
        <w:pStyle w:val="Normal"/>
        <w:rPr/>
      </w:pPr>
      <w:r>
        <w:rPr/>
        <w:t>12) ООО «Комплекс Строй», почтовый адрес: 614077, г. Пермь, ул. Маршрутная, д.1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езопасные Технологии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Кузнецов Александр Александрович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Компания Энтерпрайз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жиниринг, строительство и проектирование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газ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г п.3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ая копия Устава не подтверждает полномочия лица, подписавшего заявку (представлена не полная копия Уста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г п.3 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Место нахождение (номер дома), указанное в сведениях об участнике  размещения заказа не совпадают со сведениями указанными в выписке из ЕГРЮ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ях участника размещения заказа не указана дата окончания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качестве работ не указаны даты окончания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835"/>
        <w:gridCol w:w="3924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577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57:00Z</dcterms:created>
  <dc:creator>ump15</dc:creator>
  <dc:description/>
  <cp:keywords/>
  <dc:language>en-US</dc:language>
  <cp:lastModifiedBy>СОК</cp:lastModifiedBy>
  <cp:lastPrinted>2009-04-20T17:17:00Z</cp:lastPrinted>
  <dcterms:modified xsi:type="dcterms:W3CDTF">2009-04-22T05:49:00Z</dcterms:modified>
  <cp:revision>24</cp:revision>
  <dc:subject/>
  <dc:title>ПРОТОКОЛ № 01/03-07</dc:title>
</cp:coreProperties>
</file>