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91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апреля 2009 года</w:t>
        <w:br/>
        <w:t xml:space="preserve">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</w:rPr>
              <w:t>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Щелоков В.В.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для обеспечения жильем детей-сирот и детей, оставшихся без попечения родите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 828 800,0 (семь миллионов восемьсот двадцать восемь тысяч восемьсот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рассмотрения заявки, 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 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ВМСК</cp:lastModifiedBy>
  <cp:lastPrinted>2009-04-22T11:24:00Z</cp:lastPrinted>
  <dcterms:modified xsi:type="dcterms:W3CDTF">2009-04-22T06:43:00Z</dcterms:modified>
  <cp:revision>37</cp:revision>
  <dc:subject/>
  <dc:title>ПРОТОКОЛ № 01/03-07</dc:title>
</cp:coreProperties>
</file>