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18/04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2» апре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оборудованию детских игровых площадок во дворе домов по ул. Воронежской, 20 , Г.Панфилова, 13А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работы  по оборудованию детских игровых площадок во дворе домов по ул. Воронежской, 20 , Г.Панфилова, 13А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2" w:leader="none"/>
        </w:tabs>
        <w:jc w:val="both"/>
        <w:rPr/>
      </w:pPr>
      <w:r>
        <w:rPr/>
        <w:t>Сроки выполнения работ: в период с 15.05.2009г. по 15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 во дворе домов по ул. Воронежской, 20 , Г.Панфилова, 13А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300000 (триста  тысяч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23 апрел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05 ма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6 ма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Л. Пономар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1:00Z</dcterms:created>
  <dc:creator>k0603</dc:creator>
  <dc:description/>
  <cp:keywords/>
  <dc:language>en-US</dc:language>
  <cp:lastModifiedBy>СОК</cp:lastModifiedBy>
  <cp:lastPrinted>2009-04-22T10:34:00Z</cp:lastPrinted>
  <dcterms:modified xsi:type="dcterms:W3CDTF">2009-04-22T09:41:00Z</dcterms:modified>
  <cp:revision>2</cp:revision>
  <dc:subject/>
  <dc:title>ИЗВЕЩЕНИЕ    № 33/08/08 о проведении запроса котировок</dc:title>
</cp:coreProperties>
</file>