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 апреля 2009 г                                         г.Пермь                           № 1 (32-09-ремонтные работы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оридора, туалета и тамбура у кабинета врача - фтизиатра  в поликлинике № 1 по ул.Лебедева,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17 866,83 (Сто семнадцать тысяч  восемьсот шестьдесят  шесть рублей  83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 и иной приносящей доход деятельно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4 (четыре) котировочные заявки,  что зафиксировано в Журнале регистрации котировочных заявок, поступивших на запрос котировочной цены № 32-09-ремонт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2-09-ремонтные работ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укиных Александр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51, г.Пермь, ул.Юрша,5-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74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Космонавта Беляева,19 оф.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222,76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 Уральская,93,оф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73,54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ул.Большевистская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5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укиных Александр Серг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ЗАО «ПСФ «Мастер» (614000, г.Пермь,ул.Большевистская,49)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ЮСТЭЛ»( г.Пермь, ул.Космонавта Беляева, 19оф.419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36:00Z</dcterms:created>
  <dc:creator>Плановый отдел</dc:creator>
  <dc:description/>
  <cp:keywords/>
  <dc:language>en-US</dc:language>
  <cp:lastModifiedBy>СОК</cp:lastModifiedBy>
  <cp:lastPrinted>2009-04-22T10:35:00Z</cp:lastPrinted>
  <dcterms:modified xsi:type="dcterms:W3CDTF">2009-04-22T10:36:00Z</dcterms:modified>
  <cp:revision>2</cp:revision>
  <dc:subject/>
  <dc:title>Управление здравоохранения администрации города Перми</dc:title>
</cp:coreProperties>
</file>