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 от «22» апреля 200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6799" w:leader="none"/>
        </w:tabs>
        <w:spacing w:lineRule="atLeast" w:line="1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ТЕХНИЧЕСКОЕ ЗАДАНИЕ</w:t>
        <w:tab/>
      </w:r>
    </w:p>
    <w:p>
      <w:pPr>
        <w:pStyle w:val="Normal"/>
        <w:spacing w:lineRule="atLeast" w:line="14"/>
        <w:jc w:val="center"/>
        <w:rPr>
          <w:sz w:val="25"/>
          <w:szCs w:val="25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sz w:val="25"/>
          <w:szCs w:val="25"/>
        </w:rPr>
        <w:t>уборке мусора с придорожных газонов                                   внутриквартальных проездов и частного сектора Индустриального района г. Пер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став выполняемых раб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усора вручную с газо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мусора в автосамосва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на полигон ТБ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8 мая 2009 года по 14 октября 200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словия выполнения работ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 с полигона ТБО.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ab/>
        <w:t>Место выполнения работ: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ы должны выполняться на объектах согласно прилагаемым перечням придорожных газонов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внутриквартальных проездов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астного сект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устриального района г.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Перечень придорожных газонов внутриквартальных проездов</w:t>
      </w:r>
    </w:p>
    <w:tbl>
      <w:tblPr>
        <w:tblW w:w="100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693"/>
        <w:gridCol w:w="2835"/>
        <w:gridCol w:w="1074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нов,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</w:tr>
      <w:tr>
        <w:trPr>
          <w:trHeight w:val="4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47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3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ивкова, 5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62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5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Подводников , 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ой, 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9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36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еологов 11/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Нориль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анк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бушки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1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Мира,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Мира, 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Нефтяников, 1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пинск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ц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р. Декабрис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анкис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анк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емченк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8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придорожных газонов частного сектор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2268"/>
        <w:gridCol w:w="1134"/>
      </w:tblGrid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газонов, м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шетс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серс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питана Гастелл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питана Гастелло, 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расных Команди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ал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партак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уньев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Левченк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аши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ах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ая Теплогор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лега Кошев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язанск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еплогорск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язанск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8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Теплого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изы Чайкин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3-я Сина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3-я Сина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изы Чайки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ахтер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Сина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ах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ы Засули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Молодогварде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лодогвардей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екабри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льский переулок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ахт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3-я - 7-я Ипподром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хо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верят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ая Верхо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, 3-я Верхов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 Юнна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ая Верх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1-я, 2-я, 3-я, 4-я Кордон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, 3-я Урожай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жайны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, 3-я Красав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ч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, 3-я Казанце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7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ливан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 Пыже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ибреж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иовраж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омышленна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ибре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веря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омышленн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 Замуля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емулинский переул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 Поймен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ая Открыт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Поймен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ткрыт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ткрыт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Открыт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ткрыт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ая Поймен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 Андрон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Энергет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Экскаватор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3-я Карьер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Экскаватор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ьер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ивь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еля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 Гам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еляева, 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Гам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ая Гамов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Нефтяников, 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2-я Ипподромная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Экскаватор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Заливн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онструктор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зосварщ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Энергет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лева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здок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еоло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лин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 Ремонт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 Ремонт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азведч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ая Ремо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 Гир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, 2-я Кокорят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Верхнемулл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1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1-я - 5-я Суббот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Суббот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2-я, 3-я Малосубботин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7118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2:00Z</dcterms:created>
  <dc:creator>Татьяна</dc:creator>
  <dc:description/>
  <cp:keywords/>
  <dc:language>en-US</dc:language>
  <cp:lastModifiedBy>СОК</cp:lastModifiedBy>
  <dcterms:modified xsi:type="dcterms:W3CDTF">2009-04-22T10:52:00Z</dcterms:modified>
  <cp:revision>2</cp:revision>
  <dc:subject/>
  <dc:title>Приложение № 1</dc:title>
</cp:coreProperties>
</file>