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№1 от «23» апреля 2009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оказание автотранспортных услу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зучив Извещение № __ от «__» апреля 2009г. о проведении запроса котировок на оказание автотранспортных услуг для МУЗ «Городская стоматологическая поликлиника № 3»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автотранспортные услуги для МУЗ «Городская стоматологическая поликлиника № 3» в соответствии с требованиями, указанными в Извещении о проведении запроса котировок и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sz w:val="22"/>
          <w:szCs w:val="22"/>
        </w:rPr>
        <w:t>Предлагаемая цена автотранспортных услуг для МУЗ «Городская стоматологическая поликлиника № 3» составляет _____________________ (сумма прописью____________________) рублей и включает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keepNext w:val="true"/>
        <w:keepLines/>
        <w:widowControl w:val="false"/>
        <w:suppressLineNumber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zCs w:val="20"/>
        </w:rPr>
        <w:t xml:space="preserve">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в срок 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</w:t>
      </w:r>
      <w:r>
        <w:rPr>
          <w:sz w:val="16"/>
          <w:szCs w:val="16"/>
        </w:rPr>
        <w:t>МП/</w:t>
      </w:r>
      <w:r>
        <w:rPr>
          <w:sz w:val="20"/>
          <w:szCs w:val="20"/>
        </w:rPr>
        <w:t xml:space="preserve">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39:00Z</dcterms:created>
  <dc:creator>tevelevadb</dc:creator>
  <dc:description/>
  <cp:keywords/>
  <dc:language>en-US</dc:language>
  <cp:lastModifiedBy>СОК</cp:lastModifiedBy>
  <cp:lastPrinted>2009-04-20T18:16:00Z</cp:lastPrinted>
  <dcterms:modified xsi:type="dcterms:W3CDTF">2009-04-23T04:39:00Z</dcterms:modified>
  <cp:revision>2</cp:revision>
  <dc:subject/>
  <dc:title>ЗАПРОС КОТИРОВОЧНОЙ ЦЕНЫ</dc:title>
</cp:coreProperties>
</file>