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92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 xml:space="preserve">рассмотрения заявок на участие в открытом аукционе на </w:t>
      </w:r>
      <w:r>
        <w:rPr>
          <w:b/>
          <w:sz w:val="23"/>
          <w:szCs w:val="23"/>
        </w:rPr>
        <w:t xml:space="preserve">выполнение работ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 </w:t>
      </w:r>
      <w:r>
        <w:rPr>
          <w:b/>
        </w:rPr>
        <w:t>текущему ремонту внутриквартальных проездов Индустриального района г. Перми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г. Пермь «23» апреля 2009 года</w:t>
        <w:br/>
        <w:t xml:space="preserve">   10 часов 30 минут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>
          <w:sz w:val="22"/>
          <w:szCs w:val="22"/>
        </w:rPr>
        <w:t>выполнение работ по текущему ремонту внутриквартальных проездов Индустриального района г.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>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Индустриального райо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Полыгалов Александр Сергеевич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66, г. Пермь, ул. Стахановская, 5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-277-5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текущему ремонту внутриквартальных проездов Индустриального район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6 685 443 (шесть миллионов шестьсот восемьдесят пять тысяч четыреста сорок три) рубля 06 копе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63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нг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22, г. Пермь, ул. Карпинского, 63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й-Приоритет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8, г. Пермь, ул. Плеханова, 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йПрестиж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7210, Пермский край, Карагайский р-н, с. Карагай, ул. Кирова, 1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пецстрой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614064, г. Пермь, ул. Усольская, 13а, офис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ермь-Благоустройство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 Пермь, ул. Козьмы Минина,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Мегаполис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89, г. Пермь, ул.Балхашская, 85, офис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й-консалтинг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7, г. Пермь, а/я 76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ПЕЦСТРОЙ-БАТ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614065, г. Пермь, ул. Энергетиков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ДСК «РАД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58, г. Пермь, ул. Фоминская, 5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й-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ДСК «РА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5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62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ООО «СтройПрести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г п.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ставление документа: копии учредительных документов участника размещения заказа (учредительный догово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317"/>
      </w:tblGrid>
      <w:tr>
        <w:trPr>
          <w:trHeight w:val="170" w:hRule="atLeast"/>
        </w:trPr>
        <w:tc>
          <w:tcPr>
            <w:tcW w:w="523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170" w:hRule="atLeast"/>
        </w:trPr>
        <w:tc>
          <w:tcPr>
            <w:tcW w:w="5237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5317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Трофимов Д.А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523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17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Савина Н.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Макарова Т.Н.</w:t>
            </w:r>
          </w:p>
        </w:tc>
      </w:tr>
      <w:tr>
        <w:trPr>
          <w:trHeight w:val="170" w:hRule="atLeast"/>
        </w:trPr>
        <w:tc>
          <w:tcPr>
            <w:tcW w:w="52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23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23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11:00Z</dcterms:created>
  <dc:creator>ump15</dc:creator>
  <dc:description/>
  <cp:keywords/>
  <dc:language>en-US</dc:language>
  <cp:lastModifiedBy>ump18</cp:lastModifiedBy>
  <cp:lastPrinted>2009-04-23T11:32:00Z</cp:lastPrinted>
  <dcterms:modified xsi:type="dcterms:W3CDTF">2009-04-23T07:35:00Z</dcterms:modified>
  <cp:revision>102</cp:revision>
  <dc:subject/>
  <dc:title>ПРОТОКОЛ № 01/03-07</dc:title>
</cp:coreProperties>
</file>