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11 от «23» апреля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услуг по организации наружного  освещ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крорайона «Бумкомбинат» в Орджоникидзевском районе города Перм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09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на основании Устава, с одной стороны и ________________________________________, именуемое в дальнейшем «Подрядч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1.1.На основании приказа директора учреждения от «27» апреля 2009 года №27-р                              «О размещении муниципального заказа», решения котировочной комиссии (протокол от "__" _________ 2009 года   № __)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Подрядчик берет на себя обязательства  выполнить работы по: </w:t>
      </w:r>
    </w:p>
    <w:p>
      <w:pPr>
        <w:pStyle w:val="31"/>
        <w:keepNext w:val="false"/>
        <w:spacing w:lineRule="exact" w:line="300"/>
        <w:rPr/>
      </w:pPr>
      <w:r>
        <w:rPr/>
        <w:t>__________________________________________________________________________________________________________________________________________________, далее по тексту «объекта», в соответствии с условиями настоящего контракта, проектно-сметной документацией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помесячные графики оказания услуг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расчет стоимости услуг (сметный расчет стоимости)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, 3.1 – формы отчетности (акт приемки выполненных работ, справка о стоимости выполненных работ и услуг по форме КС-3)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условия выполнения услуг и размеры снижения стоимости услуг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акт о снижении стоимости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– приказ о назначении уполномоченных представителей Подрядчик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условиями настояще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Риск случайной гибели или случайного повреждения Объекта до его приемки Заказчиком несет Подрядч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 Подрядчико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момента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30 сентября</w:t>
      </w:r>
      <w:r>
        <w:rPr/>
        <w:t xml:space="preserve"> </w:t>
      </w:r>
      <w:r>
        <w:rPr>
          <w:sz w:val="24"/>
          <w:szCs w:val="24"/>
        </w:rPr>
        <w:t>2009 года.</w:t>
      </w:r>
    </w:p>
    <w:p>
      <w:pPr>
        <w:pStyle w:val="TextBody"/>
        <w:spacing w:lineRule="exact" w:line="300"/>
        <w:rPr/>
      </w:pPr>
      <w:r>
        <w:rPr/>
        <w:t>2.2. Приемка и оплата оказанных Подрядчиком услуг осуществляется в сроки, установленные в разделе 3 настоящего контракта.</w:t>
      </w:r>
    </w:p>
    <w:p>
      <w:pPr>
        <w:pStyle w:val="21"/>
        <w:rPr/>
      </w:pPr>
      <w:r>
        <w:rPr>
          <w:sz w:val="24"/>
          <w:szCs w:val="24"/>
        </w:rPr>
        <w:t xml:space="preserve">2.3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, подлежащих выполнению формируется на основании заявки                   на участие в запросе котировок Подрядчика (Приложение №2), составляет: всего________________________________________________________________________ , в т.ч. </w:t>
      </w:r>
    </w:p>
    <w:p>
      <w:pPr>
        <w:pStyle w:val="21"/>
        <w:rPr/>
      </w:pPr>
      <w:r>
        <w:rPr>
          <w:sz w:val="24"/>
          <w:szCs w:val="24"/>
        </w:rPr>
        <w:t>1) расчетная стоимость электроэнергии  202 069,00 руб. с учетом НДС;</w:t>
      </w:r>
    </w:p>
    <w:p>
      <w:pPr>
        <w:pStyle w:val="21"/>
        <w:rPr/>
      </w:pPr>
      <w:r>
        <w:rPr>
          <w:sz w:val="24"/>
          <w:szCs w:val="24"/>
        </w:rPr>
        <w:t>2) услуги по организации наружного освещения___________________ с учетом НДС,                   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и размера оплаты в зависимости от фактически выполненного Подрядчиком, подтвержденного и принятого Заказчиком объема услуг, в пределах стоимости, указанной в п.3.1. настоящего контракта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3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четы за фактически выполненные услуги осуществляются ежемесячно в течение месяца, следующего за отчетным на основании актов выполненных услуг, справок о стоимости выполненных работ и услуг, счетов-фактур,  оформленных в установленном порядке и представленных не позднее 25 числа каждого месяца с учетом применения экономических санкций согласно условиям, установленным в настоящем контракте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4. Расходы по оплате электрической энергии будут оплачиваться Заказчиком на основании расчета стоимости фактически потребленной энергии, подтвержденного копией счета-фактуры энергоснабжающей организации формы КС-3 и счета-фактуры Подряд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3.5. Окончательная оплата за оказанные Подрядчиком объемы услуг осуществляется Заказчиком в течение месяца после полного окончания оказания услуг (включая устранение Подрядчиком замечаний Заказчика и выявленных в процессе оказания  услуг недостатков с учетом применения экономических санкций согласно приложению № 4 настоящего контракта) и подписания сторонами акта сдачи-приемки выполненных услуг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3.6. Услуги по настоящему контракту финансируются из бюджета, на основании решения Пермской городской Думы № 400 от 23.12.2008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3.7. Форма оплаты: безналичный расчет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услуг и гарантийные обязательства Подрядчик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4.1. Подрядчик обязан обеспечить надлежащее качество оказанных им услуг. В соответствии со ст. 721 ГК РФ качество услуг определяется их соответствием условиям настоящего контракта, техническому заданию Заказчика, предписаниям технической документации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4.2. Стороны предусматривают следующие дополнительные меры обеспечения надлежащего качества услуг. В случае выявления дефектов и недостатков при приемке услуг Заказчик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азаться от приемки услуг до устранения дефектов и недостатков Подрядчиком в срок, установленный 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ять выполненные услуги при условии их оплаты по сниженной стоимости в соответствии с Приложением № 4 настоящего контракт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Акт контрольных проверок оформляется Заказчиком по выявленным дефектам и недостаткам объекта оказания услуг, служат основанием для устранения дефектов и недостатков и восстановления объекта Подрядчиком за свой счет.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4.4. По соглашению сторон устанавливается срок устранения дефектов и недостатков Подрядчиком, в данном случае общий гарантийный срок на объект продлевается на период устранения недостатков и дефектов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4.5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услуг, в том числе:</w:t>
      </w:r>
    </w:p>
    <w:p>
      <w:pPr>
        <w:pStyle w:val="2"/>
        <w:ind w:left="284" w:hanging="0"/>
        <w:rPr/>
      </w:pPr>
      <w:r>
        <w:rPr>
          <w:sz w:val="24"/>
          <w:szCs w:val="24"/>
        </w:rPr>
        <w:t>-  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о первому требованию Заказчика отказывается от подписания протокола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иными действиями или бездействием саботирует процесс приведения объекта производства услуг в надлежащее состояние,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вправе подписать акт контрольных проверок о выявлении дефектов и недостатков объекта производства услуг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акте контрольных проверок дефекты и недостатки объекта производства услуг.     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5. Порядок производства услуг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Для осуществления контроля за ходом производства услуг и принятия оперативных решений Заказчик назначает уполномоченного представителя по ведению технического надзора, имеющего право: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услуг;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измерения, испытания, иные мероприятия, обеспечивающие контроль за качеством производства услуг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услуг с указанием причин, о запрещении применения технологий, материалов, конструкций, не обеспечивающих установленными техническими условиями уровень качества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одписывать акты о приостановке услуг по погодным и иным условиям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ить освидетельствование скрытых услуг с подписанием соответствующих актов;  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услуг и давать письменные предписания об устранении дефектов и недостатков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енным выполнением услуг.</w:t>
      </w:r>
    </w:p>
    <w:p>
      <w:pPr>
        <w:pStyle w:val="TextBody"/>
        <w:spacing w:lineRule="exact" w:line="300"/>
        <w:rPr>
          <w:szCs w:val="24"/>
        </w:rPr>
      </w:pPr>
      <w:r>
        <w:rPr>
          <w:szCs w:val="24"/>
        </w:rPr>
        <w:t>5.2. В случае приостановки производства услуг, происходящей не по инициативе Заказчика, Подрядчик обязан незамедлительно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</w:p>
    <w:p>
      <w:pPr>
        <w:pStyle w:val="Normal"/>
        <w:spacing w:lineRule="exact" w:line="3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6. Обязанности Подрядчика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6.1. Подрядчик  в соответствии с условиями настоящего контракта, при соблюдении требований технической документации, обязан обеспечить оказание услуг, указанных в п. 1.1. настоящего контракта и сдать оказанные услуги в установленный срок прием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назначает уполномоченных представителей, имеющих право подписания актов контрольных проверок, форм отчетности, указанных в п.1.2. настоящего контракта, назначенных соответствующим приказом, являющимся неотъемлемой частью настоящего контракт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Вести исполнительскую и производственную документацию в соответствии с требованиями действующих норм и правил с начала выполнения услуг и до их заверш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Незамедлительно принимать необходимые меры к устранению недостатков качества услуг, в том числе по  замечаниям Заказчика, в установленные соглашением сторон сроки. </w:t>
      </w:r>
    </w:p>
    <w:p>
      <w:pPr>
        <w:pStyle w:val="TextBody"/>
        <w:spacing w:lineRule="exact" w:line="300"/>
        <w:rPr>
          <w:szCs w:val="24"/>
        </w:rPr>
      </w:pPr>
      <w:r>
        <w:rPr>
          <w:szCs w:val="24"/>
        </w:rPr>
        <w:t xml:space="preserve">6.5. Обеспечить беспрепятственный доступ уполномоченного представителя Заказчика к объекту производства услуг по всем видам услуг в течение всего периода их производства. 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6.6. Обеспечить на объекте оказания услуг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безопасность движения транспортных средств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, иного имущества, в соответствии с требованиями действующего законодательства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и уборку территории оказания услуг и прилегающей территори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7. Принимать во всех случаях экстренные меры по предотвращению возможного причинения вреда, в том числе третьим лицам, связанного с выполнением услуг по настоящему контракту, а также по ликвидации последствий нанесенного ущерба  вне зависимости от того, кто виновен в его причинении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8. Допущенные нарушения Подрядчик устраняет за свой счет и несет полную материальную ответственность перед Заказчиком и третьими лиц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9. Подрядчик вправе привлечь субподрядные организации для выполнения услуг по настоящему муниципальному контракту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6.10. Подрядчик обязан согласовать с Заказчиком привлечение к выполнению услуг субподрядной организации, а так же предоставить ее реквизиты. В случае отсутствия согласования Заказчика о привлечении к выполнению услуг субподрядной организации, Подрядчик обязан выполнять услуги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1. Выполнять подключение внешних наружных коммуникаций с оформлением необходимой документации, получать специальные разрешения на эксплуатацию объектов и оборудования в соответствующих органах государственного надзор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7. Права и обязанности Заказчик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Перед началом производства услуг Заказчик выдает Подрядчику перечень исполнительной производственно-технической документации необходимой при выполнении отдельных видов услуг и законченных конструктивных элементов на стадии промежуточной приемки (журналы услуг и формы актов). 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воевременно осуществлять приемку услуг, подписывать акты на выполненные объемы услуг при условии отсутствия обоснованных замечаний к Подрядчику.   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3. Производить оплату выполненных и принятых к оплате объемов услуг в порядке и в сроки, установленные в разделе 3 настоящего контракт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В целях осуществления независимого контроля и надзора за ведением услуг, оценки качества услуг, принятия оперативных решений Заказчик вправе привлекать специалистов, экспертов, специализированные организации, в том числе для осуществления технического надзора, проведение экспертиз, дачи заключений и пр. Вышеперечисленные действия являются правом Заказчика и не являются для Заказчика обязательным условием приемки услуг, оценки их качества, предъявления претензий Подрядчику (включая претензии по устранению дефектов и недостатков в рамках гарантийных обязательств).   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8. Ответственность сторон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услуг по настоящему контракту (в том числе, если недостатки возникли или выявлены после завершения производства услуг), иных нарушений условий настоящего контракта, действующего законодательства и  требований технической документаци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3. Помимо восстановления надлежащего качества услуг в рамках гарантийных обязательств, Подрядчик компенсирует ущерб, нанесенный в период выполнения восстановительных услуг невозможностью эксплуатировать предмет контракта в полном объеме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4. За нарушение срока устранения дефектов Заказчик удерживает пени в размере 0,1 % стоимости услуг, сдаваемых с просрочкой, за каждый день просрочк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5. За снижение качества услуг (невыполнение предписаний технического задания, технической документации) Заказчик удерживает сумму в соответствии с приложением № 4 настоящего контракта с составлением акта о снижении по форме в соответствии с приложением № 5 к настоящему контракту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этом Подрядчик предоставляет Заказчику расчет по снижению стоимости услуг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6. За нарушение сроков оказания услуг, предусмотренных графиком оказания услуг (приложение №1) Заказчик удерживает с Подрядчика и (или) Подрядчик уплачивает Заказчику неустойку 0,1% от стоимости не сданных услуг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8.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, а также противоречащих требованиям технической документации (СНиП, ГОСТ и т.п.), Подрядчик обязан за собственный счет компенсировать все возникшие в связи с этим издержки и затраты, выплатить компенсации и возместить убытки в полном объеме.  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9. В случае заключения договора субподряда без согласования с Заказчиком,  Заказчик удерживает неустойку в размере 15 % от стоимости услуг, переданных на выполнение субподрядной организации, с обязательным расторжением заключенного договора субподряда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10. Стороны не несут ответственность за невыполнение или ненадлежащее выполнение принятых обязательств из-за возникновения форс-мажорных обстоятельств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8.11. Удержание штрафов и неустоек производится Заказчиком при расчетах согласно п. 3.3. настоящего контр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9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12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1. Подрядчик обеспечивает выполнение авторского надзора за осуществлением работ, для производства которых разрабатывалась проектно-сметная документация на основании соответствующего контракта на осуществление авторского надзор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00:00Z</dcterms:created>
  <dc:creator>Диев</dc:creator>
  <dc:description/>
  <cp:keywords/>
  <dc:language>en-US</dc:language>
  <cp:lastModifiedBy>СОК</cp:lastModifiedBy>
  <cp:lastPrinted>2009-04-23T10:18:00Z</cp:lastPrinted>
  <dcterms:modified xsi:type="dcterms:W3CDTF">2009-04-23T07:00:00Z</dcterms:modified>
  <cp:revision>2</cp:revision>
  <dc:subject/>
  <dc:title>Согласовано:</dc:title>
</cp:coreProperties>
</file>