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3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рассмотрения заявок на участие в открытом аукционе на</w:t>
      </w:r>
      <w:r>
        <w:rPr>
          <w:b/>
          <w:bCs/>
        </w:rPr>
        <w:t xml:space="preserve"> </w:t>
      </w:r>
      <w:r>
        <w:rPr/>
        <w:t>право заключения муниципального контракта на разработку проектно-сметной документации капитального ремонта здания муниципального общеобразовательного учреждения «Средняя общеобразовательная школа № 12 с углублённым изучением немецкого языка» г. Перми</w:t>
      </w:r>
    </w:p>
    <w:p>
      <w:pPr>
        <w:pStyle w:val="Normal"/>
        <w:jc w:val="both"/>
        <w:rPr/>
      </w:pPr>
      <w:r>
        <w:rPr/>
        <w:t>для</w:t>
      </w:r>
      <w:r>
        <w:rPr>
          <w:b/>
        </w:rPr>
        <w:t xml:space="preserve"> </w:t>
      </w:r>
      <w:r>
        <w:rPr/>
        <w:t>муниципального общеобразовательного учреждения «Средняя общеобразовательная школа № 12 с углублённым изучением немецкого языка» г.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г. Пермь 23 апреля 2008 года</w:t>
        <w:br/>
        <w:t xml:space="preserve">        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>право заключения муниципального контракта на разработку проектно-сметной документации капитального ремонта здания муниципального общеобразовательного учреждения «Средняя общеобразовательная школа № 12 с углублённым изучением немецкого языка»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е общеобразовательное учреждение «Средняя общеобразовательная школа № 12 с углублённым изучением немецкого язык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сполняющий обязанности директора школы Ракинцева Елена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, г. Пермь, ул.Ю. Смирнова,10. Телефон: (342) 244-05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Право заключения муниципального контракта на разработку проектно-сметной документации капитального ремонта здания муниципального общеобразовательного учреждения «Средняя общеобразовательная школа № 12 с углублённым изучением немецкого языка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355 906,73 (Два миллиона триста пятьдесят пять тысяч девятьсот шесть рублей семьдесят три копей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7"/>
        <w:gridCol w:w="487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Инженер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Крупской, 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л. 263-10-37; 263-10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Пермгипроводхо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ылова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л. 225-85-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нститут «ПроектТехСтрой»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Краснофлотская,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л. 249-82-20; 249-81-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Пермгипроводхо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4 ч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Уста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сшивке не подписана участником размещения заказа или уполномоченным лиц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ститут «ПроектТехСтрой»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2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содержатся недостоверные сведения о сроке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креплена печатью и подписью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2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, подтверждающего внесение денежных средств в качестве обеспечения заявки в размере 5%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 начальной (максимальной) цены контракт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>
          <w:trHeight w:val="57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.Ю. Сав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.Б. Иса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заказ</cp:lastModifiedBy>
  <cp:lastPrinted>2009-04-23T11:57:00Z</cp:lastPrinted>
  <dcterms:modified xsi:type="dcterms:W3CDTF">2009-04-23T07:30:00Z</dcterms:modified>
  <cp:revision>25</cp:revision>
  <dc:subject/>
  <dc:title>ПРОТОКОЛ № 01/03-07</dc:title>
</cp:coreProperties>
</file>