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роведение работ по замене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Муниципальное общеобразовательное  учрежд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редняя общеобразовательная школа № 81» 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920" w:leader="none"/>
        </w:tabs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г. Пермь </w:t>
        <w:tab/>
        <w:t>«23» апрел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Старикова Валентина Никола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Герасимова Татьян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абот по замене оконных блоков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Извещение № 02 от 13 апреля 2009 года</w:t>
      </w:r>
      <w:r>
        <w:rPr>
          <w:rFonts w:cs="Times New Roman" w:ascii="Times New Roman" w:hAnsi="Times New Roman"/>
          <w:b w:val="false"/>
          <w:bCs w:val="false"/>
          <w:sz w:val="24"/>
        </w:rPr>
        <w:t>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аксимальная цена муниципального контракта: </w:t>
      </w:r>
      <w:r>
        <w:rPr>
          <w:rFonts w:cs="Times New Roman" w:ascii="Times New Roman" w:hAnsi="Times New Roman"/>
          <w:bCs w:val="false"/>
          <w:sz w:val="24"/>
        </w:rPr>
        <w:t>499 054,63 (Четыреста девяносто девять тысяч рублей 63 копейки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Источник финансирования  закупки: </w:t>
      </w:r>
      <w:r>
        <w:rPr>
          <w:rFonts w:cs="Times New Roman" w:ascii="Times New Roman" w:hAnsi="Times New Roman"/>
          <w:bCs w:val="false"/>
          <w:sz w:val="24"/>
        </w:rPr>
        <w:t>местный бюджет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отвечать гигиеническим требованиям, предъявляемым к оконным блокам для школ, утвержденным постановлением Министерства здравоохранения РФ от 20.11.2002 № 38 (СанПиН 2.4.7.1166-0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4"/>
          <w:szCs w:val="24"/>
        </w:rPr>
        <w:t>лицензии на ведение строительных работ, на право ведения деятельности по изготовлению и монтажу металлоконструкций,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 при заключении муниципального контракт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14025, г. Пермь, улица Загарьинская, дом 6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 09 июня 2009 год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4"/>
          <w:szCs w:val="24"/>
        </w:rPr>
        <w:t xml:space="preserve"> по факту выполнения работ в течение 20 (Двадцати) банковских дней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8"/>
        </w:numPr>
        <w:tabs>
          <w:tab w:val="clear" w:pos="708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08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324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(для физического лица)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26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ОКНА ВЕ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454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233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алстрой – 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2 53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 041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 037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 33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332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 480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5 98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172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36"/>
        <w:gridCol w:w="4124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алстрой – Сервис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приложения №1 к котировочной заявке и локально-сметный расчет выполнен не в полном объеме (занижены объемы в п.5)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 Коммерческое предложение не соответствует техническому заданию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: в локально-сметном расчете отсутствуют работы по техническому заданию (п.2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приложения №1 к котировочной заявке и локально-сметный расчет выполнен не в полном объеме (занижены объемы в п.1, 4, 5, 6)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приложения №1 к котировочной заявке и локально-сметный расчет выполнен не в полном объеме (занижены объемы в п.2, 5)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соответствует  требованиям приложения №1 к котировочной заявке и локально-сметный расчет выполнен не в полном объем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тсутствуют ряд работ по техническому заданию п.2, 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36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амарские оконные конструкции – Пермь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70 000,00</w:t>
      </w:r>
      <w:r>
        <w:rPr>
          <w:sz w:val="24"/>
        </w:rPr>
        <w:t xml:space="preserve"> (Двести семьдесят тысяч  рублей 00 коп.)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60"/>
        <w:ind w:left="72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Самарские оконные конструкции –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8 г. Пермь, ул. Борчанинова,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270 000,00 (Двести семьдесят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Номос ТЭ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1, РФ Пермский край, Пермь, ул. Советская, 65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nomostak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 xml:space="preserve">308 233,09 (Триста восемь тысяч двести тридцать три рубля 09 копейки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36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апреля 2009 г. № 02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44"/>
        <w:gridCol w:w="2656"/>
        <w:gridCol w:w="1620"/>
        <w:gridCol w:w="180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участника размещения заказ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ям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ОКНА ВЕК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>
                <w:sz w:val="22"/>
                <w:szCs w:val="22"/>
              </w:rPr>
              <w:t>Соответствует   требованиям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454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ям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233,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>
                <w:sz w:val="22"/>
                <w:szCs w:val="22"/>
              </w:rPr>
              <w:t>Соответствует 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алстрой – Серви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приложения №1 к котировочной заявке и локально-сметный расчет выполнен не в полном объеме (занижены объемы в п.5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2 5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 Коммерческое предложение не соответствуе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 0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в локально-сметном расчете отсутствуют работы по техническому заданию (п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 03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 3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 требованиям: отсутствует техническое задание или локально-сметный расч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33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приложения №1 к котировочной заявке и локально-сметный расчет выполнен не в полном объеме (занижены объемы в п.1, 4, 5, 6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 48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требованиям приложения №1 к котировочной заявке и локально-сметный расчет выполнен не в полном объеме (занижены объемы в п.2, 5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5 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грес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соответствует  требованиям приложения №1 к котировочной заявке и локально-сметный расчет выполнен не в полном объе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сутствуют ряд работ по техническому заданию п.2, 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17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тклонит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080" w:right="566" w:gutter="0" w:header="0" w:top="89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6"/>
    </w:lvlOverride>
  </w:num>
  <w:num w:numId="9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0:00Z</dcterms:created>
  <dc:creator>1</dc:creator>
  <dc:description/>
  <cp:keywords/>
  <dc:language>en-US</dc:language>
  <cp:lastModifiedBy>Dec</cp:lastModifiedBy>
  <cp:lastPrinted>2009-04-22T16:27:00Z</cp:lastPrinted>
  <dcterms:modified xsi:type="dcterms:W3CDTF">2009-04-23T09:12:00Z</dcterms:modified>
  <cp:revision>65</cp:revision>
  <dc:subject/>
  <dc:title/>
</cp:coreProperties>
</file>