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</w:rPr>
        <w:t>Приложение №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недвижимости, находящихся в составе имущества муниципальной каз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691"/>
        <w:gridCol w:w="3844"/>
        <w:gridCol w:w="1656"/>
      </w:tblGrid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расположение, адрес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енность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кабельная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ыстрых,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кабельная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ыстрых,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кабельная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ыстрых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кабельная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ыстрых/Инженерная,2/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кабельная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Инженерная,1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кабельная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Инженерная,1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кабельная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Инженерная,17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кабельная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Веденевая8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кабельная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Волховская,3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е сети элетроснабжения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Волховская,3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е сети водопровода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Свирская,14/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е сети элетроснабжения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л.Свирская,16/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алхашская,22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Героев Хасана,7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омсомольский пр./Революции,47/5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раснофлотская,1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раснофлотская,1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ушная линия электропередачи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раснофлотская,1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 км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уйбышева,80б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л.Полазненская,67-6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л.Полазненская,67-6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л.Полазненская,71-7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л.Полазненская,71-7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е сети водопровода и канализации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Хлебозаводская,16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площадные сети водопровода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Хлебозаводская,16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Хлебозаводская,16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кабельная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Хлебозаводская,16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Николая Островского,6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кабельная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Николая Островского,9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Луначарского,2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24:00Z</dcterms:created>
  <dc:creator>Averiynov</dc:creator>
  <dc:description/>
  <cp:keywords/>
  <dc:language>en-US</dc:language>
  <cp:lastModifiedBy>СОК</cp:lastModifiedBy>
  <cp:lastPrinted>2009-04-20T16:30:00Z</cp:lastPrinted>
  <dcterms:modified xsi:type="dcterms:W3CDTF">2009-04-23T09:24:00Z</dcterms:modified>
  <cp:revision>2</cp:revision>
  <dc:subject/>
  <dc:title> Приложение № 2</dc:title>
</cp:coreProperties>
</file>