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Извещение № 9</w:t>
      </w:r>
      <w:r>
        <w:rPr>
          <w:sz w:val="28"/>
          <w:lang w:val="en-US"/>
        </w:rPr>
        <w:t xml:space="preserve"> </w:t>
      </w:r>
      <w:r>
        <w:rPr>
          <w:sz w:val="28"/>
        </w:rPr>
        <w:t>от  2</w:t>
      </w:r>
      <w:r>
        <w:rPr>
          <w:sz w:val="28"/>
          <w:lang w:val="en-US"/>
        </w:rPr>
        <w:t>3</w:t>
      </w:r>
      <w:r>
        <w:rPr>
          <w:sz w:val="28"/>
        </w:rPr>
        <w:t xml:space="preserve">  апреля 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 размещение  на рекламных конструкциях баннеров с информационными материалами  департамента имущественных отношений администрации города Перми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>:  размещение   на   рекламных   конструкциях 7 (семи) баннеров с информационными материалами  департамента имущественных отношений администрации города Перми не позднее дня, следующего за днем заключе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ребования к рекламным конструкциям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spacing w:lineRule="auto" w:line="360"/>
        <w:jc w:val="both"/>
        <w:rPr/>
      </w:pPr>
      <w:r>
        <w:rPr/>
        <w:t>2. места  установки  рекламных  конструкций -  по согласованию с Заказчиком;</w:t>
      </w:r>
    </w:p>
    <w:p>
      <w:pPr>
        <w:pStyle w:val="Normal"/>
        <w:spacing w:lineRule="auto" w:line="360"/>
        <w:jc w:val="both"/>
        <w:rPr/>
      </w:pPr>
      <w:r>
        <w:rPr/>
        <w:t xml:space="preserve">3. наличие разрешений на установку рекламных конструкци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Заказчик), </w:t>
        <w:br/>
        <w:t>г.Пермь, ул.Сибирская,14,  каб.33  (отдел  организации  и  проведения торгов), тел.212-77-24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в течение 75 дн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 </w:t>
      </w:r>
      <w:r>
        <w:rPr/>
        <w:t>п</w:t>
      </w:r>
      <w:r>
        <w:rPr>
          <w:bCs/>
        </w:rPr>
        <w:t xml:space="preserve">редлагаемая  претендентом  стоимость   выполняемых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 xml:space="preserve">  125 000 </w:t>
      </w:r>
      <w:r>
        <w:rPr>
          <w:b/>
          <w:bCs/>
        </w:rPr>
        <w:t>рублей 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е учета заявок до 17 час. 00 мин. « 29 » апреля 2009 года(в приемные дни департамента: понедельник, вторник, четверг - с  9-00 до 13-00 и с 14-00 до 18-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>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7 час. 00 мин. « 29 » апреля 2009 года.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основании счета (счета-фактуры) </w:t>
        <w:br/>
        <w:t xml:space="preserve">с предоставлением адресной программы и фотографий рекламных конструкций </w:t>
        <w:br/>
        <w:t xml:space="preserve">с размещенными информационными материалами Заказчика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 xml:space="preserve">не ранее 7 дней и не позднее 15 дней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ребование к участнику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И.начальника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Н. А. Булдако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7:00Z</dcterms:created>
  <dc:creator>golosova</dc:creator>
  <dc:description/>
  <cp:keywords/>
  <dc:language>en-US</dc:language>
  <cp:lastModifiedBy>СОК</cp:lastModifiedBy>
  <cp:lastPrinted>2009-04-01T12:41:00Z</cp:lastPrinted>
  <dcterms:modified xsi:type="dcterms:W3CDTF">2009-04-23T09:27:00Z</dcterms:modified>
  <cp:revision>2</cp:revision>
  <dc:subject/>
  <dc:title>Котировочная заявка</dc:title>
</cp:coreProperties>
</file>