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от   23.04.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оставку оборудования для школьной столовой и медицинского кабин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общеобразовательного учреж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редняя общеобразовательная школа № 1» г. Перми</w:t>
      </w: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109 г. Пермь, ул.Калинина,19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Тел.:  </w:t>
      </w:r>
      <w:r>
        <w:rPr>
          <w:b/>
          <w:sz w:val="20"/>
          <w:szCs w:val="20"/>
        </w:rPr>
        <w:t>253-25-28,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253-23-57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lang w:val="en-US"/>
        </w:rPr>
        <w:t>sc</w:t>
      </w:r>
      <w:r>
        <w:rPr>
          <w:b/>
          <w:sz w:val="20"/>
          <w:szCs w:val="20"/>
        </w:rPr>
        <w:t>1@</w:t>
      </w:r>
      <w:r>
        <w:rPr>
          <w:b/>
          <w:sz w:val="20"/>
          <w:szCs w:val="20"/>
          <w:lang w:val="en-US"/>
        </w:rPr>
        <w:t>pstu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Нестюричева Валентина Семен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мест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упку следующих товаров (работ, услуг) способом запроса котировок: приобретение оборудования для школьной столовой и медицинского кабинета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849"/>
        <w:gridCol w:w="2004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баритные размеры, м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пекарски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г/ч, 15,6 кВт, 380В, 1200х1040х15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мит 1-х блюд 2-х конфор.лицев.часть нерж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Вт, 380В, 1200х1030х115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мит 2-х блюд, 4  ТЭ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Вт, 380В, 1360х1140х8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охлаждаемый с витриной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-8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…12, 0,57кВт, 220В, 1210х770х8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однокамерны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Объем: 235л., высота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однокамерны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: 280 л/26л, высота 1450 м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сушители сенсорны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20В, 1,2 кВт, 6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тор для жидкого мыла кнопочны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мк.х380мм. пластмас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соответствовать номенклатуре и объему продукции, затребованной заказчиком </w:t>
      </w:r>
    </w:p>
    <w:p>
      <w:pPr>
        <w:pStyle w:val="Style15"/>
        <w:ind w:hanging="0"/>
        <w:jc w:val="both"/>
        <w:rPr/>
      </w:pPr>
      <w:r>
        <w:rPr>
          <w:sz w:val="20"/>
          <w:szCs w:val="20"/>
        </w:rPr>
        <w:t xml:space="preserve">- отвечать гигиеническим требованиям, предъявляемым к столовому оборудованию  для общеобразовательных учреждений. </w:t>
      </w:r>
    </w:p>
    <w:p>
      <w:pPr>
        <w:pStyle w:val="Style15"/>
        <w:ind w:hanging="0"/>
        <w:jc w:val="both"/>
        <w:rPr/>
      </w:pPr>
      <w:r>
        <w:rPr>
          <w:sz w:val="20"/>
          <w:szCs w:val="20"/>
        </w:rPr>
        <w:t>-товар должен быть упакован в стандартную упаковку, способную предотвратить его  порчу или повреждение во время перевозки к месту доставки. Поставщик производит пусконаладочные работы (сборку) оборудования "под ключ</w:t>
      </w:r>
      <w:r>
        <w:rPr/>
        <w:t>"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необходимы </w:t>
      </w:r>
      <w:r>
        <w:rPr>
          <w:b/>
          <w:sz w:val="20"/>
          <w:szCs w:val="20"/>
        </w:rPr>
        <w:t>сертификаты соответствия используемых материалов требованиям ГОСТ и СанПиН для общеобразовательных учреждений должны быть предъявлены при заключении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 доставки товара: </w:t>
      </w:r>
      <w:r>
        <w:rPr>
          <w:b/>
          <w:sz w:val="20"/>
          <w:szCs w:val="20"/>
        </w:rPr>
        <w:t>614109, г. Пермь, ул. Калинина,19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доставки товара: в течении 30 календарных дней с момента заключения догов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200 000,00 (двести тысяч рубл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по акту приемке-передачи товара и его установке </w:t>
      </w:r>
      <w:r>
        <w:rPr>
          <w:b/>
          <w:sz w:val="20"/>
          <w:szCs w:val="20"/>
        </w:rPr>
        <w:t xml:space="preserve"> в течение 20 (Двадцати) банковских дней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я № 2  курьером  по  адресу: ул. Калинина,19, 1 этаж, канцелярия, с 9.00 до 17.00 в рабочие дни, </w:t>
      </w:r>
      <w:r>
        <w:rPr>
          <w:b/>
          <w:sz w:val="20"/>
          <w:szCs w:val="20"/>
        </w:rPr>
        <w:t>до 17 часов 00 минут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«05»  мая 2009 г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, установку и подключение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sz w:val="20"/>
          <w:szCs w:val="20"/>
        </w:rPr>
        <w:t>Приложение №1. Форма котировочной заявки.</w:t>
      </w:r>
    </w:p>
    <w:p>
      <w:pPr>
        <w:pStyle w:val="Normal"/>
        <w:rPr/>
      </w:pPr>
      <w:r>
        <w:rPr>
          <w:sz w:val="20"/>
          <w:szCs w:val="20"/>
        </w:rPr>
        <w:t>Приложение №2. Проект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иректор МОУ «СОШ № 1»                                                                                                 Нестюричева В.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5" w:after="105"/>
      <w:ind w:firstLine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11:00Z</dcterms:created>
  <dc:creator>Your User Name</dc:creator>
  <dc:description/>
  <cp:keywords/>
  <dc:language>en-US</dc:language>
  <cp:lastModifiedBy>Your User Name</cp:lastModifiedBy>
  <cp:lastPrinted>2009-04-23T12:46:00Z</cp:lastPrinted>
  <dcterms:modified xsi:type="dcterms:W3CDTF">2009-04-23T09:21:00Z</dcterms:modified>
  <cp:revision>14</cp:revision>
  <dc:subject/>
  <dc:title>ИЗВЕЩЕНИЕ № 1 </dc:title>
</cp:coreProperties>
</file>