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 от   23 апреля  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        «__» _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1» г. Перми, именуемое  в дальнейшем “Покупатель”, в лице директора   школы Нестюричевой Валентины Семеновны, действующего на основании Устава, с одной стороны и ______________________________________________, именуемое в дальнейшем “Поставщик”, в лице _____________________________________________, действующего на основании _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 (протокол №__ от “ __ ” 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>Предметом Контракта является поставка и монтаж Покупателю следующего товара (далее – Товар)  оборудование для школьной столовой и медицинского кабинета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 указывается Поставщиком в Спецификации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го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</w:rPr>
        <w:t>Поставщик обеспечивает поставку, сборку и наладку товара своими силами и за свой счет. Поставляемый товар должен соответствовать установленным требованиям по качеств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</w:rPr>
        <w:t>В случае если Товар, поставляемый в рамках настоящего контракта, имеет происхождение за пределами Российской Федерации, Поставщик обязуется документально подтвердить Покупателю, что товар выпущен в свободное обращение на территории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</w:t>
      </w:r>
      <w:r>
        <w:rPr>
          <w:b/>
          <w:sz w:val="20"/>
          <w:szCs w:val="20"/>
        </w:rPr>
        <w:t xml:space="preserve">_________________ (___________________________) рублей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у, установку, испытание, подключение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Калинина,19 здание МОУ «СОШ № 1»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 Покупатель оплачивает Поставщику Товар согласно акту приемки-передачи, подписанному Сторонами, по безналичному расчету путем перечисления денежных средств на его расчетный счет.  Покупатель оплачивает работы в течение 20 банковских дней с момента получения товара и выполнения работ по монтажу, сборке и наладке оборудования,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eastAsia="Calibri;Century Gothic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6. На Товар и его составные части устанавливается гарантия, </w:t>
      </w:r>
      <w:r>
        <w:rPr>
          <w:b/>
          <w:sz w:val="20"/>
          <w:szCs w:val="20"/>
        </w:rPr>
        <w:t xml:space="preserve">срок </w:t>
      </w:r>
      <w:r>
        <w:rPr>
          <w:sz w:val="20"/>
          <w:szCs w:val="20"/>
        </w:rPr>
        <w:t xml:space="preserve">которой составляет </w:t>
      </w:r>
      <w:r>
        <w:rPr>
          <w:b/>
          <w:sz w:val="20"/>
          <w:szCs w:val="20"/>
        </w:rPr>
        <w:t>18 месяцев</w:t>
      </w:r>
      <w:r>
        <w:rPr>
          <w:sz w:val="20"/>
          <w:szCs w:val="20"/>
        </w:rPr>
        <w:t xml:space="preserve"> со дня приобретения товара в соответствии с п. 3.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1. Контракт заключен на срок с момента подписания контракта обеими сторонами по «__» _______ 2009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при выявленных недостатках Товара, сообщить Поставщику об этом в 5-ти  дневный  срок  после доставки  Товара</w:t>
      </w:r>
      <w:r>
        <w:rPr>
          <w:spacing w:val="-2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 xml:space="preserve">в  реестр  </w:t>
      </w:r>
      <w:r>
        <w:rPr>
          <w:rFonts w:cs="Times New Roman" w:ascii="Times New Roman" w:hAnsi="Times New Roman"/>
        </w:rPr>
        <w:t>недобросовестных  поставщиков</w:t>
      </w:r>
      <w:r>
        <w:rPr>
          <w:rFonts w:cs="Times New Roman" w:ascii="Times New Roman" w:hAnsi="Times New Roman"/>
          <w:spacing w:val="-20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586"/>
      </w:tblGrid>
      <w:tr>
        <w:trPr>
          <w:trHeight w:val="80" w:hRule="atLeast"/>
        </w:trPr>
        <w:tc>
          <w:tcPr>
            <w:tcW w:w="5159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 1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Калинина,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2930015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15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5908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430699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59016055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                       В.С.Нестюрич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86" w:type="dxa"/>
            <w:tcBorders/>
          </w:tcPr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авщик:</w:t>
            </w:r>
          </w:p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2:00Z</dcterms:created>
  <dc:creator>Your User Name</dc:creator>
  <dc:description/>
  <cp:keywords/>
  <dc:language>en-US</dc:language>
  <cp:lastModifiedBy>Your User Name</cp:lastModifiedBy>
  <cp:lastPrinted>2009-04-23T12:46:00Z</cp:lastPrinted>
  <dcterms:modified xsi:type="dcterms:W3CDTF">2009-04-23T06:46:00Z</dcterms:modified>
  <cp:revision>11</cp:revision>
  <dc:subject/>
  <dc:title>Приложение № 3</dc:title>
</cp:coreProperties>
</file>