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 от 23. 04.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сборного бассейна со сборкой для МОУ ДОД «Детский оздоровительно-образовательный лагерь «Чайка» г. 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</w:r>
      <w:r>
        <w:rPr>
          <w:b/>
          <w:sz w:val="22"/>
          <w:szCs w:val="22"/>
        </w:rPr>
        <w:t>МОУ ДОД «Детский оздоровительно-образовательный лагерь «Чайка»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г. Пермь, ул. Закамская, 26, каб.8, тел.: 2 710 622, факс: 2 55-33-3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Сальникова Светлана Васильевна предусматривает осуществить за счет средств бюджета города и внебюджетных источников финансирования  на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поставку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сборный бассейн с установкой способом запроса котировок согласно техническому зада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териалы должны сопровождаться сертификатами соответств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установки: МОУ ДОД «Детский оздоровительно-образовательный лагерь «Чайка» г. Перми, Краснокамский район, д.Лась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установки:  до 25 мая 2009 года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250000,00 руб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одиться безналичным перечислением  денежных средств,  в течение 20 банковских дней со дня подписания ак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 с приложением к котировочной заявке, курьером  по вышеуказанному адресу </w:t>
      </w:r>
      <w:r>
        <w:rPr>
          <w:b/>
          <w:sz w:val="20"/>
          <w:szCs w:val="20"/>
        </w:rPr>
        <w:t>до 17 часов 00 минут  29</w:t>
      </w:r>
      <w:r>
        <w:rPr>
          <w:sz w:val="20"/>
          <w:szCs w:val="20"/>
        </w:rPr>
        <w:t xml:space="preserve"> апреля</w:t>
      </w:r>
      <w:r>
        <w:rPr>
          <w:b/>
          <w:sz w:val="20"/>
          <w:szCs w:val="20"/>
        </w:rPr>
        <w:t xml:space="preserve">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работ  должна  быть указана  с учетом всех затрат, включая доставку до места и налог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до 19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: Котировочная заявка.</w:t>
      </w:r>
    </w:p>
    <w:p>
      <w:pPr>
        <w:pStyle w:val="Normal"/>
        <w:rPr/>
      </w:pPr>
      <w:r>
        <w:rPr>
          <w:sz w:val="20"/>
          <w:szCs w:val="20"/>
        </w:rPr>
        <w:t>Приложение 2: Тех.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42:00Z</dcterms:created>
  <dc:creator>tevelevadb</dc:creator>
  <dc:description/>
  <dc:language>en-US</dc:language>
  <cp:lastModifiedBy>Irina</cp:lastModifiedBy>
  <cp:lastPrinted>2009-04-16T15:55:00Z</cp:lastPrinted>
  <dcterms:modified xsi:type="dcterms:W3CDTF">2009-04-22T08:02:00Z</dcterms:modified>
  <cp:revision>20</cp:revision>
  <dc:subject/>
  <dc:title>ЗАПРОС КОТИРОВОЧНОЙ ЦЕНЫ</dc:title>
</cp:coreProperties>
</file>