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от 16.04.2009 №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иобретение бассейн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2102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включая доставку, сборку и установку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ссейн каркасно-сборный</w:t>
            </w:r>
            <w:r>
              <w:rPr/>
              <w:t xml:space="preserve"> «Эсприт-Биг» (или эквивалент) габариты 10х5,5х1,35м, объем воды- 63000 л.: морозоустойчивый, стенки-сталь, внутренний пластиковый пакет толщ. 0,6мм, каркас-стальной профиль толщ.15 см, верх-белый кант. Дополнительно комплектуется: песочный фильтр </w:t>
            </w:r>
            <w:r>
              <w:rPr>
                <w:lang w:val="en-US"/>
              </w:rPr>
              <w:t>Ibiza</w:t>
            </w:r>
            <w:r>
              <w:rPr/>
              <w:t xml:space="preserve"> с насосом и четырех-позиционным вентилем, манометр, песок, скиммер, триска, лестница с анти-скользящими ступенями, платформой и поднимающейся входной частью, видеокассета и инструкция по монтаж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панель</w:t>
            </w:r>
            <w:r>
              <w:rPr/>
              <w:t xml:space="preserve"> с таймером 220</w:t>
            </w:r>
            <w:r>
              <w:rPr>
                <w:lang w:val="en-US"/>
              </w:rPr>
              <w:t>V</w:t>
            </w:r>
            <w:r>
              <w:rPr/>
              <w:t xml:space="preserve"> с УЗО для фильтра и электронагревателя 12-18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хлоратор</w:t>
            </w:r>
            <w:r>
              <w:rPr/>
              <w:t xml:space="preserve"> для автоматического хлорирования воды с помощью регулятора расположенного на корпусе. Масса заполнения 6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водонагреватель</w:t>
            </w:r>
            <w:r>
              <w:rPr/>
              <w:t xml:space="preserve"> 12-18 кВт (корпус из нержавеющей стали, ТЭН, датчик регулировки температуры, датчик перегрева, крепеж из нержавеющей стали для монтаж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все оборудование должно работать в комплексе. Доставка, сборка, установка осуществляется поставщиком, кроме строительных (закладка фундамента), сантехнических и электротехнических работ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06:00Z</dcterms:created>
  <dc:creator>Irina</dc:creator>
  <dc:description/>
  <dc:language>en-US</dc:language>
  <cp:lastModifiedBy>Irina</cp:lastModifiedBy>
  <cp:lastPrinted>2009-04-22T14:14:00Z</cp:lastPrinted>
  <dcterms:modified xsi:type="dcterms:W3CDTF">2009-04-22T08:15:00Z</dcterms:modified>
  <cp:revision>5</cp:revision>
  <dc:subject/>
  <dc:title>Техническое задание </dc:title>
</cp:coreProperties>
</file>