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23.04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,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у: МОУ ДОД «Детский оздоровительно-образовательный лагерь «Чайка» г. 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 от 23.04. 2009 г. о проведении запроса котировок, мы, нижеподписавшиеся, предлагаем осуществить поставку сборного бассейна с установкой в МОУ ДОД «Детский оздоровительно-образовательный лагерь «Чайка» г. Перми, в соответствии с приложение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в себя все затраты (доставка, налоги в том числ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установку сборного бассейна для МОУ ДОД «Детский оздоровительно-образовательный лагерь «Чайка» г. Перми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работ: МОУ ДОД «Детский оздоровительно-образовательный лагерь «Чайка» г. Перм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роки работ: до ________ 2009 год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 безналичный расчет, в течение 20 банковских дней со дня подписания акт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42:00Z</dcterms:created>
  <dc:creator>tevelevadb</dc:creator>
  <dc:description/>
  <dc:language>en-US</dc:language>
  <cp:lastModifiedBy>Irina</cp:lastModifiedBy>
  <cp:lastPrinted>2009-04-16T15:53:00Z</cp:lastPrinted>
  <dcterms:modified xsi:type="dcterms:W3CDTF">2009-04-22T08:04:00Z</dcterms:modified>
  <cp:revision>16</cp:revision>
  <dc:subject/>
  <dc:title>ЗАПРОС КОТИРОВОЧНОЙ ЦЕНЫ</dc:title>
</cp:coreProperties>
</file>