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rPr/>
      </w:pPr>
      <w:r>
        <w:rPr>
          <w:b/>
          <w:bCs/>
          <w:sz w:val="27"/>
          <w:szCs w:val="27"/>
        </w:rPr>
        <w:t xml:space="preserve">   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8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содержание и подготовку пляжа к летнему сезону </w:t>
      </w:r>
    </w:p>
    <w:p>
      <w:pPr>
        <w:pStyle w:val="Style18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   «__» ______________ 2009г</w:t>
      </w:r>
      <w:r>
        <w:rPr>
          <w:sz w:val="18"/>
          <w:szCs w:val="18"/>
        </w:rPr>
        <w:t>.</w:t>
      </w:r>
    </w:p>
    <w:p>
      <w:pPr>
        <w:pStyle w:val="Style20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b/>
          <w:bCs/>
          <w:sz w:val="22"/>
          <w:szCs w:val="22"/>
        </w:rPr>
        <w:t>Муниципальное бюджетное учреждение «Благоустройство Ленинского района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b/>
          <w:bCs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 , действующего на основании _____________, с другой стороны, заключили настоящий муниципальный контракт, далее контракт, о</w:t>
      </w:r>
    </w:p>
    <w:p>
      <w:pPr>
        <w:pStyle w:val="Style2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нижеследующем:                            </w:t>
      </w:r>
    </w:p>
    <w:p>
      <w:pPr>
        <w:pStyle w:val="Style20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Предмет контракта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Согласно распоряжения директора МБУ «Благоустройство Ленинского района» от «___» ________2009г.№____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работы на содержание и подготовку пляжа к летнему сезону, расположенного на правом берегу р. Кама в районе муниципального мостового перехода  к летнему сезону 2009г. и работы по его текущему содержанию, а именно: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оизвести планировку  площадок под  мусорные контейнера и биотуалеты;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установить биотуалеты и мусорные контейнера на подготовленные площадки;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извести к началу купального сезона полную уборку зоны отдыха от мусора;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постоянное содержание пешеходных дорожек в летний период времени, и произвести иные виды работ, согласно смете и стоимости обозначенной в котировочной заявке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абот,  их объемы и стоимость отражены в локальном сметном расчете на содержание и подготовку пляжа к летнему сезону,  который  является  приложением №1  и неотъемлемой частью настояще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с заданием Заказчика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788" w:leader="none"/>
        </w:tabs>
        <w:autoSpaceDE w:val="tru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1 – локальный сметный расчет №1 на  содержание и подготовку пляжа            </w:t>
      </w:r>
    </w:p>
    <w:p>
      <w:pPr>
        <w:pStyle w:val="Normal"/>
        <w:tabs>
          <w:tab w:val="clear" w:pos="708"/>
          <w:tab w:val="left" w:pos="1788" w:leader="none"/>
        </w:tabs>
        <w:autoSpaceDE w:val="tru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к летнему сезону;</w:t>
      </w:r>
    </w:p>
    <w:p>
      <w:pPr>
        <w:pStyle w:val="Normal"/>
        <w:tabs>
          <w:tab w:val="clear" w:pos="708"/>
          <w:tab w:val="left" w:pos="1788" w:leader="none"/>
        </w:tabs>
        <w:autoSpaceDE w:val="tru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 -  техническое задание на содержание и подготовку пляжа            </w:t>
      </w:r>
    </w:p>
    <w:p>
      <w:pPr>
        <w:pStyle w:val="Normal"/>
        <w:tabs>
          <w:tab w:val="clear" w:pos="708"/>
          <w:tab w:val="left" w:pos="1788" w:leader="none"/>
        </w:tabs>
        <w:autoSpaceDE w:val="true"/>
        <w:ind w:left="708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к летнему сезону;</w:t>
      </w:r>
    </w:p>
    <w:p>
      <w:pPr>
        <w:pStyle w:val="Normal"/>
        <w:tabs>
          <w:tab w:val="clear" w:pos="708"/>
          <w:tab w:val="left" w:pos="1800" w:leader="none"/>
        </w:tabs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 4- акт приемки выполненных работ и справка стоимости        </w:t>
      </w:r>
    </w:p>
    <w:p>
      <w:pPr>
        <w:pStyle w:val="Normal"/>
        <w:tabs>
          <w:tab w:val="clear" w:pos="708"/>
          <w:tab w:val="left" w:pos="1800" w:leader="none"/>
        </w:tabs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ы КС-2 и КС-3);</w:t>
      </w:r>
    </w:p>
    <w:p>
      <w:pPr>
        <w:pStyle w:val="Normal"/>
        <w:tabs>
          <w:tab w:val="clear" w:pos="708"/>
          <w:tab w:val="left" w:pos="1800" w:leader="none"/>
        </w:tabs>
        <w:autoSpaceDE w:val="true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работ настоящему контракту </w:t>
      </w:r>
      <w:r>
        <w:rPr/>
        <w:t xml:space="preserve">(оформляется  </w:t>
      </w:r>
    </w:p>
    <w:p>
      <w:pPr>
        <w:pStyle w:val="Normal"/>
        <w:tabs>
          <w:tab w:val="clear" w:pos="708"/>
          <w:tab w:val="left" w:pos="1800" w:leader="none"/>
        </w:tabs>
        <w:autoSpaceDE w:val="true"/>
        <w:ind w:left="720" w:hanging="0"/>
        <w:rPr/>
      </w:pPr>
      <w:r>
        <w:rPr/>
        <w:t xml:space="preserve">                                                       </w:t>
      </w:r>
      <w:r>
        <w:rPr/>
        <w:t>Подрядчиком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из материалов Подрядчика стоимость которых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«___» ___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_» _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работ выполненных Подрядчиком осуществляется в сроки, установленные графиком  работ и разделом  3 настоящего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или применением  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, форма КС-2, КС-3 и счета-фактуры, предоставляемые Заказчику Подрядчиком в срок до 25 числа текущего месяца. В случае не предоставления Подрядчиком работ к приемке или документов на оплату в указанный срок, приемка да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документов указанных в п. 3.3. настоящего контракта, и производится в полном объеме за исключением случаев, когда с Подрядчика были 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6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7. Приемка выполненных работ по обустройству и подготовке городского пляжа к летней эксплуатации 2009г. Осуществляется с составлением акта приемки, который подписывается представителями сторон настоящего контракта и представителями роспотребнадзора, МЧС, и др. заинтересованными организациями.</w:t>
      </w:r>
    </w:p>
    <w:p>
      <w:pPr>
        <w:pStyle w:val="Normal"/>
        <w:spacing w:lineRule="atLeast" w:line="100"/>
        <w:ind w:left="2832" w:firstLine="708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 производстве работ по настоящему контракту, 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Качество работ определяется их соответствием требованиям контракта, условиям СНиП, ГОСТ и 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ретензии Заказчика по выявленным дефектам и недостаткам выполненных работ фиксируются в актах контрольных проверок (приложения № 3, 4) являющихся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ебований устранения дефектов и недостатков работ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нижения стоимости работ в порядке, установленном контрактом (приложение № 5).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лучае обнаружения дефектов и недостатков при приемке работ, Заказчик поручает Подрядчику в течение двух суток устранить выявленные дефекты и недостатки, указанные в акте контрольной проверки (приемки) работ. 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.4. При не устранении в течение 48 часов недостатков указанных в акте Заказчиком, Заказчик вправе  снять с оплаты  до 100 % стоимости некачественно выполненных работ.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  и объектов городской собственности (кабин для переодевания, биотуалетов и мусорных контейнеров). 5.4. 5.4. Биотуалеты и мусорные контейнера, по окончании пляжного сезона передать по акту приемки-передачи непосредственно Заказчику или иному указанному Заказчиком лиц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В течение всего периода производства работ по настоящему контракту, обеспечить беспрепятственный доступ к месту производства работ уполномоченного представителя Заказчика, предоставлять по его требованию к осмотру журнал и график производства работ, а также  иные документы  необходимые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заблаговременно уведомить Заказчика о наступлении событий которые могут,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9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дефекты и недостатки выявленные в работе Подрядчика, устанавливает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является обязательным к исполнению,  и может быть признан недействительным только в судебном порядке. </w:t>
      </w:r>
    </w:p>
    <w:p>
      <w:pPr>
        <w:pStyle w:val="Style19"/>
        <w:numPr>
          <w:ilvl w:val="1"/>
          <w:numId w:val="1"/>
        </w:numPr>
        <w:autoSpaceDE w:val="true"/>
        <w:spacing w:lineRule="atLeast" w:line="301"/>
        <w:jc w:val="both"/>
        <w:rPr>
          <w:sz w:val="22"/>
          <w:szCs w:val="22"/>
        </w:rPr>
      </w:pPr>
      <w:r>
        <w:rPr>
          <w:sz w:val="22"/>
          <w:szCs w:val="22"/>
        </w:rPr>
        <w:t>Данные журналов производства работ и актов служат основанием для снижения оплаты работ,</w:t>
      </w:r>
    </w:p>
    <w:p>
      <w:pPr>
        <w:pStyle w:val="Normal"/>
        <w:tabs>
          <w:tab w:val="clear" w:pos="708"/>
          <w:tab w:val="left" w:pos="360" w:leader="none"/>
        </w:tabs>
        <w:autoSpaceDE w:val="true"/>
        <w:spacing w:lineRule="atLeast" w:line="301"/>
        <w:jc w:val="both"/>
        <w:rPr>
          <w:sz w:val="22"/>
          <w:szCs w:val="22"/>
        </w:rPr>
      </w:pPr>
      <w:r>
        <w:rPr>
          <w:sz w:val="22"/>
          <w:szCs w:val="22"/>
        </w:rPr>
        <w:t>применения санкций в соответствии с условиями настоящего контракта, а также могут служить основанием для досрочного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 Подрядчик несет ответственность и обязанность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 несвоевременное устранение недостатков работ отмеченных в предписаниях Заказчика, с Подрядчика взыскивается неустойка в размере 10000 (десять тысяч) рублей по каждому случаю нарушения условий предписания,  кроме того, в соответствии с условиями п.4.4. муниципального контракта, Заказчику предоставляется право на  снятие с оплаты до 100% стоимости  некачественно выполненных работ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За  несоблюдение графика производства работ, с Подрядчика удерживается штраф в размере 30 000 (тридцать тысяч) рублей за каждый случай  нарушения установленных сроков работ.</w:t>
      </w:r>
    </w:p>
    <w:p>
      <w:pPr>
        <w:pStyle w:val="TextBody"/>
        <w:spacing w:lineRule="atLeast" w:line="30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20"/>
        <w:bidi w:val="0"/>
        <w:jc w:val="left"/>
        <w:rPr/>
      </w:pPr>
      <w:r>
        <w:rPr>
          <w:sz w:val="22"/>
          <w:szCs w:val="22"/>
        </w:rPr>
        <w:t>7.6.</w:t>
      </w:r>
      <w:r>
        <w:rPr/>
        <w:t xml:space="preserve"> </w:t>
      </w:r>
      <w:r>
        <w:rPr>
          <w:sz w:val="22"/>
          <w:szCs w:val="22"/>
        </w:rPr>
        <w:t>Удержание штрафов, или неустойки производится Заказчиком непосредственно при расчетах согласно  п. 3.5. настоящего контракта.</w:t>
      </w:r>
    </w:p>
    <w:p>
      <w:pPr>
        <w:pStyle w:val="Style2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9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экземпляр в Управление Федерального Казначейства (УФК) по Пермскому кр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19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контракту регулируе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 и разногласия подлежат передаче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bidi w:val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9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6655" cy="2053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61.7pt;mso-wrap-distance-left:0pt;mso-wrap-distance-right:9.05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6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14:00Z</dcterms:created>
  <dc:creator>USER</dc:creator>
  <dc:description/>
  <cp:keywords/>
  <dc:language>en-US</dc:language>
  <cp:lastModifiedBy>СОК</cp:lastModifiedBy>
  <cp:lastPrinted>2009-03-25T09:58:00Z</cp:lastPrinted>
  <dcterms:modified xsi:type="dcterms:W3CDTF">2009-04-23T11:14:00Z</dcterms:modified>
  <cp:revision>2</cp:revision>
  <dc:subject/>
  <dc:title>                                             Муниципальный контракт №____</dc:title>
</cp:coreProperties>
</file>