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РОТОКОЛ № 1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текущий ремонт актового зала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24» апрел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1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Доронина Валентина Ивановна</w:t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Богданова Валентина Александ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Летова Татьяна Никола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текущий ремонт актового зала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1 от 16.04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6.04.2009 г.)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20000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за счет средств « Развития городских микрорайонов»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Текущий ремонт актового зала МОУ « СОШ № 72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Мильчакова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и 20 (двадцати) календарны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 Регион-Плюс» 614065, г. Пермь ул. Промышленная, 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6253,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« Лукиных Александр Сергеевич» 614051 г.Пермь, ул. Юрша 5-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54807,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 Пермская дорожно-строительная компания» 614007, г.Пермь, ул. Рабочее-Крестьянская,6 оф.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20676,71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ЮНАЙТ» 614058, г. Пермь, ул.Подлесная,3а, оф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19958,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ПКФ « Эдем» 614036, ул.Леонова,1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3211,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ЗАО « ПСФ « Мастер» 614000, г.Пермь, ул. Большевитская.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66356,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« Сединин Алексей Николаевич» г. Пермь , ул. пр. Парковый 2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57009,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 Оригинал-Интерьер» 614064, г. Пермь, ул.Усольская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9935,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 Рем – Строй» 614051 г. Пермь, ул. Юрша 56-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4482,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 РОСБ Проект» 614066 г. Пермь, ул. Уральская, 93 оф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42379,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0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7.1. Признать котировочные заявки </w:t>
      </w:r>
      <w:r>
        <w:rPr>
          <w:sz w:val="24"/>
          <w:szCs w:val="24"/>
        </w:rPr>
        <w:t>ООО « Регион-Плюс»,</w:t>
      </w:r>
      <w:r>
        <w:rPr/>
        <w:t xml:space="preserve"> </w:t>
      </w:r>
      <w:r>
        <w:rPr>
          <w:sz w:val="24"/>
          <w:szCs w:val="24"/>
        </w:rPr>
        <w:t>ИП « Лукиных</w:t>
      </w:r>
      <w:r>
        <w:rPr/>
        <w:t xml:space="preserve"> </w:t>
      </w:r>
      <w:r>
        <w:rPr>
          <w:sz w:val="24"/>
          <w:szCs w:val="24"/>
        </w:rPr>
        <w:t>Александр Сергеевич»,</w:t>
      </w:r>
      <w:r>
        <w:rPr/>
        <w:t xml:space="preserve"> </w:t>
      </w:r>
      <w:r>
        <w:rPr>
          <w:sz w:val="24"/>
          <w:szCs w:val="24"/>
        </w:rPr>
        <w:t>ООО « Пермская дорожно-строительная компани»,</w:t>
      </w:r>
      <w:r>
        <w:rPr/>
        <w:t xml:space="preserve"> </w:t>
      </w:r>
      <w:r>
        <w:rPr>
          <w:sz w:val="24"/>
          <w:szCs w:val="24"/>
        </w:rPr>
        <w:t>ООО «ЮНАЙТ», ООО ПКФ « Эдем», ЗАО « ПСФ « Мастер</w:t>
      </w:r>
      <w:r>
        <w:rPr/>
        <w:t xml:space="preserve">», </w:t>
      </w:r>
      <w:r>
        <w:rPr>
          <w:sz w:val="24"/>
          <w:szCs w:val="24"/>
        </w:rPr>
        <w:t>ИП « Сединин Алексей Николаевич», ООО « Оригинал-Интерьер», ООО « Рем</w:t>
      </w:r>
      <w:r>
        <w:rPr/>
        <w:t xml:space="preserve"> </w:t>
      </w:r>
      <w:r>
        <w:rPr>
          <w:sz w:val="24"/>
          <w:szCs w:val="24"/>
        </w:rPr>
        <w:t>– Строй», ООО « РОСБ</w:t>
      </w:r>
      <w:r>
        <w:rPr/>
        <w:t xml:space="preserve"> </w:t>
      </w:r>
      <w:r>
        <w:rPr>
          <w:sz w:val="24"/>
          <w:szCs w:val="24"/>
        </w:rPr>
        <w:t>Проект»</w:t>
      </w:r>
      <w:r>
        <w:rPr/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 соответствующими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</w:t>
      </w:r>
      <w:r>
        <w:rPr>
          <w:caps w:val="false"/>
          <w:smallCaps w:val="false"/>
          <w:sz w:val="24"/>
          <w:szCs w:val="24"/>
        </w:rPr>
        <w:t>ООО ЮНАЙТ</w:t>
      </w:r>
      <w:r>
        <w:rPr>
          <w:b w:val="false"/>
          <w:caps w:val="false"/>
          <w:smallCaps w:val="false"/>
          <w:sz w:val="24"/>
          <w:szCs w:val="24"/>
        </w:rPr>
        <w:t xml:space="preserve">(Сто девятнадцать тысяч девятьсот пятьдесят восемь рублей 52 копеейки). </w:t>
      </w:r>
    </w:p>
    <w:p>
      <w:pPr>
        <w:pStyle w:val="Heading"/>
        <w:ind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ООО «ЮНАЙТ», юридический адрес: 614012, г. Пермь, ул. Норильская,15;фактический    адрес:</w:t>
      </w:r>
      <w:r>
        <w:rPr>
          <w:b/>
        </w:rPr>
        <w:t xml:space="preserve"> </w:t>
      </w:r>
      <w:r>
        <w:rPr>
          <w:b/>
          <w:sz w:val="24"/>
          <w:szCs w:val="24"/>
        </w:rPr>
        <w:t>614058, г. Пермь, ул.Подлесная,3а, оф. 810; цена муниципального контракта – 119958 руб.52коп.;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</w:t>
      </w:r>
      <w:r>
        <w:rPr/>
        <w:t xml:space="preserve"> </w:t>
      </w:r>
      <w:r>
        <w:rPr>
          <w:sz w:val="24"/>
          <w:szCs w:val="24"/>
        </w:rPr>
        <w:t>ООО « Пермская дорожно-строительная компания» 614007, г.Пермь, ул. Рабочее-Крестьянская,6 оф.6</w:t>
      </w:r>
      <w:r>
        <w:rPr>
          <w:b w:val="false"/>
          <w:caps w:val="false"/>
          <w:smallCaps w:val="false"/>
          <w:sz w:val="24"/>
          <w:szCs w:val="24"/>
        </w:rPr>
        <w:t xml:space="preserve">; </w:t>
      </w:r>
      <w:r>
        <w:rPr>
          <w:b w:val="false"/>
          <w:sz w:val="20"/>
        </w:rPr>
        <w:t>цена муниципального контракта – 120676рублей 71коп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И. Доронина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Богда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Т.Н. Лет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ЗавХоз</cp:lastModifiedBy>
  <cp:lastPrinted>2009-04-23T16:09:00Z</cp:lastPrinted>
  <dcterms:modified xsi:type="dcterms:W3CDTF">2009-04-23T10:14:00Z</dcterms:modified>
  <cp:revision>10</cp:revision>
  <dc:subject/>
  <dc:title>ПРОТОКОЛ № _______</dc:title>
</cp:coreProperties>
</file>