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Директор  МОУ «Лицей № 2» г.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  З.Д.Белых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«__» _______________  2009 года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19 А  от 24 апреля 2009 г. о проведении открытого аукциона 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На выполнение комплексных работ по капитальному ремонту в здании 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  <w:sz w:val="26"/>
          <w:szCs w:val="26"/>
        </w:rPr>
        <w:t>МОУ «Лицей № 2» г. Перми</w:t>
      </w:r>
    </w:p>
    <w:p>
      <w:pPr>
        <w:pStyle w:val="Normal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МОУ «Лицей № 2» г.Перми приглашает всех заинтересованных лиц принять участие в открытом аукционе </w:t>
      </w:r>
      <w:r>
        <w:rPr>
          <w:b/>
          <w:sz w:val="26"/>
          <w:szCs w:val="26"/>
        </w:rPr>
        <w:t xml:space="preserve">«На выполнение комплексных работ по капитальному ремонту в здании 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6"/>
          <w:szCs w:val="26"/>
        </w:rPr>
      </w:pPr>
      <w:r>
        <w:rPr>
          <w:b/>
          <w:sz w:val="26"/>
          <w:szCs w:val="26"/>
        </w:rPr>
        <w:t>МОУ «Лицей № 2» г. Перми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по адресу: г.Пермь, ул.Самаркандская, 102.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Заказчиком открытого аукциона является МОУ «Лицей № 2» г.Перми (614089 г.Пермь, ул.Самаркандская, 102, контактный телефон 8 (342) 236-32-42. Контактное лицо – Липина Галина Викторовна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shd w:fill="FFFFFF" w:val="clear"/>
        <w:ind w:left="45" w:hanging="0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Предметом муниципального контракта является</w:t>
      </w:r>
      <w:r>
        <w:rPr>
          <w:szCs w:val="24"/>
        </w:rPr>
        <w:t xml:space="preserve">  </w:t>
      </w:r>
      <w:r>
        <w:rPr>
          <w:b/>
          <w:sz w:val="26"/>
          <w:szCs w:val="26"/>
        </w:rPr>
        <w:t>«Выполнение комплексных работ по капитальному ремонту в здании МОУ «Лицей № 2» г. Пер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>по адресу: г.Пермь, ул.Самаркандская, 102.</w:t>
      </w:r>
    </w:p>
    <w:p>
      <w:pPr>
        <w:pStyle w:val="TextBody"/>
        <w:rPr>
          <w:szCs w:val="24"/>
        </w:rPr>
      </w:pPr>
      <w:r>
        <w:rPr>
          <w:szCs w:val="24"/>
        </w:rPr>
        <w:t>Сводная ведомость стоимости и сроков выполнения работ: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 xml:space="preserve">Максимальный срок вы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Срок гарантии (лет)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й контракт «На выполнение комплексных работ по капитальному ремонту в здании </w:t>
            </w:r>
          </w:p>
          <w:p>
            <w:pPr>
              <w:pStyle w:val="Normal"/>
              <w:shd w:fill="FFFFFF" w:val="clear"/>
              <w:ind w:left="45" w:hanging="0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У «Лицей № 2» г. Пер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16 339 680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Объемы работ указаны в Техническом задании  документации об аукционе (прилагается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4) Место выполнения работ - МОУ «Лицей № 2», г. Пермь, ул. Самаркандская, 10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со дня  опубликования извещения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Советская, 96, контактный телефон 8 (342)236-32-42. Контактное лицо – Липина Галина Викторов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, сайт: «Администрация города Перми» </w:t>
      </w:r>
      <w:hyperlink r:id="rId4">
        <w:r>
          <w:rPr>
            <w:rStyle w:val="InternetLink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gorodperm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6) Начальная (максимальная) цена Контракта – </w:t>
      </w:r>
      <w:r>
        <w:rPr>
          <w:rFonts w:cs="Arial" w:ascii="Book Antiqua" w:hAnsi="Book Antiqua"/>
          <w:szCs w:val="24"/>
        </w:rPr>
        <w:t>16 339 680,74</w:t>
      </w:r>
      <w:r>
        <w:rPr>
          <w:szCs w:val="24"/>
        </w:rPr>
        <w:t>руб. (шестнадцать миллионов триста тридцать девять тысяч шестьсот восемьдесят рублей 74 коп.)</w:t>
      </w:r>
      <w:r>
        <w:rPr>
          <w:rFonts w:cs="Arial" w:ascii="Book Antiqua" w:hAnsi="Book Antiqua"/>
          <w:szCs w:val="24"/>
        </w:rPr>
        <w:t xml:space="preserve"> </w:t>
      </w:r>
      <w:r>
        <w:rPr>
          <w:szCs w:val="24"/>
        </w:rPr>
        <w:t>является максимальной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7)Учреждениям и предприятиям уголовно-исполнительной системы и организациям инвалидов преимущества не предоставляютс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  аукциона -  27 мая  2009г, время проведения  10 часов 00 мин. по адресу г. Пермь, ул. Сибирская,15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.</w:t>
      </w:r>
    </w:p>
    <w:sectPr>
      <w:type w:val="nextPage"/>
      <w:pgSz w:w="11906" w:h="16838"/>
      <w:pgMar w:left="851" w:right="340" w:gutter="0" w:header="0" w:top="28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29:00Z</dcterms:created>
  <dc:creator>user</dc:creator>
  <dc:description/>
  <cp:keywords/>
  <dc:language>en-US</dc:language>
  <cp:lastModifiedBy>user</cp:lastModifiedBy>
  <cp:lastPrinted>2009-03-19T13:51:00Z</cp:lastPrinted>
  <dcterms:modified xsi:type="dcterms:W3CDTF">2009-04-21T05:30:00Z</dcterms:modified>
  <cp:revision>1</cp:revision>
  <dc:subject/>
  <dc:title>УТВЕРЖДАЮ</dc:title>
</cp:coreProperties>
</file>