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МОУ "ЛИЦЕЙ N2" ПО УЛИЦЕ САМАРКАНДСКОЙ,102 В СВЕРДЛОВСКОМ РАЙОНЕ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    2-1/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ОБЩЕСТРОИТЕЛЬНЫЕ РАБОТЫ, объект -  КАПИТАЛЬНЫЙ РЕМОНТ ЗДАНИЯ С ЧАСТИЧНОЙ ПЕРЕПЛАНИРОВК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23-12-2008 ЛИСТЫ АР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1679,513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191,794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Г. 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Ы К=1,25 К ЭКСПЛУАТАЦИИ МАШИН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К=1,15 К ЗАРАБОТНОЙ ПЛАТЕ МДС81-35.2004 П.4.7 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ТЕР,КРОМЕ СБ.46,ТЕРр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В СМЕТЕ УЧТЕНЫ К=0,9 К НАКЛАДНЫМ РАСХОДА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МДС81-33.2004,К=0,85 К СМЕТНОЙ ПРИБЫ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МДС81-25.2001,ПРИЛ.3 К ТЕР,КРОМЕ ТЕРр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ДЕМОНТАЖНЫЕ РАБОТ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46-04-006- -Разборка перегородок из              0,19    995,38    156,02       189       159        30     75,01        1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гипсовых плит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839,36     52,53                            10      3,8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 882,97                 1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530,67                 1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46-04-012- -Разборка деревянных                1,2172   1510,47    314,47      1839      1456       383    103,91       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заполнений проемов дверных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  1196    105,88                           129      7,74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1288,86                15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774,62                 9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3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46-04-012- -Разборка деревянных                  4,01   2484,57    314,47      9963      8702      1261    188,54       75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заполнений проемов оконных с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оконными досками                          2170,1    105,88                           425      7,74        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2253,22                90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1354,21                54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44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0904-14-1  -Демонтаж металлических               10,5     30,31     10,42       318       209       109      1,47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7       дверей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19,89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16,11                 1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2,25%    85х0,85     14,37                 1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57-2-8     -Разборка покрытий полов              1,11    476,96     27,22       529       499        30     40,59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паркет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449,74      9,17                            10      0,67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367,13                 4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312,06                 3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2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57-1-2     -Разборка оснований покрытия          1,11     84,98      -           94        94       -        7,67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полов лаг из досок и брусков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 84,98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 67,98       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 57,79                  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57-2-3     -Разборка покрытий полов из           1,86    907,43     58,51      1688      1579       109     69,87       1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керамических плиток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848,92      19,7                            37      1,44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694,90                12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590,66                10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0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62-39-2    -Промывка окрашенной                  9,86     92,83      -          915       851       -        7,64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поверхности потолков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 86,26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 69,01                 6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  43,13                 4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0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62-39-1    -Промывка окрашенной               50,2425     74,08      -         3722      3392       -        5,98       3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поверхности стен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 67,51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 54,01                27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  33,76                16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81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 19258     16941      1922                14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610          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1925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 39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755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611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1025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456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5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7551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 456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15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755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Перегород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10-05-001- -Устройство перегородок с           1,4774  13117,19     12,61     19379      2261        19    118,45       1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одинарным металлическим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ркасом и однослойной                      1530,3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шивкой с обеих сторо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ипсокартонными листа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1625,26                24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819,52                12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29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104-9132-1 -Теплоизоляционный материал         10,652    424,28      -         451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URSA)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3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 23899      2261        19                 1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2389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1710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226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451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24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121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2751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1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2261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 2751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1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2261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3.  Окна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ОКОННЫЕ БЛОКИ МЕТАЛЛОПЛАСТИКОВ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10-01-034- -Установка в жилых и                0,0146  25391,33    644,65       371        45         9    248,4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общественных зданиях оконных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локов из ПВХ профилей:                     3096,21     27,69                           -        6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ых (откидных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)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ощадью проема до 2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створчат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3317,59                  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1672,85                  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203-9095-1 -Блоки оконные пластиковые            1,46   1012,32      -         1478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          одностворные открывающиеся,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ощадью до 2 м2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10-01-034- -Установка в жилых и                   0,2  15372,42    493,72      3074       418        99    167,58        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общественных зданиях оконны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локов из ПВХ профилей:                     2088,02     10,38                             2      4,8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ых (откидных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)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ощадью проема более 2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хстворчат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2228,51                 4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1123,70                 2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7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203-9095-2 -Блоки оконные пластиковые              20    802,92      -        16058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двухстворные с открывающимися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ворками площадью более 2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10-01-034- -Установка в жилых и                  3,43  15872,82    500,53     54444      7331      1717    171,53       58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8 ТЕР 59   общественных зданиях оконны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локов из ПВХ профилей:                     2137,31     10,38                            36      4,86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ых (откидных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оротно-откидных)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ощадью проема более 2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ехстворчатых в том числ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наличии створок глухог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стекл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2280,85                78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1150,09                39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662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203-9095-3 -Блоки оконные пластиковые             343       827      -       28366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         трехстворные с открывающимися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ворками площадью более 2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10-01-035- -Установка подоконных досок из        1,56   7677,09     32,49     11976       466        51     24,59        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ПВХ в каменных стенах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свыше 0,51 м.                       298,74       1,1                             2      0,43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.п.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 318,43                 4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160,56                 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27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111-1497-2 -Подоконные доски из ПВХ               156     69,64      -        10864       -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                               м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12-01-010- -Устройство мелких покрытий          0,156   8531,88     28,91      1331       246         5    129,66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(сливы) из листовой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цинкованной стали(Длина                     1575,4      3,61                             1      0,3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56м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108%    120х0,9   1705,33                 2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5,25%    65х0,85    872,40                 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7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61-7-1     -Ремонт штукатурки откосов           0,774   6916,33     47,13      5353      3783        36    383,06       2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нутри здания по камню 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тону цементно-известковым                 4887,85     15,87                            12      1,1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рямолиней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79%              3873,94                29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2451,86                18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02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15-02-024- -Облицовка гипсовыми и                2,58   4342,29    108,73     11203      2626       281     81,67       2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гипсоволокнистыми листами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косов при отделке под                     1017,65     35,87                            93       3,2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995,57                25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492,52                1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50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15-04-005- -Окраска поливинилацетатными          2,58   1285,16     10,17      3316       962        26     29,22        7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откосов                           372,86      0,16                           -        0,1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352,51                 9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174,39                 4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6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3    РУБ.                            403129     15876      2223                126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146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40312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7296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1602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30119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155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819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426885       -  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1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1602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3                   РУБ.                            42688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1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1602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4.  Двер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МЕТАЛЛИЧЕСКИЕ ДВЕР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0904-14-1  -Установка металлических              10,5     96,22     18,61      1010       343       195      2,42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32,6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26,46                 2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2,25%    85х0,85     23,61                 2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5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ПРАЙС-ЛИСТ -Стоимость металлических              10,5       805      -         845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в комплекте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0904-14-1  -Установка противопожарные             7,6     96,22     18,61       731       248       141      2,42        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32,6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26,46                 2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72,25%    85х0,85     23,61                 1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ПРАЙС-ЛИСТ -Стоимость противопожарных             7,6      1350      -        1026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ерей в комплекте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13-03-004- -Окраска металлических               0,362   1116,49     16,15       404        41         6      8,81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6 ТЕР 59   огрунтованных поверхностей: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=2        эмалью ПФ-115                                 113,8      0,32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1%     90х0,9     92,44                  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67,90       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ДВЕРИ ВО ВНУТРЕННИХ СТЕНА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10-01-039- -Установка блоков в наружных и       0,433   5780,64   1559,73      2503       679       675    119,92        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внутренних дверных проемах в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менных стенах площадью                    1567,38    205,18                            89     15,34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3м2 (9 шт.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1882,46                 8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949,21                 4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7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ПРАЙС-ЛИСТ -Стоимость дверей                     43,3       750      -        3247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10-01-039- -Установка блоков в наружных и        0,51   4359,66   1220,94      2223       729       623    106,86        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внутренних дверных проемах в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аменных стенах площадью                    1429,76    152,75                            78      12,1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более 3м2 (16 шт.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1680,63                 8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847,44                 4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5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ПРАЙС-ЛИСТ -Стоимость дверей                       51      1032      -        5263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101-0889   -Изделия скобяные для блоков             9     85,56      -          77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ходных дверей в помещение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101-0890   -Изделия скобяные для блоков            16     85,58      -         136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ходных дверей в помещение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вупольных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101-0950   -Замки врезные оцинкованные с           25     80,79      -         202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илиндровым механизмом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15-04-025- -Улучшенная окраска масляными       2,2632    577,12      2,42      1306       873         5     29,87        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составами по дереву блоков,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х под вторую                    385,86      0,1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 двер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364,79                 8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180,46                 4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61-7-1     -Ремонт штукатурки откосов           0,774   6916,33     47,13      5353      3783        36    383,06       2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внутри здания по камню 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тону цементно-известковым                 4887,85     15,87                            12      1,16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твором прямолиней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79%              3873,94                29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2451,86                18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02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ДВЕРИ В ПЕРЕГОРОДКА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10-01-039- -Установка блоков в наружных и        0,11  33016,65     377,4      3632       186        42    132,25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нутренних дверных проемах в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ерегородках и деревянных                   1687,51      -                              -        4,4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убленых стенах площадью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 до 3м2 со стоимостью(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шт.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1792,14                 1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903,66                  9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8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9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101-0889   -Изделия скобяные для блоков             6     85,56      -          51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ходных дверей в помещение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польных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комплек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101-0950   -Замки врезные оцинкованные с            6     80,79      -          48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илиндровым механизмом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5-04-025- -Улучшенная окраска масляными        0,264    577,12      2,42       152       102         1     29,87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составами по дереву блоков,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готовленных под вторую                    385,86      0,16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раску двер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364,79                  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180,46                  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4    РУБ.                            126293      6984      1725                 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180                  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12629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860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716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 51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630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374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13634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5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7164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4                   РУБ.                            13634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5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716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5.  ВИТРАЖ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0-01-047- -Установка блоков из ПХВ в            0,68  14232,71     463,6      9678      1217       315    143,65        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наружных и внутренних дверных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емах в каменных стенах                   1789,84      8,18                             6       4,7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ощадью проема более 3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1909,49                12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962,84                 6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16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203-9057-2 -Блоки дверные входные                  68   1852,31      -       12595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пластиковые двупольные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                    -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5    РУБ.                            135635      1217       315                  9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9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  6       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13563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 814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122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1259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129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 65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13758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1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1223       -         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5                   РУБ.                            13758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1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1223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6.  Пол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57-2-7     -Разборка покрытий полов             0,655    127,76      4,88        84        80         3     11,09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тех.подвала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122,88      1,64                             1      0,1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 99,62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 84,67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57-3-1     -Разборка плинтусов деревянных        3,34     41,77      -          140       140       -        3,77        1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41,7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 33,42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 28,40                  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57-3-2     -Разборка плинтусов цементных         1,04    158,22      -          165       165       -       14,28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100м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58,22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126,58                 1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107,59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57-2-1     -Разборка покрытий полов из           14,5    131,48      5,28      1906      1830        77     11,39       1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линолеума и релина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 126,2      1,78                            26      0,13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102,38                14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 87,03                12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46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57-5-1     -Ремонт дощатых покрытий,             14,5    746,99     13,55     10831      7928       196        45       6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сплачивание со вставкой реек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46,75      2,74                            40      0,27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439,59                63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373,65                54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26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57-4-5     -Смена дощатых полов с                   6   4939,87    186,19     29639     10643      1117       146       87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0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добавлением новых досок д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0,5                                          1773,9     25,99                           156       2,8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1439,91                86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1223,93                73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456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57-4-8     -Смена дощатых полов с                   6    167,67      -         1006      1006       -        13,8        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добавлением новых досок до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обавлять к 57-4-5 при                       167,67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рашеных пола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134,14                 8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114,02                 6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4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56-23-1    -Обрамление  угловой сталью           0,94   5907,63     27,53      5553       528        26        44        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т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                                                    561,44       5,2                             5      0,4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2%               464,64                 4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2%               351,32                 3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3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11-01-011- -Устройство стяжек из плит            14,5   1461,43     72,88     21191      1482      1057      9,22       1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7 ТЕР 59   древесноволокнистых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102,19      1,73                            25      0,45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115,03                16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 66,25                 9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38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11-01-036- -Устройство покрытий из                  4    1219,2     65,68      4877      2307       263     48,76       1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линолеума огнестойкого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76,83      5,51                            22      0,98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644,65                25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371,24                14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89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ПРАЙС-ЛИСТ -Стоимость огнестойкого                400       101      -        4040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линолеума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11-01-036- -Устройство покрытий из               10,5   8367,36     65,68     87857      6057       690     48,76       5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линолеума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76,83      5,51                            58      0,98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644,65                67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371,24                38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985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11-01-011- -Устройство стяжек цементных         1,152   1443,53     68,96      1663       591        79     45,44        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толщиной 20мм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12,98     19,98                            23      1,4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589,98                 6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339,76                 3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7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1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11-01-004- -Устройство гидроизоляции            0,637   1550,42    199,57       988       307       127     31,02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обмазочной в один слой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олщиной 2мм                                 481,36      2,83                             2      0,49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535,99                 3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308,67                 1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5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11-01-027- -Устройство покрытий на              0,637  10739,29    183,95      6841      1093       117    137,75        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цементном растворе из плиток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ерамических для полов                      1716,33     41,85                            27      3,38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цветных с красител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1946,30                1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1120,84                 7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87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11-01-027- -Устройство покрытий на               1,17  11096,48    221,26     12983      2008       259    137,75       1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6 ТЕР 59   растворе из сухой смеси с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готовлением раствора в                   1716,33     70,05                            82      5,18         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строечных условиях и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гладки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глазурованных керамически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полов одноцвет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1977,52                23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1138,81                13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66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11-01-040- -Устройство плинтусов                 3,34     706,3       2,9      2359       480        10     10,34        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поливинилхлоридных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143,6      -   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158,97                 5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 91,55                 3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31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11-01-039- -Устройство плинтусов                 1,04    233,56      3,88       243       170         4     11,96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цементных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63,61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181,12                 1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104,30                 1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10-01-060- -Устройство порогов                    0,5    600,06      3,88       300        52         2      8,99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                      100м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04,41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 110,88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 55,91                  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3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ЛЕСТНИЧНАЯ КЛЕТК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2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57-2-3     -Разборка покрытий полов из           0,21    907,43     58,51       191       178        12     69,87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керамических плиток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848,92      19,7                             4      1,4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694,90                 1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590,66                 1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57-3-2     -Разборка плинтусов цементных         0,61    158,22      -           97        97       -       14,28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58,22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80%               126,58                  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           107,59                  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46-04-001- -Разборка ступеней  бетонных           0,2    569,11    448,18       114        24        90      9,59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                      м3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20,93     38,85                             8      2,84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99%    110х0,9    158,18                  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59,5%    70х0,85     95,07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10-01-060- -Разборка деревянных  поручней        0,34     75,11      2,48        26        25         1      6,26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перил 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 72,63      -                              -        0,03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  77,14                  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 38,89          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11-01-011- -Устройство стяжек цементных          0,21   1443,53     68,96       303       108        14     45,44    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толщиной 20мм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512,98     19,98                             4      1,4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589,98                 1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339,76                  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4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11-01-031- -Устройство покрытий из               1,12  59119,07    250,49     66213      7713       281    566,77       6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9 ТЕР 59   керамогранита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6886,21     39,02                            44      3,27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7666,23                85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4414,83                49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797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412-0122   -Изделия                               112   -504,97      -       -5655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рхитектурно-строительные из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гранита и других прочных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род пиленые. 2 групп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актурная обработка лицев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верхности пиленая А, Б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ы облицовочные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крывочные, подоконные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ступи, толщина 2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3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101-9050-2 -Гранит керамический для пола          112    209,63      -        2347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полированный цветной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11-01-039- -Устройство плинтусов из              0,61   2515,64       5,8      1535       224         4     27,14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плиток керамических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367,21      -                              -        0,07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10,7%    123х0,9    406,50                 2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63,75%    75х0,85    234,09                 1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9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10-01-060- -Устройство деревянных                0,34    600,06      3,88       204        35         1      8,99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поручней перил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04,41      -                              -        0,05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м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 110,88                  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  55,91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10-01-014- -Устройство чистых перегородок         0,7   6257,65      23,5      4380      1386        16    164,45       1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каркасных с обшивкой фанеро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 двух сторон(ограждение)                   1979,98      -                              -        0,2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6,2%    118х0,9   2102,74                14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53,55%    63х0,85   1060,28                 7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65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15-04-025- -Улучшенная окраска по дереву         0,67   1529,76      8,24      1025       583         6      67,3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перил и ограждения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                  869,49      0,16                           -         0,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821,82                 5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406,56                 2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8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6    РУБ.                            270034     47238      4451                39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526                  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27003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21102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4776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2347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и неучтенные материалы              РУБ.                            -565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4571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3113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34688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3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4776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6                   РУБ.                            34688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3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4776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7.  Внутренняя отделка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4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ОТОЛ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61-1-10    -Сплошное выравнивание                 9,6   6949,84     52,95     66718     12495       508     89,76       8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штукатурки внутри здания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днослойная штукатурка)                    1301,52      32,7                           314      0,46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ухой растворной смесью (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Ветонит") толщиной до 1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последующей окраски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йки обоями потолк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79%              1054,03               101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 667,11                64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832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61-1-10    -Сплошное выравнивание                 0,6   6949,84     52,95      4170       781        32     89,76        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штукатурки внутри здания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днослойная штукатурка)                    1301,52      32,7                            20      0,4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ухой растворной смесью (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Ветонит") толщиной до 1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последующей окраски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йки обоями лестнич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е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  79%              1054,03                 6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50%               667,11                 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52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15-04-005- -Окраска поливинилацетатными           9,6   2059,76     16,47     19774      7593       158     61,99       5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по штукатурке                     790,92      0,31                             3      0,21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толк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747,72                71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369,90                35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305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15-04-005- -Окраска поливинилацетатными           0,6   2261,61     20,59      1357       593        12     77,48        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4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по штукатурке                     988,66      0,39                           -        0,26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3.20   потолков. Окраска стен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1,25,  потолков в помещениях высот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эм=1,25   от 4 до 8 м, примен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эффициент к нормам затра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да - 1,25 и к норма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ремени использования машин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,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934,65                 5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462,38                 2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21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15-01-047- -Устройство подвесных потолков         9,6   2068,57    492,02     19858     15135      4723    117,83      113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5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5 ТЕР 59   типа "Армстронг" по каркасу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з оцинкованного профиля                    1576,55     11,96                           115      6,14        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1501,14               144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742,63                71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413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101-2414-1 -Панели потолочные типа              988,8     48,94      -        4839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         Армстронг ("Байкал") с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мплектующими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СТЕН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61-1-9     -Сплошное выравнивание                 2,6   6038,25     57,17     15699      3065       149     84,87       2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штукатурки внутри здания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днослойная штукатурка)                    1178,84     33,27                            87      0,53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ухой растворной смесью (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Ветонит") толщиной до 1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последующей окраски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йки обоя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(лестничные клет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71,1%     79х0,9    861,81                22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515,15                13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92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15-04-005- -Окраска поливинилацетатными          4,34   1792,72     15,51      7780      2732        67     49,34       2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ноэмульсионными составами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по штукатурке                     629,51      0,31                             1       0,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595,18                25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294,44                12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16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15-04-005- -Окраска поливинилацетатными           2,6   1857,22     17,06      4829      1800        44     54,27       1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по штукатурке                     692,46      0,34                             1      0,22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3.20   стен. Окраска стен и потолк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1,1,   в помещениях высотой от 4 д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эм=1,1     8 м, применен коэффициент 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ормам затрат труда - 1,1 и 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ормам времени использова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ашин - 1,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654,70                17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323,89                 8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3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15-01-019- -Гладкая облицовка стен,               1,5  11336,55     46,02     17005      5140        69     262,2       3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1 ТЕР 59   столбов, пилястр и откосов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без карнизных, плинтусных и                3426,95     13,52                            20      0,99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гловых плиток) без установки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6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литок туалетного гарнитур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цементном растворе п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ирпичу и бетону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3251,25                48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1608,42                24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42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15-06-001- -Оклейка обоями стен по              18,06   3625,37      1,46     65474     12598        26     53,99       9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2 ТЕР 59   монолитной штукатурке и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тону тиснеными и плотными                  697,58      0,16                             3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 окраску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659,36               119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326,19                58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832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15-04-005- -Окраска поливинилацетатными         24,54   1285,16     10,17     31538      9150       250     29,22       7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5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стен                              372,86      0,16                             4      0,13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352,51                86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174,39                42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444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61-1-9     -Сплошное выравнивание                16,5   6038,25     57,17     99631     19451       943     84,87      1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штукатурки внутри здания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однослойная штукатурка)                    1178,84     33,27                           549      0,53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ухой растворной смесью (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"Ветонит") толщиной до 10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ля последующей окраски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клейки обоя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(лестничные клет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71,1%     79х0,9    861,81               142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42,5%    50х0,85    515,15                85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1223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15-04-005- -Окраска поливинилацетатными        12,168   1792,72     15,51     21814      7660       189     49,34       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ТЕР 59   водоэмульсионными составами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лучшенная по штукатурке                     629,51      0,31                             4       0,2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 94,5%    105х0,9    595,18                72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46,75%    55х0,85    294,44                35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326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0807-2-1   -Установка и разборка                0,499    1437,2     17,41       717       495         9     80,73        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 59      внутренних трубчатых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нвентарных лесов при высоте                 992,98      -                              -        0,2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мещений до 6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0) -   109,8%    122х0,9   1090,29                 5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8%    80х0,85    675,23                 337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7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5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7    РУБ.                            424757     98689      7180                73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1120                  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42475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27049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9980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 4839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8686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462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55785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74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9980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7                   РУБ.                            55785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74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9980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8.  Разные работ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ОТВОЗКА СТРОИТЕЛЬНОГО МУСОР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31-А26-1   -Погрузка мусора строительного       69,93      1,78      -          12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и автомобильных перевозках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333-А10-1  -Перевозка навалочных грузов         69,93     10,11     10,11       707       -         707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автомобилями-самосвалами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работающими вне карьеров),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расстояние перевозки 10 к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ласс груза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8    РУБ.                               831       -         707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    83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    83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8                   РУБ.                               83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1403836    189207     18542               148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2587                 2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щестроительных работ -          РУБ.                           140383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58873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19179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50870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ные и неучтенные материалы              РУБ.                            -56557       -         -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18                                                 4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17425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10142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щестроительных работ -    РУБ.                           167951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150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19179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1679513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150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191794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 кв.2008 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189207       х 6,836             12934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18542        х 3,717               68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2587         х 6,836               176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1196087      х 4,436             53058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66681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174250          х 6,836   х 0,94    11197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101427          х 6,836   х 1,0      6933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 кв.2008 г.                                          8481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1526623,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 100078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10007863,2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ЧУСОВЛЯНКИ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6:00Z</dcterms:created>
  <dc:creator>Чусовлянина</dc:creator>
  <dc:description/>
  <dc:language>en-US</dc:language>
  <cp:lastModifiedBy>Чусовлянина</cp:lastModifiedBy>
  <dcterms:modified xsi:type="dcterms:W3CDTF">2009-02-20T08:46:00Z</dcterms:modified>
  <cp:revision>1</cp:revision>
  <dc:subject/>
  <dc:title>Программный комплекс АВС-4 (редакция 3</dc:title>
</cp:coreProperties>
</file>