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1                                                157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Форма №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КАПИТАЛЬНЫЙ РЕМОНТ ЗДАНИЯ ЛИЦЕЯ N2 ПО АДРЕСУ УЛ.САМАРКАНДСКАЯ,102 Г.ПЕР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</w:rPr>
        <w:t>(наименование строй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Л О К А Л Ь Н А Я   С М Е Т А   №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     ЭЛЕКТРООСВЕЩЕНИЕ И ЭЛЕКТРОСИЛОВОЕ ОБОРУДОВАНИЕ, объект -  КАПИТАЛЬНЫЙ РЕМОНТ ЗДАНИЯ ЛИЦЕЯ N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          Л.05-11-08-ЭС.СО1-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етная стоимость________________________________________________________________________________________        304,55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 на оплату труда_________________________________________________________________________________        34,272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БАЗИСНЫХ ЦЕНАХ 2001Г.                                                                                          РУБ.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1.  ОБОРУДОВАНИЕ И МОНТАЖНЫЕ РАБОТ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0803-571-4 -Щит ВРУ                               1,6    354,72    216,67       568       132       347      5,87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                      м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82,71     15,44                            25      1,68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 93,24                 1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63,80                 10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8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"ЭТМ"      -Распределительный щит                   3     177,3      -          532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.ПЕРМЬ     встраиваемый на 24 модуля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КВ 2007Г   ЩРВ-24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17 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0803-599-1 -Монтаж щита                             3    129,43      3,11       388       117         9      0,17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распределительного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страиваемого                                 39,03      0,18                             1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 37,25                 1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25,49                  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5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"ЭТМ"      -Распределительный щит                   5        66      -          330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.ПЕРМЬ     встраиваемый на 9 модулей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КВ 2007Г   ЩРВ-9 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17 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0803-599-1 -Монтаж щита                             5    129,43      3,11       647       195        16      0,17         1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2                                                157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распределительного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встраиваемого                                 39,03      0,18                             1      0,02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 37,25                 1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25,49                 1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9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"ЭЛЕКТРОИЗ -Выключатель автоматический              3     131,5      -          39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ЕЛИЕ" ТД   трехполюсный  на 100а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О         ВА47-100/3/С100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.ПЕРМЬ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КВ 2008Г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0803-526-2 -Выключатель установочный                3    326,74      2,77       980        94         8      2,32         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автоматический (автомат)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-, двух-, трехполюсный,                   31,39      0,09                           -        0,0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станавливаемый н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нструкции на стене и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лонне, на ток, А, до: 1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 29,91                  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20,46                  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1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"ЭЛЕКТРОИЗ -Выключатель автоматический              5     131,5      -          65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ЕЛИЕ" ТД   трехполюсный  на 100а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О         ВА47-100/3/С80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.ПЕРМЬ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КВ 2008Г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0803-526-1 -Выключатель установочный                5    288,32      1,85      1442       106         9      1,56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автоматический (автомат)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-, двух-, трехполюсный,                   21,11      0,04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станавливаемый н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нструкции на стене и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лонне, на ток, А, до: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 20,09                 1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13,75                  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6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"ЭЛЕКТРОИЗ -Выключатель автоматический              8      8,93      -           71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ЕЛИЕ" ТД   однополюсный  на 20а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О         ВА47-29/1/С20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.ПЕРМЬ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КВ 2008Г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"ЭЛЕКТРОИЗ -Выключатель автоматический             43      8,93      -          38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ЕЛИЕ" ТД   однополюсный  на 16а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О         ВА47-29/1/С16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.ПЕРМЬ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КВ 2008Г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0803-526-1 -Выключатель установочный               51    288,32      1,85     14704      1077        94      1,56        80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3                                                157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автоматический (автомат)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дно-, двух-, трехполюсный,                   21,11      0,04                             2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станавливаемый н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нструкции на стене и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лонне, на ток, А, до: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 20,09                10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13,75                 7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64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0803-603-1 -Ящик с понижающим                       3     36,88      5,07       111        60        15      1,43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трансформатором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20,15      0,37                             1      0,04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 19,49                  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13,34                  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2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0803-591-2 -Выключатель одноклавишный:           1,44    541,18      9,26       779       653        13      32,2        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утопленного типа при скрытой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водке                                      453,7      0,74                             1      0,08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431,72                 6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295,39                 4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8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0803-591-5 -Выключатель двухклавишный:           0,04    549,63      9,26        22        18       -        32,8         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утопленного типа при скрытой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водке                                     462,15      0,74                           -        0,08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439,75                  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300,88                 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0803-591-9 -Розетка штепсельная:                 0,65    764,18      9,26       497       349         6      38,1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утопленного типа при скрытой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роводке с з/к                               536,83      0,74                           -        0,08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510,69                 3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349,42                 2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0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0803-594-1 -Светильник с люминесцентными          2,3  20769,08   3015,07     47769     10787      6935    332,85       7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 ТЕРм 59   лампами в подвесных потолках,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станавливаемый на подвесках,               4689,86   1390,45                          3198      77,2       1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Ч п.6      количество ламп в светильник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ЭСН, п.7   до: 4. Производство работ н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ФЕРм        высоте свыше 2 до 8 м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тр=       применен коэффициент к норма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атрат труда - 1,05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5776,29               132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3952,20                90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701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4                                                157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0803-594-3 -Светильник с люминесцентными         0,66   8136,99   2963,61      5370      1650      1956    177,45       1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лампами отдельно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Ч п.6      устанавливаемый на штырях, с                2500,27   1121,92                           740      65,1        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ЭСН, п.7   количеством ламп 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ФЕРм        светильнике: до 4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тр=       Производство работ на высот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выше 2 до 8 м, примене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эффициент к нормам затра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да - 1,05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3441,08                22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2354,42                15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91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0803-593-2 -Светильник для ламп                  0,16    5402,7   2026,86       864       148       324     65,73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накаливания с подвеской на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Ч п.6      крюк для помещений с:                        926,13   1036,63                           166      56,5         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ЭСН, п.7   повышенной влажностью 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ФЕРм        пыльностью. Производств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тр=       работ на высоте свыше 2 до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, применен коэффициент 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ормам затрат труда - 1,05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1864,62                 2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1275,79                 2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0803-593-1 -Световые настенные указатели         0,15   3262,57    518,27       489       208        78      98,2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 ТЕРм 59                         100шт.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</w:t>
      </w:r>
      <w:r>
        <w:rPr>
          <w:rFonts w:cs="Courier New" w:ascii="Courier New" w:hAnsi="Courier New"/>
          <w:sz w:val="18"/>
        </w:rPr>
        <w:t>1383,64     20,59                             3      2,24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1334,02                 2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912,75                 1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8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0802-409-1 -Труба гофрированная по стенам        6,75   2143,17     631,8     14466      2149      4265      23,8       1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и колоннам с креплением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кобами в зданиях и                          318,44    292,43                          1974        16       1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ооружениях, диаметр, мм, до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580,33                39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397,07                26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10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0802-410-1 -Kабель-канал, диаметр, мм,          19,81    799,81     28,25     15844      4427       560      16,7       3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до: 25  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223,45      2,02                            40      0,22        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214,20                42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146,56                29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29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0802-148-1 -Kабель до 35 кВ в проложенных        6,75    754,14    512,24      5090      1145      3458      12,4        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гофротрубах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169,63     54,33                           367      3,78        26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5                                                157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212,76                14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145,57                 9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75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0802-148-1 -Kабель до 35 кВ в проложенных       19,81    754,14    512,24     14940      3360     10147      12,4       2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кабель-каналах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м                   169,63     54,33                          1076      3,78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212,76                42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145,57                28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220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1    РУБ.                            127341     26676     28240                19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7596                 4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орудования -                    РУБ.                              236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пасные части -                            РУБ.                                4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ара и упаковка -                           РУБ.                                3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анспортные расходы -                      РУБ.                                7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мплектация -                              РУБ.                                1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орудования -              РУБ.                              253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РУБ.                            12497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7005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3427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3255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2227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РУБ.                            17980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23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3427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1                   РУБ.                            18234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23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3427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Раздел   2.  МАТЕРИАЛ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===============================================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549-5054-1 -Вводно-распределительное                2    5213,3      -        1042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           устройства: ВРУ1А-21-10УХЛ4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о счетчиком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ЭТМ        -Стоимость ЯТП-0,25 220/36В              3    244,25      -          73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КВ                               шт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7Г.            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545-1201   -Выключатель одноклавишный для         144       8,5      -         122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крытой проводки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545-1201   -Выключатель двухклавишный для           4       8,5      -           3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крытой проводки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500-9013   -Штепсельные розетки                    65       8,5      -          55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.                 --------- ---------                     --------- 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6                                                157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</w:rPr>
        <w:t>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501-0586-0 -Kабели силовые на напряжение         0,15   3647,98      -          54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7          660 В с медными жилами с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хлоридной изоляцией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оболочкой марки ВВГнг 2х1.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 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501-0586-0 -Kабели силовые на напряжение            2   5100,26      -        10201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9          660 В с медными жилами с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хлоридной изоляцией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оболочкой марки ВВГнг 3х1.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 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501-0586-0 -Kабели силовые на напряжение         0,13   6829,15      -          888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2          660 В с медными жилами с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хлоридной изоляцией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оболочкой марки ВВГнг 4х1.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 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501-0586-0 -Kабели силовые на напряжение         0,35   7607,16      -         266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0          660 В с медными жилами с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хлоридной изоляцией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оболочкой марки ВВГнг 3х2.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 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501-0586-0 -Kабели силовые на напряжение         0,03   9768,29      -          29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3          660 В с медными жилами с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хлоридной изоляцией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оболочкой марки ВВГнг 4х2.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 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501-0586-0 -Kабели силовые на напряжение          0,1  12888,95      -         128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9          660 В с медными жилами с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хлоридной изоляцией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оболочкой марки ВВГнг 5х2.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 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501-0586-0 -Kабели силовые на напряжение         0,18  26625,06      -         4793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1          660 В с медными жилами с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ливинилхлоридной изоляцией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оболочкой марки ВВГнг 5х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0 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546-0601-0 -Светильник люминесцентный             230    276,63      -        6362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8          ЛВО-13 4х18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546-0601-0 -Светильник люминесцентный              26    190,18      -         494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1          ЛПО-50 2х40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546-0601-0 -Светильник люминесцентный              40    127,46      -         5098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03          ЛПБ-3041 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546-0601-0 -Светильник накаливания                 16     45,22      -          724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9          НСП-03х60-001                             --------- ---------                     --------- 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7                                                157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546-0601-1 -Светильник накаливания                 15     66,49      -          99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3          "Выход" 25Вт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шт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546-0110   -Лампы люминесцентные ртутные           46     117,5      -         540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изкого давления типа: ЛБ18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 шт.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500-9008-2 -Лампы люминесцентные ртутные          9,2     97,27      -          89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изкого давления типа: ЛБ36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 шт.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500-9006-4 -Лампы накаливания                     3,1      24,9      -           7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лектрические осветительные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щего назначения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испиральные тип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К220-230-60,25в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 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ПРАЙС      -Стоимость коробок                     190      1,39      -          265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ЛИСТ"ЭТМ"Г  ответвительных для скрытой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.ПЕРМЬ      проводки с крышкой 10181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КВ    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7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ПРАЙС      -Стоимость коробок                     213      1,39      -          297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ЛИСТ"ЭТМ"Г  установочных для скрытой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.ПЕРМЬ      проводки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КВ                               ш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7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ИКС ПРАЙС  -Стоимость труб гофрированных          675       1,5      -         1016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ОО"ЭЛЕКТР  диам.16мм              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-СЕРВИС"                         м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К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8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2,9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ИКС ПРАЙС  -Стоимость кабель-канала 25мм         1981      2,63      -         5219       -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ОО"ЭЛЕКТР                        м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МАКС"                                                     -   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К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09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4,4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разделу     2    РУБ.                            12220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РУБ.                            12220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12220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РУБ.                            12220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разделу     2                   РУБ.                            12220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РУБ.                            249546     26676     28240                19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7596                 446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8                                                157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оборудования -                    РУБ.                              2369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пасные части -                            РУБ.                                4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ара и упаковка -                           РУБ.                                3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анспортные расходы -                      РУБ.                                7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мплектация -                              РУБ.                                1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оборудования -              РУБ.                              253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РУБ.                            247176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ы -                                 РУБ.                             7005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3427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атериалов и конструкций -        РУБ.                            122205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3255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22277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РУБ.                            30201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23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3427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РУБ.                            304550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23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34272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счет итогов в цены на 4кв 2008г  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плата труда осн. рабочих             26676        х 6,836              1823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Затраты на экспл. машин               28240        х 3,717              1049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в т.ч. опл. труда механизаторов)     7596         х 6,836               519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материальных ресурсов       192260       х 4,436              8528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прямых затрат                                                    11401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оборудования                2538         х 2,47                 62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в текущих ценах  32558           х 6,836   х 0,94     2092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в текущих ценах    22277           х 6,836   х 1,0      1522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ценах на 4кв 2008г  г.                                         15079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лог на добавленную стоимость     18 %                              271432,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с налогом на добавленную                                       1779389,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прогнозном уровне             1779389,26   х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Составил                       КОСАРСКА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19:00Z</dcterms:created>
  <dc:creator>Userr</dc:creator>
  <dc:description/>
  <dc:language>en-US</dc:language>
  <cp:lastModifiedBy>Userr</cp:lastModifiedBy>
  <dcterms:modified xsi:type="dcterms:W3CDTF">2009-02-20T08:20:00Z</dcterms:modified>
  <cp:revision>1</cp:revision>
  <dc:subject/>
  <dc:title>Программный комплекс АВС-4 (редакция 3</dc:title>
</cp:coreProperties>
</file>