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КАПИТАЛЬНЫЙ РЕМОНТ ЛИЦЕЯ N2 ПО УЛ.САМАРКАНДСКОЙ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                 ВОДОПРОВОД, объект -  ЛИЦЕЙ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Ш.05-11-08;ВК1-7;ВК.С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 68,494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13,041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 Г.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 К=1,25,К=1,15 МДС81-35.20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.4.7;К=0,9,К=0,85 МДС81-25.2001 ПРИЛ.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ВОДОПРОВОД ХОЗЯЙСТВЕННО-ПИТЬЕВОЙ ПРОТИВОПОЖАРНЫЙ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16-06-001- -Установка водомерных узлов,             1   3445,44     38,95      3445       218        39     16,87        1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поставляемых на место монтажа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обранными в блоки, с                        217,97      1,99                             2      0,2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водной линией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вода до 100мм,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мера до 8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узел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253,39                 25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55,18                 1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8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ИКС-ПРАЙС  -Стоимость водомера                      1    341,96      -          34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     ОСВ-32(цена 1790:1,18:4,436)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18-06-007- -Установка фильтров диаметром          0,1   12015,8    225,46      1202        27        23     20,4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100мм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                  270,16      5,97                             1       0,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318,10                  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94,81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2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12-12-003- -Арматура фланцевая с                    1    274,67    162,42       275        94       162       6,9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м     электрическим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9          приводом,диаметр условного                    94,39     25,37                            25       1,5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хода, мм: 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6) -      72%     80х0,9     86,23                  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1%    60х0,85     61,08                  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ИКС-ПРАЙС  -Стоимость арматуры                      1   5369,52      -         537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47                            шт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16-02-002- -Прокладка трубопроводов              0,08  14268,21    237,87      1141        92        19     88,08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ТЕР 59   водоснабжения из стальных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1151,18      8,86                             1      2,5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336,37                 1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818,41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16-02-002- -Прокладка трубопроводов              0,12   9615,46    155,87      1154       110        19     70,21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водоснабжения из стальных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газопроводных                            917,61      5,06                             1      1,6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ых труб диамет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6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1062,91                 1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650,94                  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16-07-005- -Гидравлическое испытание              0,2    173,86     56,31        35        19        11      5,7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трубопроводов систем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опления, водопровода и                      95,19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орячего водоснабж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до 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09,65          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67,15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534-0274   -Переходы 100х65 мм                      1     71,58      -           7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534-0276   -Переходы 100х50 мм                      1     78,84      -           7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00-9490-1 -Переход сталь-пропилен 50мм)            1      7,68      -            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     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   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00-9232-2 -Kраны стальные шаровые                  2    174,71      -          34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300-9232-2 -Kраны стальные шаровые                  1     82,33      -           82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32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300-9232-2 -Kраны стальные шаровые                  1     37,43      -           37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2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300-9232-2 -Kраны стальные шаровые                  4     18,56      -           7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1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300-1520   -Подводки гибкие                         1     28,18      -           2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16-04-002- -Прокладка трубопроводов              0,49   8494,53   2167,07      4162      1238      1062    186,76        9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16                 2526,86    306,79                           150     19,96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7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264,36                1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999,14                 98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7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6-04-002- -Прокладка трубопроводов              0,66   7138,62   1721,65      4711      1453      1136    162,75       10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16                 2201,99    243,33                           161     15,87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63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817,00                18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725,17                11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7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6-04-002- -Прокладка трубопроводов              0,14   3799,36    613,26       532       276        86    140,07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16                 1973,58     85,33                            12      5,6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32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371,87                 3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452,56                 2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0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6-04-002- -Прокладка трубопроводов              0,22   4444,95   1049,99       978       533       231    172,09        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16                 2424,69    148,24                            33      9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2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4,01                 6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5,20                 39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0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16-04-002- -Прокладка трубопроводов              0,69   5624,37   1705,07      3881      2127      1176    218,78       1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16                 3082,55     242,6                           167     15,69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2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830,58                26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345,90                16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81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300-9490-1 -Фитинги полипропиленовые              144      7,68      -         110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          д20мм 50мм)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6-07-003- -Врезки в действующие                    1    745,85     19,21       746       117        19      8,58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внутренние сети трубопроводов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диаметром                      117,36      0,3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врез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35,61                 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83,05          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16-07-003- -Врезки в действующие                    3    414,42     10,93      1243       303        33      7,39        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внутренние сети трубопроводов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одоснабжения диаметром 50мм                 101,15      0,18                             1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врез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16,74                 3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1,49                 2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8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300-9490-1 -Переход сталь-пропилен 50мм)            3      7,68      -           2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     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   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13-03-002- -Огрунтовка металлических            0,056    318,91     12,31        18         5         1      6,1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поверхностей за один раз: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унтовкой ГФ-021                             92,26      0,16                           -  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74,86          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54,99       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13-03-004- -Окраска металлических               0,056    560,81     31,62        31         5         2      6,6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3 ТЕР 59   огрунтованных поверхностей: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аской БТ-177                                85,58      0,32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                               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69,58          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51,11       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 31125      6620      4019                 4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553                  3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орудования -                    РУБ.                              537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ара и упаковка -                           РУБ.                               10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анспортные расходы -                      РУБ.                               16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готовительно-складские расходы -          РУБ.                                6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орудования -              РУБ.                              570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1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12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 8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 6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   42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12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 4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3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 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  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  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 6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 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2543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286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704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22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811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496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3851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5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7043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 4470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5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717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ГОРЯЧЕЕ ВОДОСНАБ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16-04-002- -Прокладка трубопроводов              0,34   8494,53   2167,07      2888       859       737    186,76        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2526,86    306,79                           104     19,96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7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264,36                11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999,14                 6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6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16-04-002- -Прокладка трубопроводов              0,18   6649,52   1721,65      1197       413       310    162,75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2293,12    243,33                            44     15,87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50мм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21,99                 5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789,47                 3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0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16-04-002- -Прокладка трубопроводов              0,25   5302,78    770,03      1326       658       193    186,76        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2631,45    106,66                            27      7,1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4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154,31                 7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931,74                 4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5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16-04-002- -Прокладка трубопроводов              0,32   3799,36    613,26      1216       632       196    140,07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1973,58     85,33                            27      5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32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371,87                 7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452,56                 4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4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16-04-002- -Прокладка трубопроводов              0,16   4444,95   1049,99       711       388       168    172,09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2424,69    148,24                            24      9,6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2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2964,01                 4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1815,20                 2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4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6-04-002- -Прокладка трубопроводов              0,39   5624,37   1705,07      2194      1202       665    218,78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армированных               3082,55     242,6                            95     15,69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б PN 16 диаметром 2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830,58                14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345,90                 9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6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16-04-002- -Прокладка трубопроводов               0,3   5624,37   1705,07      1687       925       512    218,78        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водоснабжения из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пропиленовых труб PN 20                 3082,55     242,6                            73     15,69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иаметром 2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3830,58                1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2345,90                 7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300-9490-1 -Фитинги полипропиленовые              132      7,68      -         101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          д20мм 50мм)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300-9232-2 -Kраны стальные шаровые                  1     82,33      -           82       -         -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32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300-9232-2 -Kраны стальные шаровые                  1     37,43      -           3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2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300-9232-2 -Kраны стальные шаровые                  1     26,39      -           2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2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300-9232-2 -Kраны стальные шаровые                  2     18,56      -           3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проходные на воду и пар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Т-150 град.С), марка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1б27п1, диаметр 1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300-9490-1 -Переход сталь-пропилен 50мм)            1      7,68      -            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      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   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 12423      5076      2780                 3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393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1242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336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54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1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63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385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2258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3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54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 2258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3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54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ДЕМОНТАЖ водопровода холодной и горячей вод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6-02-002- -Демонтаж трубопроводов                1,7     89,51      8,37       152       138        14     14,83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водоснабжения диаметром 15мм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81,14      0,38                             1      0,59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93,91                 1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7,51                  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6-02-002- -Демонтаж трубопроводов                0,3     89,51      8,37        27        24         3     14,83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водоснабжения диаметром 20мм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81,14      0,38                           -        0,59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8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93,91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7,51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16-02-002- -Демонтаж трубопроводов                0,3     89,51      8,37        27        24         3     14,83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оснабжения диаметром 25мм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81,14      0,38                           -        0,5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93,91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7,51          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16-02-002- -Демонтаж трубопроводов                0,8     89,51      8,37        72        65         7     14,83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водоснабжения диаметром 32мм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81,14      0,38                           -        0,5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 93,91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57,51                  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16-02-002- -Демонтаж трубопроводов               0,75    119,03     14,77        89        78        11     19,05        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водоснабжения диаметром 50мм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04,25      0,53                           -        1,0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20,71                  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 73,92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16-02-002- -Демонтаж трубопроводов               0,42    190,71     30,55        80        67        13     30,64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 ТЕР 59   водоснабжения диаметром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00мм                                        160,16      1,23                             1      2,1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4                             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115,2%    128х0,9    185,93                  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0,55%    83х0,85    113,87                  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31-А26-1   -Погрузка мусора строительного       1,314      1,78      -            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автомобильных перевозка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333-А10-1  -Перевозка навалочных грузов         1,314     10,11     10,11        13       -          13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втомобилями-самосвалам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работающими вне карьеров),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10 к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РУБ.                               462       397        63                  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2          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 1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 1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9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  4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3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46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28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 118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3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РУБ.                              120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 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 3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 44010     12093      6862                 9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948                  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орудования -                    РУБ.                              537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ара и упаковка -                           РУБ.                               10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анспортные расходы -                      РУБ.                               16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готовительно-складские расходы -          РУБ.                                6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орудования -              РУБ.                              570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1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12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 8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 6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   42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12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 6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 3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  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   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  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 7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  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383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62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291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34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487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910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6228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9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291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 6849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9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304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АРТАЛ 2008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0                                                920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12093        х 6,836               826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6861         х 3,717               255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948          х 6,836                64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19686        х 4,436               873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 1954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оборудования                5709         х 2,47                141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14968           х 6,836   х 0,94      961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9176            х 6,836   х 1,0       627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АРТАЛ 2008 г.                                      3685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 66331,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434838,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434838,26 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ПЕРМЯК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6:00Z</dcterms:created>
  <dc:creator>Пользователь</dc:creator>
  <dc:description/>
  <dc:language>en-US</dc:language>
  <cp:lastModifiedBy>Пользователь</cp:lastModifiedBy>
  <dcterms:modified xsi:type="dcterms:W3CDTF">2009-02-20T10:27:00Z</dcterms:modified>
  <cp:revision>1</cp:revision>
  <dc:subject/>
  <dc:title>Программный комплекс АВС-4 (редакция 3</dc:title>
</cp:coreProperties>
</file>