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1                                                157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Форма № 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КАПИТАЛЬНЫЙ РЕМОНТ ЗДАНИЯ ЛИЦЕЯ N2 ПО АДРЕСУ УЛ.САМАРКАНДСКАЯ,102 Г.ПЕР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</w:rPr>
        <w:t>(наименование стройки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Л О К А Л Ь Н А Я   С М Е Т А   №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(локальный сметный расчет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                   ДЕМОНТАЖНЫЕ РАБОТЫ, объект -  КАПИТАЛЬНЫЙ РЕМОНТ ЗДАНИЯ ЛИЦЕЯ N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е:           Л.05-11-08-ЭС.СО1-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метная стоимость________________________________________________________________________________________        13,598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а на оплату труда_________________________________________________________________________________         4,499 ТЫС.РУБ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БАЗИСНЫХ ЦЕНАХ 2001Г.                                                                                          РУБ.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67-3-1     -Демонтаж кабеля                         5    107,22      0,41       536       534         2      9,64        48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                      100м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106,81      0,14                             1      0,01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85%                90,91                 4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 69,52                 3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13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67-4-1     -Демонтаж розеток                     0,35     64,71      -           23        23       -        5,84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                      100шт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64,71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85%                55,00                  1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 42,06          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67-4-1     -Демонтаж выключателей                   1     64,71      -           65        65       -        5,84         6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Рр 59                           100шт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64,71      -                              -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85%                55,00                  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 42,06                  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1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0803-603-1 -Демонтаж ящиков с понижающим            3     12,61      2,54        38        30         8      0,72        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трансформатором                           --------- ---------                     --------- 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5                             шт.                     10,08      0,19                             1      0,04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  9,75                  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  6,67                  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 8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2                                                157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0803-594-3 -Демонтаж светильников с                 2   2731,94   1481,81      5464      2500      2964     88,73       1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люминесцентными лампами     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Ч п.6      отдельно устанавливаемый на                 1250,14    560,96                          1122      65,1       1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ЭСН, п.7   штырях, с количеством ламп 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ФЕРм        светильнике: до 4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зтр=       Производство работ на высот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5       свыше 2 до 8 м, примене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эффициент к нормам затра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да - 1,05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1720,54                34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1177,21                23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112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0803-593-1 -Демонтаж светильников для             0,3   1120,31    763,77       336       107       229     25,31         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Рм 59    ламп накаливания с подвеской              --------- ---------                     --------- 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Ч п.6      на крюк для помещений с:                     356,55    390,39                           117      42,6        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ЭСН, п.7   нормальными условиями среды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ФЕРм        Производство работ на высот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зтр=       свыше 2 до 8 м, примене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=0,5       коэффициент к нормам затра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труда - 1,05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</w:t>
      </w:r>
      <w:r>
        <w:rPr>
          <w:rFonts w:cs="Courier New" w:ascii="Courier New" w:hAnsi="Courier New"/>
          <w:sz w:val="18"/>
        </w:rPr>
        <w:t>100шт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Р от ОЗП+ЗПМ (Н17) -      95%               709,59                 2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 от ОЗП+ЗПМ (Н30) -      65%               485,51                 1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метная стоимость                                                   6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рямые затраты по смете            РУБ.                              6461      3259      3202                 2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----                                             ---------          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РУБ.                                                  1240                 1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оимость монтажных работ -                 РУБ.                              6461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 оплата труда -                        РУБ.                               -        449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-                     РУБ.                              4212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-                       РУБ.                              2924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сего,стоимость монтажных работ -           РУБ.                             1359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ормативная трудоемкость -              ЧЕЛ.-Ч                             -         -         -                   3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заработная плата -              РУБ.                               -        449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Итого по смете                           РУБ.                             13598       -  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Нормативная трудоемкость -               ЧЕЛ.-Ч                             -         -         -                   3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метная заработная плата -               РУБ.                               -        4499       -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есчет итогов в цены на 4кв 2008г 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Оплата труда осн. рабочих             3259         х 6,836               222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Затраты на экспл. машин               3202         х 3,717               1190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в т.ч. опл. труда механизаторов)     1240         х 6,836                84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материальных ресурсов       -0           х 4,436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прямых затрат                                                      341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кладные расходы в текущих ценах  4212            х 6,836   х 0,94      270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метная прибыль в текущих ценах    2924            х 6,836   х 1,0       199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ценах на 4кв 2008г г.                                            812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лог на добавленную стоимость     18 %                                14622,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НДС)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3.17.2)                        3                                                157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с налогом на добавленную                                         95857,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тоимость (НДС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Итого в прогнозном уровне             95857,3      х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Составил                       КОСАРСКА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18:00Z</dcterms:created>
  <dc:creator>Userr</dc:creator>
  <dc:description/>
  <dc:language>en-US</dc:language>
  <cp:lastModifiedBy>Userr</cp:lastModifiedBy>
  <dcterms:modified xsi:type="dcterms:W3CDTF">2009-02-20T08:19:00Z</dcterms:modified>
  <cp:revision>1</cp:revision>
  <dc:subject/>
  <dc:title>Программный комплекс АВС-4 (редакция 3</dc:title>
</cp:coreProperties>
</file>