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КАПИТАЛЬНЫЙ РЕМОНТ ЛИЦЕЯ N2 ПО УЛ.САМАРКАНДСКОЙ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          ОТОПЛЕНИЕ,ТЕПЛОСНАБЖЕНИЕ, объект -  ЛИЦЕЙ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Ш.05-11-08;ОВ1-7;ОВ.С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304,919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 31,67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 Г.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 К=1,25,К=1,15 МДС81-35.20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.4.7;К=0,9,К=0,85 МДС81-25.2001 ПРИЛ.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ОТОПЛЕНИЕ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300-9232-2 -Стоимость крана шарового                3     82,33      -          247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         запорного д32мм"Tecofi"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300-9232-2 -Стоимость крана шарового                8     37,43      -          29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         запорного д25мм"Tecofi"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300-9232-2 -Стоимость крана шарового                1     26,39      -           26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запорного д20мм"Tecofi"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300-9232-2 -Стоимость крана шарового               24     18,56      -          44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запорного д15мм"Tecofi"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16-05-003- -Установка клапанов                      3     97,26      4,09       292        85        12      2,14         6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1ПРАЙС-ЛИС -Стоимость клапанов                      3    691,74      -         2075       -         -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32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2430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16-05-003- -Установка клапанов                      8     84,53      4,09       676       226        33      2,14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5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2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1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0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2ПРАЙС-ЛИС -Стоимость клапанов                      8    495,89      -         396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25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1742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16-05-003- -Установка клапанов                      1     84,53      4,09        85        28         4      2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0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ПРАЙС-ЛИС -Стоимость клапанов                      1    462,59      -          46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20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1625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16-02-004- -Прокладка трубопроводов               1,2   6743,14       161      8092      1166       193     69,95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сшовных труб диаметром                     971,67      3,44                             4      1,2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23,32                13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87,94                 8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02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16-02-004- -Прокладка трубопроводов               0,2   7735,79    198,24      1547       230        40     82,86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сшовных труб диаметром                    1150,89      4,16                             1      1,4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76х3,5мм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330,62                 2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814,89                 1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16-02-001- -Прокладка трубопроводов              0,16   5770,54     55,73       923        83         9     37,92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518,68      2,71                           -        0,5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600,65                  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67,85                  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078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16-02-001- -Прокладка трубопроводов              2,11   4778,07     55,73     10082      1094       118     37,92        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518,68      2,71                             6      0,5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600,65                12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67,85                 7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2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16-02-001- -Прокладка трубопроводов              4,94   3653,64     55,73     18049      2562       275     37,92       18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518,68      2,71                            13      0,58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600,65                29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67,85                18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28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16-02-001- -Прокладка трубопроводов              4,12   2646,26     55,73     10903      2137       230     37,92       1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518,68      2,71                            11      0,5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600,65                24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67,85                15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48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16-02-001- -Прокладка трубопроводов              1,54   2151,21     55,73      3313       799        86     37,92        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з стальны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518,68      2,71                             4      0,5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600,65                 9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67,85                 5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8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6-07-005- -Гидравлическое испытание            14,07    158,46     56,31      2230      1339       792      5,76        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трубопроводов систем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, водопровода и                      95,19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го водоснабж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9,65                15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7,15                 9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7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6-07-005- -Гидравлическое испытание              0,2    173,86     56,31        35        19        11      5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трубопроводов систем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, водопровода и                      95,19      -                              -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го водоснабж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9,65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7,15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8-03-001- -Установка радиаторов                2,436   36258,3    484,54     88325      2787      1180     89,67       2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чугунных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Вт                1144,14     44,42                           108      7,18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369,22                33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838,53                20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937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10-04-011- -Ограждение радиаторов                2,15  11061,83    156,51     23783      5954       336    214,35       4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гипсокартонными листами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2769,38       9,4                            20       1,5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2951,06                63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1488,04                31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333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3ИКС-ПРАЙС -Стоимость радиаторных                  78     35,44      -         276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ешеток(цена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185,5:4,436:1,18)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8-06-003- -Установка воздухоотводчиков            15    196,63      9,82      2949       399       147      1,97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ТЕР 59                         шт.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26,6      0,37                             6      0,11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1,07                 4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03                 2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7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18-07-001- -Установка кранов воздушных            154        13      -         2002       317       -        0,14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                      комплект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2,06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 2,37                 3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1,45                 2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5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ИКС-ПРАЙС  -Стоимость крана шарового              154     16,05      -         247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регулирующего КРПШр д15м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26-01-017- -Изоляция трубопроводов                 14    463,47     25,25      6489       799       354      4,05        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изделиями из вспененного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этилена ("Энергофлекс"):                  57,04      -                              -        0,2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ка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  51,34                 7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33,94                 4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6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15-04-030- -Масляная окраска                   1,9088   1486,62       3,4      2838      1967         6     81,72       1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металлических поверхностей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диаметром менее 50 мм и                1030,48      0,16                           -        0,05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.п., количество окрасок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973,96                18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481,82                 9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56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15-04-030- -Масляная окраска радиаторов,      6,07265   1044,75       3,4      6344      3574        21     46,68       2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количество окрасок 2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88,62      0,16                             1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556,39                33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275,25                16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13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201714     25567      3847                192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175                  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3945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264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2316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23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626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5802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9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2316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16226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13309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3426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1275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ача и испытание -                         РУБ.                               14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546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947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18720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9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3426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24522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19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2574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ТЕПЛОСНАБ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16-02-005- -Прокладка трубопроводов              0,82   4803,68       161      3939       797       132     69,95        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 водоснабжения из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электросварных труб                 971,67      3,44                             3      1,22         1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45х2,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23,32                 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87,94                 56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54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16-02-005- -Прокладка трубопроводов              1,18   4803,68       161      5668      1147       190     69,95        83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 водоснабжения из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электросварных труб                 971,67      3,44                             4      1,2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38х2,0мм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23,32                13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87,94                 8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8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16-02-005- -Прокладка трубопроводов               0,1   2387,68       161       239        97        16     69,95         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 водоснабжения из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электросварных труб                 971,67      3,44                           -        1,2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32х2,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23,32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87,94                  6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16-02-005- -Прокладка трубопроводов              0,18   2020,68       161       364       175        29     69,95        1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опления и водоснабжения из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альных электросварных труб                 971,67      3,44                             1      1,2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20х2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23,32                 2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87,94                 1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6-07-005- -Гидравлическое испытание             2,28    158,46     56,31       361       217       128      5,76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трубопроводов систем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, водопровода и                      95,19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го водоснабж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9,65                 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7,15                 1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300-9232-2 -Kраны стальные шаровые                  2    124,66      -          24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4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300-9232-2 -Kраны стальные шаровые                  1     82,33      -           8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32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300-9232-2 -Kраны стальные шаровые                  1     37,43      -           3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2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300-9232-2 -Kраны стальные шаровые                  1     26,39      -           2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2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300-9232-2 -Kраны стальные шаровые                 14     18,56      -          26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1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18-07-001- -Установка автоматических               12     65,04      -          780        25       -        0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воздухоотводчиков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  2,06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 2,37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1,45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ПРАЙС-ЛИСТ -Стоимость отсекающего крана            12      7,16      -           8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 автовоздушник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3,951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6-05-003- -Установка клапанов                      1     97,26      4,09        97        28         4      2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2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ПРАЙС-ЛИС -Стоимость клапанов                      1    691,74      -          69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32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2430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16-05-003- -Установка клапанов                      1     84,53      4,09        85        28         4      2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5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2ПРАЙС-ЛИС -Стоимость клапанов                      1    495,89      -          49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25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1742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16-05-003- -Установка клапанов                      1     84,53      4,09        85        28         4      2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балансировочных диаметром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0мм          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3ПРАЙС-ЛИС -Стоимость клапанов                      1    462,59      -          46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           балансировочных"Ballorex"д20мм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"ЭНЕКО"   (цена 1625:2,977:1,18)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18-06-007- -Установка фильтров диаметром          0,1   4324,59     73,51       432        13         7      9,69         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8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32мм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                  129,64      0,56                           -        0,3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99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86          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18-06-007- -Установка фильтров диаметром          0,1   3664,98     72,52       366        13         7      9,69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25мм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                  129,64      0,19                           -        0,4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57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60          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18-06-007- -Установка фильтров диаметром          0,1   3664,98     72,52       366        13         7      9,69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20мм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                  129,64      0,19                           -        0,4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9,57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1,60          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16-05-003- -Установка клапанов                      3    207,93      4,09       624        85        12      2,14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регулирующих STV15-4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15мм                                28,28      -   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32,58                  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9,95                  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2307-10730 -KЛАПАН ОБРАТНЫЙ МУФТОВЫЙ                1     53,01      -           5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16Б1БК,ДУ32,РУ16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2307-10729 -KЛАПАН ОБРАТНЫЙ МУФТОВЫЙ                1     22,43      -           2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16Б1БК,ДУ25,РУ16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2307-10728 -KЛАПАН ОБРАТНЫЙ МУФТОВЫЙ                1     14,68      -           1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16Б1БК,ДУ20,РУ16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18-05-001- -Установка насосов                       3    395,67     16,85      1187       666        51     16,78        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циркуляционных UPS25-40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насос                  221,89      0,94                             3      0,0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256,70                 7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57,21                 4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4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ИКС-ПРАЙС  -Стоимость насосов                       3    592,23      -         177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циркуляционных UPS25-40(цена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3100:1,18:4,436)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18-07-001- -Установка термометров в                 3    344,88      -         1035        15       -        0,37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оправе прямых и угловых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  4,92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 5,66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3,47          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06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9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18-07-001- -Установка манометров с                  6    215,97      -         1296        22       -        0,2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трехходовым краном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  3,6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 4,23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 2,59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26-01-017- -Изоляция трубопроводов                 21    463,47     25,25      9733      1198       530      4,05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изделиями из вспененного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учука ("Kaiflex"):                          57,04      -                              -        0,29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ка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0%    100х0,9     51,34                10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33,94                 7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15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20-02-019- -Установка креплений из                  4    854,78     18,68      3419       380        75      7,27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ортовой стали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кг                   95,01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9,45                 4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7,03                 2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1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15-04-030- -Масляная окраска                   0,0234   1486,62       3,4        35        24       -       81,72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металлических поверхностей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диаметром менее 50 мм и                1030,48      0,16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.п., количество окрасок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973,96                  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481,82          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 34370      4970      1197                 3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11          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976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801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122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11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7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1159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122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2460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592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375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425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ача и испытание -                         РУБ.                                4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433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2652       -  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0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3158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2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375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 4317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3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498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ТЕПЛОВОЙ УЗЕЛ(ЗАМЕНА НАСОСОВ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18-05-001- -Демонтаж насосов центробежных           3      38,2       2,7       115       107         8      6,71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 электродвигателем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насос                    35,5      0,15                           -        0,0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41,07                 1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25,15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18-05-001- -Установка насосов                       3    4882,4     32,09     14647       835        96     21,05        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центробежных с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одвигателем К 65                       278,26      1,86                             6      0,2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насо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322,70                 9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97,63                 5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62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РУБ.                             14762       941       104          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6          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1476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371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947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ача и испытание -                         РУБ.                                3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109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66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1652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947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РУБ.                             1652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 947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250846     31479      5149                23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192                  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4922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3445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3538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340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6990       -  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1                                                9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6961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0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3538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20162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16274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813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1701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ача и испытание -                         РУБ.                               21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2088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1279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23530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3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813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30491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24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3167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АРТАЛ 20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31479        х 6,836              2151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5149         х 3,717               191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192          х 6,836                13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214218       х 4,436              950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1184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34291           х 6,836   х 0,94     2203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19782           х 6,836   х 1,0      1352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АРТАЛ 2008 г.                                     15401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277232,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  18174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1817410,04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ПЕРМЯК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7:00Z</dcterms:created>
  <dc:creator>Пользователь</dc:creator>
  <dc:description/>
  <dc:language>en-US</dc:language>
  <cp:lastModifiedBy>Пользователь</cp:lastModifiedBy>
  <dcterms:modified xsi:type="dcterms:W3CDTF">2009-02-20T10:28:00Z</dcterms:modified>
  <cp:revision>1</cp:revision>
  <dc:subject/>
  <dc:title>Программный комплекс АВС-4 (редакция 3</dc:title>
</cp:coreProperties>
</file>