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 1                                                920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Форма № 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cs="Courier New" w:ascii="Courier New" w:hAnsi="Courier New"/>
          <w:sz w:val="18"/>
        </w:rPr>
        <w:t>КАПИТАЛЬНЫЙ РЕМОНТ ЛИЦЕЯ N2 ПО УЛ.САМАРКАНДСКОЙ,102 Г.ПЕРМИ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</w:t>
      </w:r>
      <w:r>
        <w:rPr>
          <w:rFonts w:cs="Courier New" w:ascii="Courier New" w:hAnsi="Courier New"/>
          <w:sz w:val="18"/>
        </w:rPr>
        <w:t>(наименование стройки)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</w:rPr>
        <w:t>Л О К А Л Ь Н А Я   С М Е Т А   №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(локальный сметный расчет)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                                    КАНАЛИЗАЦИЮ, объект -  ЛИЦЕЙ N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</w:t>
      </w:r>
      <w:r>
        <w:rPr>
          <w:rFonts w:cs="Courier New" w:ascii="Courier New" w:hAnsi="Courier New"/>
          <w:sz w:val="18"/>
        </w:rPr>
        <w:t>(наименование работ и затрат, наименование объекта)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снование:           Ш.05-11-08;ВК1-7;ВК.СО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метная стоимость________________________________________________________________________________________        33,949 ТЫС.РУБ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редства на оплату труда_________________________________________________________________________________         3,032 ТЫС.РУБ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ставлена В БАЗИСНЫХ ЦЕНАХ 2001 Г.                                                                                         РУБ.</w:t>
      </w:r>
    </w:p>
    <w:p>
      <w:pPr>
        <w:pStyle w:val="Normal"/>
        <w:spacing w:lineRule="auto" w:line="189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  :                                :          :  СТОИМ. ЕДИНИЦЫ   :       ОБЩАЯ СТОИМОСТЬ       :ЗАТРАТЫ ТРУДА РАБО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  :                                :          :-------------------:-----------------------------:ЧИХ, ЧЕЛ.-Ч  НЕ ЗА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N  :ШИФР И N :  НАИМЕНОВАНИЕ РАБОТ И ЗАТРАТ,  :          :  ВСЕГО  : ЭКСПЛ.  :         :         : ЭКСПЛ.  :НЯТЫХ ОБСЛУЖ. МАШИН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П : ПОЗИЦИИ :    ЕДИНИЦА ИЗМЕРЕНИЯ           :КОЛИЧЕСТВО:         : МАШИН   :         : ОПЛАТЫ  : МАШИН   :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НОРМАТИВА:                                :          :-------------------:  ВСЕГО  :  ТРУДА  :---------:ОБСЛУЖИВАЮЩ. МАШИНЫ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  :                                :          :  ОПЛАТЫ : В Т.Ч.  :         :         :  В Т.Ч. :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  :                                :          :  ТРУДА  :ОПЛ.ТРУДА:         :         :ОПЛ.ТРУДА:НА ЕДИН. : ВСЕГО</w:t>
      </w:r>
    </w:p>
    <w:p>
      <w:pPr>
        <w:pStyle w:val="Normal"/>
        <w:spacing w:lineRule="auto" w:line="189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В СМЕТЕ УЧТЕН К=1,25,К=1,15 МДС81-35.200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П.4.7;К=0,9,К=0,85 МДС81-25.2001 ПРИЛ.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Раздел   1.  ХОЗ-БЫТОВАЯ КАНАЛИЗАЦИЯ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===============================================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 17-01-003- -Установка унитазов с бачком           0,1   3780,72     53,97       378        38         5     28,34         3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непосредственно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рисоединенным                               383,39      5,04                             1      0,82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компл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447,46                  4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274,03                  2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45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2 300-1516   -Сидения к унитазу                       1     33,88      -           34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.                 --------- ---------                     --------- --------- 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</w:rPr>
        <w:t>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3 17-01-001- -Установка умывальников                0,8   1662,71     28,13      1330       272        23      24,9        2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4 ТЕР 59   одиночных с подводкой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холодной и горячей воды                       340,6      2,05                             2       0,4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компл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394,72                 31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241,73                 193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183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4 300-0626   -Смесители для умывальника               8    117,51      -          940       -         -        -          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-УмДЦБА                                 --------- ---------                     --------- --------- ---------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 2                                                920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комплект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5 17-01-005- -Установка моек на одно                0,4   2977,31      20,4      1191       109         8     19,92         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отделение  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компл.               272,48      2,05                             1      0,31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316,26                 12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193,68                  7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139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6 17-01-001- -Установка ванн моечных                0,3    511,67    108,46       154       102        33      24,9         7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2 ТЕР 59   двухсекционных ВМО 2-480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компл.                340,6      8,28                             2      1,46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401,90                 12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246,13                  7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34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7 ИКС ПРАЙС  -Стоимость ванн моечных                  3   1623,85      -         4872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4,436     двухсекционных ВМО 2-480                  --------- ---------                     --------- --------- 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8 2407-2101  -ВЫПУСК ДЛЯ ВАННЫ  ВСЛВН                 6      36,7      -          220       -         -        -          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18,57                           ШТ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1,098                                                    -         -                              -        -          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9 2407-1701  -СИФОН ДЛЯ ВАНН  СПР4ВН                  6     20,39      -          122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1,098                           ШТ                  --------- ---------                     --------- --------- 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18,57                             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0 17-01-002- -Установка смесителей                  0,3    122,69      0,21        37        33       -        8,05         2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3 ТЕР 59                         10шт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</w:rPr>
        <w:t>110,12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126,86                  3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77,69                  2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 9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1 300-0617-1 -Смесители СМ-МДБЦ с душевой             3    425,27      -         1276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еткой     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2 17-01-001- -Установка ванн моечных                0,1    511,67    108,46        51        34        11      24,9         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2 ТЕР 59   трехсекционных ВМР 3-550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компл.                340,6      8,28                             1      1,46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401,90                  4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246,13                  2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11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3 ИКС ПРАЙС  -Стоимость ванн моечных                  1   3124,47      -         3124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4,436     трехсекционных ВМР 3-550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4 2407-2101  -ВЫПУСК ДЛЯ ВАННЫ  ВСЛВН                 3      36,7      -          110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18,57                           ШТ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1,098                             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5 2407-1701  -СИФОН ДЛЯ ВАНН  СПР4ВН                  3     20,39      -           61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1,098                           ШТ                  --------- ---------                     --------- --------- 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18,57                             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6 17-01-002- -Установка смесителей                  0,2    122,69      0,21        25        22       -        8,05         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3 ТЕР 59                         10шт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</w:rPr>
        <w:t>110,12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126,86                  25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 3                                                920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77,69                  1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 6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7 300-0617-1 -Смесители СМ-МДБЦ с душевой             2    425,27      -          851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еткой     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8 17-01-001- -Установка биде                        0,1   4997,93     38,78       500        48         4     34,79         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6 ТЕР 59                         10компл.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</w:rPr>
        <w:t>475,89      2,05                           -        0,53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550,59                  5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337,19                  3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58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9 16-04-001- -Прокладка трубопроводов              0,41   5694,14     13,13      2335       427         5     73,88        3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канализации из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липропиленовых труб                       1040,91      0,36                           -        0,15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иаметром 50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1199,54                 49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734,61                 30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312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0 16-04-001- -Прокладка трубопроводов              0,33   9734,33     28,47      3212       329         9     70,84        2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2 ТЕР 59   канализации из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липропиленовых труб                        998,13      1,08                           -        0,32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иаметром 100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1151,09                 38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704,94                 23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382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1 300-9490-1 -Ревизия из полиэтилена д110             1     22,55      -           23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5                                 шт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</w:rPr>
        <w:t>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2 300-9490-1 -Ревизия из полиэтилена д50              1      9,21      -            9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6                                 шт                  --------- ---------                     --------- --------- 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</w:rPr>
        <w:t>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3 16-07-004- -Врезки в действующие                    3    403,85      0,96      1212       375         3     10,28        3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2 ТЕР 59   внутренние сети трубопроводов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анализации диаметром 100мм                  124,91      -                              -        0,01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врезка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143,90                 43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88,13                 26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190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4 23-04-008- -Присоединение канализационных           1     292,5      -          292       250       -       19,37        1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трубопроводов к существующей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ети в грунтах: сухих                        250,21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врезка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  117%    130х0,9    292,74                 29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5,65%    89х0,85    189,28                 18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77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5 65-6-9     -Смена санитарных приборов:           0,06  24858,08     44,08      1491        78         3       100         6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 4                                                920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ТЕР 59      смывных бачков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шт                    1292       5,2                           -        0,75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 92,7%    103х0,9   1202,50                  7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  51%    60х0,85    661,57                  4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160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разделу     1    РУБ.                             23849      2117       104                 15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----                                             ---------          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РУБ.                                                     7                   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общестроительных работ -          РУБ.                               292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РУБ.                                42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оплата труда -                        РУБ.                               -         250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РУБ.                               293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прибыль -                       РУБ.                               189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общестроительных работ -    РУБ.                               775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ЧЕЛ.-Ч                             -         -         -                    1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РУБ.                               -         250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сантехнических работ -            РУБ.                             23557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РУБ.                              9944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оплата труда -                        РУБ.                               -        1874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атериалов и конструкций -        РУБ.                             11642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РУБ.                              2142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прибыль -                       РУБ.                              1307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сантехнических работ -      РУБ.                             27006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ЧЕЛ.-Ч                             -         -         -                   14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РУБ.                               -        1874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разделу     1                   РУБ.                             27780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ЧЕЛ.-Ч                             -         -         -                   15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РУБ.                               -        2125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Раздел   2.  КАНАЛИЗАЦИЯ ПРОИЗВОДСТВЕННАЯ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===============================================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6 16-04-001- -Прокладка трубопроводов              0,23   5694,14     13,13      1310       239         3     73,88        1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канализации из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липропиленовых д63мм                      1040,91      0,36                           -        0,15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1199,54                 27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734,61                 16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175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7 16-04-001- -Прокладка трубопроводов              0,18   9734,33     28,47      1752       180         5     70,84        1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2 ТЕР 59   канализации из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липропиленовых д110мм                      998,13      1,08                           -        0,32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1151,09                 20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704,94                 12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208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8 17-01-001- -Установка трапов диаметром            0,2   2122,66     23,33       425        28         5     10,09         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3 ТЕР 59   100мм                                     --------- ---------                     --------- --------- ---------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 5                                                920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компл.               137,97      1,58                           -        0,33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160,75                  3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98,45                  2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47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9 17-01-001- -Установка трапов диаметром            0,3   1588,75     11,16       477        24         3      5,82         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2 ТЕР 59   50мм       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компл.                 79,6      0,47                           -        0,15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 92,25                  2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56,49                  1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52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разделу     2    РУБ.                              3963       471        16                  3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----                                             ---------          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РУБ.                                                     1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сантехнических работ -            РУБ.                              3963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РУБ.                              3476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оплата труда -                        РУБ.                               -         471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РУБ.                               543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прибыль -                       РУБ.                               332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сантехнических работ -      РУБ.                              4838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ЧЕЛ.-Ч                             -         -         -                    3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РУБ.                               -         471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разделу     2                   РУБ.                              4838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ЧЕЛ.-Ч                             -         -         -                    3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РУБ.                               -         471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Раздел   3.  ДЕМОНТАЖ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===============================================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0 16-01-005- -Демонтаж трубопроводов из               1    181,94     11,87       182       170        12     31,08        3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чугунных канализационных труб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иаметром 50мм                               170,07       0,6                             1      0,92         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0,4                             100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196,62                 19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120,41                 12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49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1 16-01-005- -Демонтаж трубопроводов из            0,75    204,64     17,56       153       140        13     34,19        2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2 ТЕР 59   чугунных канализационных труб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иаметром 100мм                              187,08      0,91                             1      1,36         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0,4                             100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216,56                 16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132,62                  9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41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2 17-01-001- -Демонтаж умывальников                 1,4     51,01      3,62        71        66         5      8,66        1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4 ТЕР 59                         10компл.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</w:t>
      </w:r>
      <w:r>
        <w:rPr>
          <w:rFonts w:cs="Courier New" w:ascii="Courier New" w:hAnsi="Courier New"/>
          <w:sz w:val="18"/>
        </w:rPr>
        <w:t>47,39      0,28                           -        0,35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0,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 54,92                  7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33,63                  47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 6                                                920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19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3 17-01-001- -Демонтаж трапов диаметром             0,5      22,2         3        11        10         2      3,51         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3 ТЕР 59   50мм       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компл.                 19,2      0,22                           -        0,29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0,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 22,37              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13,70                   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 2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4 17-01-001- -Демонтаж ванн                         0,4      87,5     17,04        35        28         7     12,88         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                      10компл.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</w:t>
      </w:r>
      <w:r>
        <w:rPr>
          <w:rFonts w:cs="Courier New" w:ascii="Courier New" w:hAnsi="Courier New"/>
          <w:sz w:val="18"/>
        </w:rPr>
        <w:t>70,46       1,8                             1      1,55         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0,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 83,24                  3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50,98                  2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 8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5 17-01-008- -Демонтаж посудомоечной                0,1    203,98     16,96        20        19         2     34,94         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машины     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компл.               187,02      2,28                           -        1,52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0,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218,08                  2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133,55                  1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 5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6 31-А26-1   -Погрузка мусора строительного        3,98      1,78      -            7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ри автомобильных перевозках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Т 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7 333-А10-1  -Перевозка навалочных грузов          3,98     10,11     10,11        40       -          40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автомобилями-самосвалами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(работающими вне карьеров),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расстояние перевозки 10 км,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ласс груза 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Т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разделу     3    РУБ.                               521       433        80                  7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----                                             ---------          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РУБ.                                                     3                   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общестроительных работ -          РУБ.                                47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общестроительных работ -    РУБ.                                47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сантехнических работ -            РУБ.                               473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оплата труда -                        РУБ.                               -         436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РУБ.                               502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прибыль -                       РУБ.                               308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сантехнических работ -      РУБ.                              1283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ЧЕЛ.-Ч                             -         -         -                    8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РУБ.                               -         436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разделу     3                   РУБ.                              1330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ЧЕЛ.-Ч                             -         -         -                    8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РУБ.                               -         436       -                   -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 7                                                920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смете            РУБ.                             28333      3021       200                 27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----                                             ---------          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РУБ.                                                    11                   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общестроительных работ -          РУБ.                               340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РУБ.                                42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оплата труда -                        РУБ.                               -         250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РУБ.                               293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прибыль -                       РУБ.                               189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общестроительных работ -    РУБ.                               822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ЧЕЛ.-Ч                             -         -         -                    1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РУБ.                               -         250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сантехнических работ -            РУБ.                             27993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РУБ.                             13420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оплата труда -                        РУБ.                               -        2782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атериалов и конструкций -        РУБ.                             11642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РУБ.                              3187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прибыль -                       РУБ.                              1947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сантехнических работ -      РУБ.                             33127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ЧЕЛ.-Ч                             -         -         -                   25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РУБ.                               -        2782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смете                           РУБ.                             33949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ЧЕЛ.-Ч                             -         -         -                   27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РУБ.                               -        3032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ересчет итогов в цены на 4 КВАРТАЛ 200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г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Оплата труда осн. рабочих             3021         х 6,836               2065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Затраты на экспл. машин               200          х 3,717                 74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(в т.ч. опл. труда механизаторов)     11           х 6,836                  7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тоимость материальных ресурсов       25112        х 4,436              11139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Итого прямых затрат                                                     13279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в текущих ценах  3480            х 6,836   х 0,94      2236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прибыль в текущих ценах    2137            х 6,836   х 1,0       1460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ИТОГО в ценах на 4 КВАРТАЛ 2008 г.                                      16976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лог на добавленную стоимость     18 %                               30557,3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(НДС)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Итого с налогом на добавленную                                       200320,3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тоимость (НДС)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Итого в прогнозном уровне             200320,34    х    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</w:t>
      </w:r>
      <w:r>
        <w:rPr>
          <w:rFonts w:cs="Courier New" w:ascii="Courier New" w:hAnsi="Courier New"/>
          <w:sz w:val="18"/>
        </w:rPr>
        <w:t>Составил                       ПЕРМЯКОВА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type w:val="nextPage"/>
      <w:pgSz w:orient="landscape" w:w="16838" w:h="11906"/>
      <w:pgMar w:left="1134" w:right="1134" w:gutter="0" w:header="0" w:top="907" w:footer="0" w:bottom="96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ier Russi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НИП4"/>
    <w:basedOn w:val="Normal"/>
    <w:qFormat/>
    <w:pPr/>
    <w:rPr>
      <w:rFonts w:ascii="Jourier Russian;Times New Roman" w:hAnsi="Jourier Russian;Times New Roman" w:cs="Jourier Russian;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0:27:00Z</dcterms:created>
  <dc:creator>Пользователь</dc:creator>
  <dc:description/>
  <dc:language>en-US</dc:language>
  <cp:lastModifiedBy>Пользователь</cp:lastModifiedBy>
  <dcterms:modified xsi:type="dcterms:W3CDTF">2009-02-20T10:27:00Z</dcterms:modified>
  <cp:revision>1</cp:revision>
  <dc:subject/>
  <dc:title>Программный комплекс АВС-4 (редакция 3</dc:title>
</cp:coreProperties>
</file>