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ограммный комплекс АВС-4 (редакция 3.17.2)                        1                                                92031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                                      </w:t>
      </w:r>
      <w:r>
        <w:rPr>
          <w:rFonts w:cs="Courier New" w:ascii="Courier New" w:hAnsi="Courier New"/>
          <w:sz w:val="18"/>
        </w:rPr>
        <w:t>Форма № 4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</w:t>
      </w:r>
      <w:r>
        <w:rPr>
          <w:rFonts w:cs="Courier New" w:ascii="Courier New" w:hAnsi="Courier New"/>
          <w:sz w:val="18"/>
        </w:rPr>
        <w:t>КАПИТАЛЬНЫЙ РЕМОНТ ЛИЦЕЯ N2 ПО УЛ.САМАРКАНДСКОЙ,102 Г.ПЕРМИ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</w:t>
      </w:r>
      <w:r>
        <w:rPr>
          <w:rFonts w:cs="Courier New" w:ascii="Courier New" w:hAnsi="Courier New"/>
          <w:sz w:val="18"/>
        </w:rPr>
        <w:t>-------------------------------------------------------------------------------------------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</w:t>
      </w:r>
      <w:r>
        <w:rPr>
          <w:rFonts w:cs="Courier New" w:ascii="Courier New" w:hAnsi="Courier New"/>
          <w:sz w:val="18"/>
        </w:rPr>
        <w:t>(наименование стройки)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</w:rPr>
        <w:t>Л О К А Л Ь Н А Я   С М Е Т А   №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</w:t>
      </w:r>
      <w:r>
        <w:rPr>
          <w:rFonts w:cs="Courier New" w:ascii="Courier New" w:hAnsi="Courier New"/>
          <w:sz w:val="18"/>
        </w:rPr>
        <w:t>(локальный сметный расчет)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на                                    ВЕНТИЛЯЦИЮ, объект -  ЛИЦЕЙ N2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</w:t>
      </w:r>
      <w:r>
        <w:rPr>
          <w:rFonts w:cs="Courier New" w:ascii="Courier New" w:hAnsi="Courier New"/>
          <w:sz w:val="18"/>
        </w:rPr>
        <w:t>-------------------------------------------------------------------------------------------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</w:t>
      </w:r>
      <w:r>
        <w:rPr>
          <w:rFonts w:cs="Courier New" w:ascii="Courier New" w:hAnsi="Courier New"/>
          <w:sz w:val="18"/>
        </w:rPr>
        <w:t>(наименование работ и затрат, наименование объекта)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Основание:           Ш.05-11-08;ОВ1-7;ОВ.СО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Сметная стоимость________________________________________________________________________________________       313,884 ТЫС.РУБ.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Средства на оплату труда_________________________________________________________________________________         18,71 ТЫС.РУБ.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Составлена В БАЗИСНЫХ ЦЕНАХ 2001 Г.                                                                                         РУБ.</w:t>
      </w:r>
    </w:p>
    <w:p>
      <w:pPr>
        <w:pStyle w:val="Normal"/>
        <w:spacing w:lineRule="auto" w:line="189"/>
        <w:rPr/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:         :                                :          :  СТОИМ. ЕДИНИЦЫ   :       ОБЩАЯ СТОИМОСТЬ       :ЗАТРАТЫ ТРУДА РАБО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:         :                                :          :-------------------:-----------------------------:ЧИХ, ЧЕЛ.-Ч  НЕ ЗА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N  :ШИФР И N :  НАИМЕНОВАНИЕ РАБОТ И ЗАТРАТ,  :          :  ВСЕГО  : ЭКСПЛ.  :         :         : ЭКСПЛ.  :НЯТЫХ ОБСЛУЖ. МАШИН</w:t>
      </w:r>
    </w:p>
    <w:p>
      <w:pPr>
        <w:pStyle w:val="Normal"/>
        <w:spacing w:lineRule="auto" w:line="189"/>
        <w:rPr/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ПП : ПОЗИЦИИ :    ЕДИНИЦА ИЗМЕРЕНИЯ           :КОЛИЧЕСТВО:         : МАШИН   :         : ОПЛАТЫ  : МАШИН   :----------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:НОРМАТИВА:                                :          :-------------------:  ВСЕГО  :  ТРУДА  :---------:ОБСЛУЖИВАЮЩ. МАШИНЫ</w:t>
      </w:r>
    </w:p>
    <w:p>
      <w:pPr>
        <w:pStyle w:val="Normal"/>
        <w:spacing w:lineRule="auto" w:line="189"/>
        <w:rPr/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:         :                                :          :  ОПЛАТЫ : В Т.Ч.  :         :         :  В Т.Ч. :----------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:         :                                :          :  ТРУДА  :ОПЛ.ТРУДА:         :         :ОПЛ.ТРУДА:НА ЕДИН. : ВСЕГО</w:t>
      </w:r>
    </w:p>
    <w:p>
      <w:pPr>
        <w:pStyle w:val="Normal"/>
        <w:spacing w:lineRule="auto" w:line="189"/>
        <w:rPr/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  :    2    :               3                :    4     :    5    :    6    :    7    :    8    :    9    :    10   :    11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</w:t>
      </w:r>
      <w:r>
        <w:rPr>
          <w:rFonts w:cs="Courier New" w:ascii="Courier New" w:hAnsi="Courier New"/>
          <w:sz w:val="18"/>
        </w:rPr>
        <w:t>В СМЕТЕ УЧТЕН К=1,25,К=1,15 МДС81-35.2004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</w:t>
      </w:r>
      <w:r>
        <w:rPr>
          <w:rFonts w:cs="Courier New" w:ascii="Courier New" w:hAnsi="Courier New"/>
          <w:sz w:val="18"/>
        </w:rPr>
        <w:t>П.4.7;К=0,9,К=0,85 МДС81-25.2001 ПРИЛ.3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</w:t>
      </w:r>
      <w:r>
        <w:rPr>
          <w:rFonts w:cs="Courier New" w:ascii="Courier New" w:hAnsi="Courier New"/>
          <w:sz w:val="18"/>
        </w:rPr>
        <w:t>СИСТЕМА П1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/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1 20-03-001- -Установка вентиляторов                  1    330,52      15,4       331       129        15     10,64        11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01 ТЕР 59   канальных                                 --------- ---------                     --------- --------- ---------</w:t>
      </w:r>
    </w:p>
    <w:p>
      <w:pPr>
        <w:pStyle w:val="Normal"/>
        <w:spacing w:lineRule="auto" w:line="189"/>
        <w:rPr/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шт.                    129,32      0,26                           -        0,03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НР от ОЗП+ЗПМ (Н12) -   115,2%    128х0,9    149,28                 149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П от ОЗП+ЗПМ (Н30) -   70,55%    83х0,85     91,42                  91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метная стоимость                                                   572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2 ПРАЙС-ЛИСТ -Стоимость канального                    1  25270,69      -        25271       -         -        -          -</w:t>
      </w:r>
    </w:p>
    <w:p>
      <w:pPr>
        <w:pStyle w:val="Normal"/>
        <w:spacing w:lineRule="auto" w:line="189"/>
        <w:rPr/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вентилятора IRE60X35F                     --------- ---------                     --------- 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К=2,37                            шт                       -         -                              -        -          -</w:t>
      </w:r>
    </w:p>
    <w:p>
      <w:pPr>
        <w:pStyle w:val="Normal"/>
        <w:spacing w:lineRule="auto" w:line="189"/>
        <w:rPr/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3 20-02-006- -Установка клапанов отсечных             1   1245,41      8,72      1245        52         9      4,09         4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08 ТЕР 59   с электрическим АВК 600х350               --------- ---------                     --------- --------- ---------</w:t>
      </w:r>
    </w:p>
    <w:p>
      <w:pPr>
        <w:pStyle w:val="Normal"/>
        <w:spacing w:lineRule="auto" w:line="189"/>
        <w:rPr/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шт.                     52,13      0,26                           -        0,05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НР от ОЗП+ЗПМ (Н12) -   115,2%    128х0,9     60,35                  60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П от ОЗП+ЗПМ (Н30) -   70,55%    83х0,85     36,96                  37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метная стоимость                                                  1342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4 20-04-002- -Установка калориферов массой            1    213,45     26,87       213       105        27      8,64         9</w:t>
      </w:r>
    </w:p>
    <w:p>
      <w:pPr>
        <w:pStyle w:val="Normal"/>
        <w:spacing w:lineRule="auto" w:line="189"/>
        <w:rPr/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01 ТЕР 59   до 0,1 т                                  --------- ---------                     --------- 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шт                     105,01      0,76                             1      0,13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НР от ОЗП+ЗПМ (Н12) -   115,2%    128х0,9    121,85                 122</w:t>
      </w:r>
      <w:r>
        <w:br w:type="page"/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ограммный комплекс АВС-4 (редакция 3.17.2)                        2                                                92031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/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  :    2    :               3                :    4     :    5    :    6    :    7    :    8    :    9    :    10   :    11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П от ОЗП+ЗПМ (Н30) -   70,55%    83х0,85     74,62                  75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метная стоимость                                                   409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5 ПРАЙС-ЛИСТ -Стоимость калорифера водяного           1   4756,49      -         4756       -         -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РВАS600х350х4-2.5                         --------- ---------                     --------- 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К=2,37                            шт                       -         -                              -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6 20-05-001- -Установка фильтров                   0,21    142,44     13,79        30        19         3      6,74         1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01 ТЕР 59                         м2                  --------- ---------                     --------- 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</w:t>
      </w:r>
      <w:r>
        <w:rPr>
          <w:rFonts w:cs="Courier New" w:ascii="Courier New" w:hAnsi="Courier New"/>
          <w:sz w:val="18"/>
        </w:rPr>
        <w:t>90,15      -                              -        0,07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НР от ОЗП+ЗПМ (Н12) -   115,2%    128х0,9    103,85                  22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П от ОЗП+ЗПМ (Н30) -   70,55%    83х0,85     63,60                  13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метная стоимость                                                    65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7 ИКС-ПРАЙС  -Стоимость фильтра                       1    617,06      -          617       -         -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К=4,436     FLR600х350(цена                           --------- ---------                     --------- --------- ---------</w:t>
      </w:r>
    </w:p>
    <w:p>
      <w:pPr>
        <w:pStyle w:val="Normal"/>
        <w:spacing w:lineRule="auto" w:line="189"/>
        <w:rPr/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3230:4,436:1,18)                               -         -                              -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шт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8 20-02-018- -Установка вставок гибких             0,19    341,59      1,37        65        22       -        9,36         2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01 ТЕР 59                         м2                  --------- ---------                     --------- 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</w:t>
      </w:r>
      <w:r>
        <w:rPr>
          <w:rFonts w:cs="Courier New" w:ascii="Courier New" w:hAnsi="Courier New"/>
          <w:sz w:val="18"/>
        </w:rPr>
        <w:t>116,61      -                              -        0,02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НР от ОЗП+ЗПМ (Н12) -   115,2%    128х0,9    134,34                  26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П от ОЗП+ЗПМ (Н30) -   70,55%    83х0,85     82,27                  16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метная стоимость                                                   106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9 20-02-002- -Установка решеток АНР800х500            1     97,49      4,33        97        30         4      2,38         2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01 ТЕР 59                         решетка             --------- ---------                     --------- --------- ---------</w:t>
      </w:r>
    </w:p>
    <w:p>
      <w:pPr>
        <w:pStyle w:val="Normal"/>
        <w:spacing w:lineRule="auto" w:line="189"/>
        <w:rPr/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</w:t>
      </w:r>
      <w:r>
        <w:rPr>
          <w:rFonts w:cs="Courier New" w:ascii="Courier New" w:hAnsi="Courier New"/>
          <w:sz w:val="18"/>
        </w:rPr>
        <w:t>30,32      -                              -        0,02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НР от ОЗП+ЗПМ (Н12) -   115,2%    128х0,9     34,93                  35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П от ОЗП+ЗПМ (Н30) -   70,55%    83х0,85     21,39                  21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метная стоимость                                                   153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/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10 20-01-001- -Прокладка воздуховодов класса       0,684  30743,19    211,38     21028      1322       145    155,09       106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32 ТЕР 59   Н (нормальные) из                         --------- ---------                     --------- --------- ---------</w:t>
      </w:r>
    </w:p>
    <w:p>
      <w:pPr>
        <w:pStyle w:val="Normal"/>
        <w:spacing w:lineRule="auto" w:line="189"/>
        <w:rPr/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оцинкованной стали толщиной                 1932,46      6,82                             5       1,1         1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0,7 мм, периметром до 2400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мм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100м2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НР от ОЗП+ЗПМ (Н12) -   115,2%    128х0,9   2234,05                1528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П от ОЗП+ЗПМ (Н30) -   70,55%    83х0,85   1368,16                 936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метная стоимость                                                 23492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11 20-01-001- -Прокладка воздуховодов класса       0,294  31358,12    178,57      9219       755        53    206,12        61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31 ТЕР 59   Н (нормальные) из                         --------- ---------                     --------- 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оцинкованной стали толщиной                 2568,24      9,25                             3      1,47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0,7 мм, периметром от 1100 до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1600 мм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100м2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НР от ОЗП+ЗПМ (Н12) -   115,2%    128х0,9   2969,27                 873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П от ОЗП+ЗПМ (Н30) -   70,55%    83х0,85   1818,42                 535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метная стоимость                                                 10627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12 20-01-001- -Прокладка воздуховодов класса       0,009  31836,56    190,76       287        27         2    238,22         2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24 ТЕР 59   Н (нормальные) из                         --------- ---------                     --------- 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оцинкованной стали толщиной                 2968,22        10                           -        1,58       -</w:t>
      </w:r>
      <w:r>
        <w:br w:type="page"/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ограммный комплекс АВС-4 (редакция 3.17.2)                        3                                                92031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  :    2    :               3                :    4     :    5    :    6    :    7    :    8    :    9    :    10   :    11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0,5 мм, периметром 800, 1000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мм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100м2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НР от ОЗП+ЗПМ (Н12) -   115,2%    128х0,9   3430,91                  31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П от ОЗП+ЗПМ (Н30) -   70,55%    83х0,85   2101,13                  19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метная стоимость                                                   337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13 20-02-003- -Установка решеток жалюзийных            7       171      4,33      1197       170        30       1,9        13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06 ТЕР 59   АМР 300х150 мм                            --------- ---------                     --------- 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решетка                  24,3      -                              -        0,02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НР от ОЗП+ЗПМ (Н12) -   115,2%    128х0,9     27,99                 196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П от ОЗП+ЗПМ (Н30) -   70,55%    83х0,85     17,14                 120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метная стоимость                                                  1513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14 20-02-002- -Установка решеток АМР900х200            1    221,87      8,09       222        44         8      3,43         3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03 ТЕР 59                         решетка             --------- ---------                     --------- 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</w:t>
      </w:r>
      <w:r>
        <w:rPr>
          <w:rFonts w:cs="Courier New" w:ascii="Courier New" w:hAnsi="Courier New"/>
          <w:sz w:val="18"/>
        </w:rPr>
        <w:t>43,81      0,26                           -        0,05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НР от ОЗП+ЗПМ (Н12) -   115,2%    128х0,9     50,77                  51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П от ОЗП+ЗПМ (Н30) -   70,55%    83х0,85     31,09                  31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метная стоимость                                                   304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15 20-02-019- -Kонструкции из сортовой                 2     894,4     25,25      1789       256        51       9,8        20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01 ТЕР 59   стали                                     --------- ---------                     --------- 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100кг                  128,05      -                              -        0,07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НР от ОЗП+ЗПМ (Н12) -   115,2%    128х0,9    147,52                 295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П от ОЗП+ЗПМ (Н30) -   70,55%    83х0,85     90,34                 181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метная стоимость                                                  2265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16 20-02-016- -Установка глушителей шума SLU           1   1067,43      8,22      1067        22         8      1,73         2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08 ТЕР 59   600х350                                   --------- ---------                     --------- 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шт.                     21,76      -                              -        0,05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НР от ОЗП+ЗПМ (Н12) -   115,2%    128х0,9     25,07                  25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П от ОЗП+ЗПМ (Н30) -   70,55%    83х0,85     15,35                  15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метная стоимость                                                  1107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17 26-01-009- -Теплоизоляция"URSA"фольгирован        0,5    1013,1     86,04       507       203        43     29,22        15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01 ТЕР 59   ная тол.50мм                              --------- ---------                     --------- 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1 м3                   405,84      -                              -        0,99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НР от ОЗП+ЗПМ (Н10) -      90%    100х0,9    365,25                 183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П от ОЗП+ЗПМ (Н30) -    59,5%    70х0,85    241,47                 121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метная стоимость                                                   810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18 104-9132-1 -Теплоизоляционный материал           0,77    424,28      -          327       -         -        -          -</w:t>
      </w:r>
    </w:p>
    <w:p>
      <w:pPr>
        <w:pStyle w:val="Normal"/>
        <w:spacing w:lineRule="auto" w:line="189"/>
        <w:rPr/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(URSA)                                    --------- ---------                     --------- 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м3                       -         -                              -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</w:t>
      </w:r>
      <w:r>
        <w:rPr>
          <w:rFonts w:cs="Courier New" w:ascii="Courier New" w:hAnsi="Courier New"/>
          <w:sz w:val="18"/>
        </w:rPr>
        <w:t>СИСТЕМА П2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19 20-03-001- -Установка вентиляторов                  1    330,52      15,4       331       129        15     10,64        11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01 ТЕР 59   канальных                                 --------- ---------                     --------- 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шт.                    129,32      0,26                           -        0,03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НР от ОЗП+ЗПМ (Н12) -   115,2%    128х0,9    149,28                 149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П от ОЗП+ЗПМ (Н30) -   70,55%    83х0,85     91,42                  91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метная стоимость                                                   572</w:t>
      </w:r>
      <w:r>
        <w:br w:type="page"/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ограммный комплекс АВС-4 (редакция 3.17.2)                        4                                                92031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/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  :    2    :               3                :    4     :    5    :    6    :    7    :    8    :    9    :    10   :    11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20 ПРАЙС-ЛИСТ -Стоимость канального                    1   22756,2      -        22756       -         -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вентилятора IRE60X35Е                     --------- ---------                     --------- 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К=2,37                            шт                       -         -                              -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21 20-02-006- -Установка клапанов отсечных             1   1245,41      8,72      1245        52         9      4,09         4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08 ТЕР 59   с электрическим АВК 600х350               --------- ---------                     --------- 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шт.                     52,13      0,26                           -        0,05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НР от ОЗП+ЗПМ (Н12) -   115,2%    128х0,9     60,35                  60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П от ОЗП+ЗПМ (Н30) -   70,55%    83х0,85     36,96                  37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метная стоимость                                                  1342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22 20-04-002- -Установка калориферов массой            1    213,45     26,87       213       105        27      8,64         9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01 ТЕР 59   до 0,1 т                                  --------- ---------                     --------- 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шт                     105,01      0,76                             1      0,13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НР от ОЗП+ЗПМ (Н12) -   115,2%    128х0,9    121,85                 122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П от ОЗП+ЗПМ (Н30) -   70,55%    83х0,85     74,62                  75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метная стоимость                                                   409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23 ПРАЙС-ЛИСТ -Стоимость калорифера водяного           1   4756,49      -         4756       -         -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РВАS600х350х4-2.5                         --------- ---------                     --------- 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К=2,37                            шт                       -         -                              -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24 20-05-001- -Установка фильтров                   0,21    142,44     13,79        30        19         3      6,74         1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01 ТЕР 59                         м2                  --------- ---------                     --------- 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</w:t>
      </w:r>
      <w:r>
        <w:rPr>
          <w:rFonts w:cs="Courier New" w:ascii="Courier New" w:hAnsi="Courier New"/>
          <w:sz w:val="18"/>
        </w:rPr>
        <w:t>90,15      -                              -        0,07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НР от ОЗП+ЗПМ (Н12) -   115,2%    128х0,9    103,85                  22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П от ОЗП+ЗПМ (Н30) -   70,55%    83х0,85     63,60                  13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метная стоимость                                                    65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25 ИКС-ПРАЙС  -Стоимость фильтра                       1    617,06      -          617       -         -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К=4,436     FLR600х350(цена                           --------- ---------                     --------- --------- ---------</w:t>
      </w:r>
    </w:p>
    <w:p>
      <w:pPr>
        <w:pStyle w:val="Normal"/>
        <w:spacing w:lineRule="auto" w:line="189"/>
        <w:rPr/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3230:4,436:1,18)                               -         -                              -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шт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26 20-02-018- -Установка вставок гибких             0,19    341,59      1,37        65        22       -        9,36         2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01 ТЕР 59                         м2                  --------- ---------                     --------- 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</w:t>
      </w:r>
      <w:r>
        <w:rPr>
          <w:rFonts w:cs="Courier New" w:ascii="Courier New" w:hAnsi="Courier New"/>
          <w:sz w:val="18"/>
        </w:rPr>
        <w:t>116,61      -                              -        0,02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НР от ОЗП+ЗПМ (Н12) -   115,2%    128х0,9    134,34                  26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П от ОЗП+ЗПМ (Н30) -   70,55%    83х0,85     82,27                  16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метная стоимость                                                   106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27 20-02-002- -Установка решеток АНР800х500            2     97,49      4,33       195        61         9      2,38         5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01 ТЕР 59                         решетка             --------- ---------                     --------- --------- ---------</w:t>
      </w:r>
    </w:p>
    <w:p>
      <w:pPr>
        <w:pStyle w:val="Normal"/>
        <w:spacing w:lineRule="auto" w:line="189"/>
        <w:rPr/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</w:t>
      </w:r>
      <w:r>
        <w:rPr>
          <w:rFonts w:cs="Courier New" w:ascii="Courier New" w:hAnsi="Courier New"/>
          <w:sz w:val="18"/>
        </w:rPr>
        <w:t>30,32      -                              -        0,02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НР от ОЗП+ЗПМ (Н12) -   115,2%    128х0,9     34,93                  70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П от ОЗП+ЗПМ (Н30) -   70,55%    83х0,85     21,39                  43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метная стоимость                                                   308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28 20-01-001- -Прокладка воздуховодов класса       0,266  30743,19    211,38      8178       514        56    155,09        41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32 ТЕР 59   Н (нормальные) из                         --------- ---------                     --------- 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оцинкованной стали толщиной                 1932,46      6,82                             2       1,1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0,7 мм, периметром до 2400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мм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100м2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НР от ОЗП+ЗПМ (Н12) -   115,2%    128х0,9   2234,05                 594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П от ОЗП+ЗПМ (Н30) -   70,55%    83х0,85   1368,16                 364</w:t>
      </w:r>
      <w:r>
        <w:br w:type="page"/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ограммный комплекс АВС-4 (редакция 3.17.2)                        5                                                92031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/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  :    2    :               3                :    4     :    5    :    6    :    7    :    8    :    9    :    10   :    11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9"/>
        <w:rPr/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метная стоимость                                                  9136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29 20-01-001- -Прокладка воздуховодов класса       0,187  31358,12    178,57      5864       480        33    206,12        39</w:t>
      </w:r>
    </w:p>
    <w:p>
      <w:pPr>
        <w:pStyle w:val="Normal"/>
        <w:spacing w:lineRule="auto" w:line="189"/>
        <w:rPr/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31 ТЕР 59   Н (нормальные) из                         --------- ---------                     --------- 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оцинкованной стали толщиной                 2568,24      9,25                             2      1,47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0,7 мм, периметром от 1100 до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1600 мм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100м2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НР от ОЗП+ЗПМ (Н12) -   115,2%    128х0,9   2969,27                 555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П от ОЗП+ЗПМ (Н30) -   70,55%    83х0,85   1818,42                 340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метная стоимость                                                  6759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30 20-01-001- -Прокладка воздуховодов класса       0,188  31836,56    190,76      5985       558        36    238,22        45</w:t>
      </w:r>
    </w:p>
    <w:p>
      <w:pPr>
        <w:pStyle w:val="Normal"/>
        <w:spacing w:lineRule="auto" w:line="189"/>
        <w:rPr/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24 ТЕР 59   Н (нормальные) из                         --------- ---------                     --------- 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оцинкованной стали толщиной                 2968,22        10                             2      1,58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0,5 мм, периметром 800, 1000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мм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100м2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НР от ОЗП+ЗПМ (Н12) -   115,2%    128х0,9   3430,91                 645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П от ОЗП+ЗПМ (Н30) -   70,55%    83х0,85   2101,13                 395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метная стоимость                                                  7025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31 20-01-002- -Прокладка воздуховодов класса       0,076  30849,65    211,38      2345       147        16    155,09        12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34 ТЕР 59   П (плотные) из оцинкованной               --------- ---------                     --------- 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тали толщиной 0,8 мм,                      1932,46      6,82                             1       1,1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периметром до 2400 мм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100м2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НР от ОЗП+ЗПМ (Н12) -   115,2%    128х0,9   2234,05                 170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П от ОЗП+ЗПМ (Н30) -   70,55%    83х0,85   1368,16                 104</w:t>
      </w:r>
    </w:p>
    <w:p>
      <w:pPr>
        <w:pStyle w:val="Normal"/>
        <w:spacing w:lineRule="auto" w:line="189"/>
        <w:rPr/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метная стоимость                                                  2619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32 26-02-008- -Огнезащитное покрытие               0,076  11105,13   5066,89       844       345       385    369,44        28</w:t>
      </w:r>
    </w:p>
    <w:p>
      <w:pPr>
        <w:pStyle w:val="Normal"/>
        <w:spacing w:lineRule="auto" w:line="189"/>
        <w:rPr/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01 ТЕР 59   металлоконструкций                        --------- ---------                     --------- 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воздуховодов                                4544,15      -                              -        1,16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приточно-вытяжных систем с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пределом огнестойкости: 0,5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часа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100м2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НР от ОЗП+ЗПМ (Н10) -      90%    100х0,9   4089,74                 311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П от ОЗП+ЗПМ (Н30) -    59,5%    70х0,85   2703,77                 205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метная стоимость                                                  1360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33 113-0502   -Состав огнезащитный                 41,04      49,9      -         2048       -         -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кг                  --------- ---------                     --------- 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</w:t>
      </w:r>
      <w:r>
        <w:rPr>
          <w:rFonts w:cs="Courier New" w:ascii="Courier New" w:hAnsi="Courier New"/>
          <w:sz w:val="18"/>
        </w:rPr>
        <w:t>-         -                              -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34 20-02-003- -Установка решеток АМР                   4    449,02      4,33      1796        97        17       1,9         8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09 ТЕР 59   400х400                                   --------- ---------                     --------- 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решетка                  24,3      -                              -        0,02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НР от ОЗП+ЗПМ (Н12) -   115,2%    128х0,9     27,99                 112</w:t>
      </w:r>
    </w:p>
    <w:p>
      <w:pPr>
        <w:pStyle w:val="Normal"/>
        <w:spacing w:lineRule="auto" w:line="189"/>
        <w:rPr/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П от ОЗП+ЗПМ (Н30) -   70,55%    83х0,85     17,14                  69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метная стоимость                                                  1977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35 20-02-003- -Установка решеток АМР 400х200           2    310,12      4,33       620        49         9       1,9         4</w:t>
      </w:r>
    </w:p>
    <w:p>
      <w:pPr>
        <w:pStyle w:val="Normal"/>
        <w:spacing w:lineRule="auto" w:line="189"/>
        <w:rPr/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08 ТЕР 59                                             --------- ---------                     --------- --------- ---------</w:t>
      </w:r>
      <w:r>
        <w:br w:type="page"/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ограммный комплекс АВС-4 (редакция 3.17.2)                        6                                                92031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/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  :    2    :               3                :    4     :    5    :    6    :    7    :    8    :    9    :    10   :    11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решетка                  24,3      -                              -        0,02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НР от ОЗП+ЗПМ (Н12) -   115,2%    128х0,9     27,99                  56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П от ОЗП+ЗПМ (Н30) -   70,55%    83х0,85     17,14                  34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метная стоимость                                                   710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36 20-02-003- -Установка решеток АМР 200х200           3    170,98      4,33       513        73        13       1,9         6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07 ТЕР 59                                             --------- ---------                     --------- 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решетка                  24,3      -                              -        0,02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НР от ОЗП+ЗПМ (Н12) -   115,2%    128х0,9     27,99                  84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П от ОЗП+ЗПМ (Н30) -   70,55%    83х0,85     17,14                  51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метная стоимость                                                   648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37 20-01-001- -Kороб из листовой стали            0,0324  25575,42    220,38       829        40         7    100,24         3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16 ТЕР 59   толщиной 1,0 мм для крепления             --------- ---------                     --------- 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изоляции                                    1248,96      8,19                           -         1,3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100м2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НР от ОЗП+ЗПМ (Н12) -   115,2%    128х0,9   1448,23                  47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П от ОЗП+ЗПМ (Н30) -   70,55%    83х0,85    886,92                  29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метная стоимость                                                   905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38 20-02-019- -Kонструкции из сортовой                 2     894,4     25,25      1789       256        51       9,8        20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01 ТЕР 59   стали                                     --------- ---------                     --------- 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100кг                  128,05      -                              -        0,07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НР от ОЗП+ЗПМ (Н12) -   115,2%    128х0,9    147,52                 295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П от ОЗП+ЗПМ (Н30) -   70,55%    83х0,85     90,34                 181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метная стоимость                                                  2265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39 20-02-016- -Установка глушителей шума SLU           1   1067,43      8,22      1067        22         8      1,73         2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08 ТЕР 59   600х350                                   --------- ---------                     --------- 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шт.                     21,76      -                              -        0,05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НР от ОЗП+ЗПМ (Н12) -   115,2%    128х0,9     25,07                  25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П от ОЗП+ЗПМ (Н30) -   70,55%    83х0,85     15,35                  15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метная стоимость                                                  1107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40 26-01-009- -Теплоизоляция"URSA"фольгирован        0,5    1013,1     86,04       507       203        43     29,22        15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01 ТЕР 59   ная тол.50мм                              --------- ---------                     --------- 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1 м3                   405,84      -                              -        0,99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НР от ОЗП+ЗПМ (Н10) -      90%    100х0,9    365,25                 183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П от ОЗП+ЗПМ (Н30) -    59,5%    70х0,85    241,47                 121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метная стоимость                                                   810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41 104-9132-1 -Теплоизоляционный материал           0,77    424,28      -          327       -         -        -          -</w:t>
      </w:r>
    </w:p>
    <w:p>
      <w:pPr>
        <w:pStyle w:val="Normal"/>
        <w:spacing w:lineRule="auto" w:line="189"/>
        <w:rPr/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(URSA)                                    --------- ---------                     --------- 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м3                       -         -                              -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</w:t>
      </w:r>
      <w:r>
        <w:rPr>
          <w:rFonts w:cs="Courier New" w:ascii="Courier New" w:hAnsi="Courier New"/>
          <w:sz w:val="18"/>
        </w:rPr>
        <w:t>СИСТЕМА П3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42 20-03-001- -Установка вентиляторов                  1    330,52      15,4       331       129        15     10,64        11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01 ТЕР 59   канальных                                 --------- ---------                     --------- 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шт.                    129,32      0,26                           -        0,03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НР от ОЗП+ЗПМ (Н12) -   115,2%    128х0,9    149,28                 149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П от ОЗП+ЗПМ (Н30) -   70,55%    83х0,85     91,42                  91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метная стоимость                                                   572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  <w:r>
        <w:br w:type="page"/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ограммный комплекс АВС-4 (редакция 3.17.2)                        7                                                92031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9"/>
        <w:rPr/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  :    2    :               3                :    4     :    5    :    6    :    7    :    8    :    9    :    10   :    11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43 ПРАЙС-ЛИСТ -Стоимость канального                    1  20723,38      -        20723       -         -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вентилятора IRE60X35С                     --------- ---------                     --------- 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К=2,37                            шт                       -         -                              -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44 20-02-006- -Установка клапанов отсечных             1   1245,41      8,72      1245        52         9      4,09         4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08 ТЕР 59   с электрическим АВК 600х350               --------- ---------                     --------- 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шт.                     52,13      0,26                           -        0,05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НР от ОЗП+ЗПМ (Н12) -   115,2%    128х0,9     60,35                  60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П от ОЗП+ЗПМ (Н30) -   70,55%    83х0,85     36,96                  37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метная стоимость                                                  1342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45 20-04-002- -Установка калориферов массой            1    213,45     26,87       213       105        27      8,64         9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01 ТЕР 59   до 0,1 т                                  --------- ---------                     --------- 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шт                     105,01      0,76                             1      0,13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НР от ОЗП+ЗПМ (Н12) -   115,2%    128х0,9    121,85                 122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П от ОЗП+ЗПМ (Н30) -   70,55%    83х0,85     74,62                  75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метная стоимость                                                   409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46 ПРАЙС-ЛИСТ -Стоимость калорифера водяного           1    3164,2      -         3164       -         -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РВАS600х350х2-2.5                         --------- ---------                     --------- 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К=2,37                            шт                       -         -                              -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47 20-05-001- -Установка фильтров                   0,21    142,44     13,79        30        19         3      6,74         1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01 ТЕР 59                         м2                  --------- ---------                     --------- --------- ---------</w:t>
      </w:r>
    </w:p>
    <w:p>
      <w:pPr>
        <w:pStyle w:val="Normal"/>
        <w:spacing w:lineRule="auto" w:line="189"/>
        <w:rPr/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</w:t>
      </w:r>
      <w:r>
        <w:rPr>
          <w:rFonts w:cs="Courier New" w:ascii="Courier New" w:hAnsi="Courier New"/>
          <w:sz w:val="18"/>
        </w:rPr>
        <w:t>90,15      -                              -        0,07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НР от ОЗП+ЗПМ (Н12) -   115,2%    128х0,9    103,85                  22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П от ОЗП+ЗПМ (Н30) -   70,55%    83х0,85     63,60                  13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метная стоимость                                                    65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48 ИКС-ПРАЙС  -Стоимость фильтра                       1    617,06      -          617       -         -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К=4,436     FLR600х350(цена                           --------- ---------                     --------- 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3230:4,436:1,18)                               -         -                              -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шт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49 20-02-018- -Установка вставок гибких             0,19    341,59      1,37        65        22       -        9,36         2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01 ТЕР 59                         м2                  --------- ---------                     --------- --------- ---------</w:t>
      </w:r>
    </w:p>
    <w:p>
      <w:pPr>
        <w:pStyle w:val="Normal"/>
        <w:spacing w:lineRule="auto" w:line="189"/>
        <w:rPr/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</w:t>
      </w:r>
      <w:r>
        <w:rPr>
          <w:rFonts w:cs="Courier New" w:ascii="Courier New" w:hAnsi="Courier New"/>
          <w:sz w:val="18"/>
        </w:rPr>
        <w:t>116,61      -                              -        0,02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НР от ОЗП+ЗПМ (Н12) -   115,2%    128х0,9    134,34                  26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П от ОЗП+ЗПМ (Н30) -   70,55%    83х0,85     82,27                  16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метная стоимость                                                   106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50 20-01-001- -Прокладка воздуховодов класса       0,038  30743,19    211,38      1168        73         8    155,09         6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32 ТЕР 59   Н (нормальные) из                         --------- ---------                     --------- 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оцинкованной стали толщиной                 1932,46      6,82                           -         1,1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0,7 мм, периметром до 2400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мм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100м2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НР от ОЗП+ЗПМ (Н12) -   115,2%    128х0,9   2234,05                  85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П от ОЗП+ЗПМ (Н30) -   70,55%    83х0,85   1368,16                  52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метная стоимость                                                  1305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51 20-01-001- -Прокладка воздуховодов класса        0,21  31358,12    178,57      6585       539        38    206,12        43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31 ТЕР 59   Н (нормальные) из                         --------- ---------                     --------- 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оцинкованной стали толщиной                 2568,24      9,25                             2      1,47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0,7 мм, периметром от 1100 до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1600 мм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100м2</w:t>
      </w:r>
      <w:r>
        <w:br w:type="page"/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ограммный комплекс АВС-4 (редакция 3.17.2)                        8                                                92031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/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  :    2    :               3                :    4     :    5    :    6    :    7    :    8    :    9    :    10   :    11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НР от ОЗП+ЗПМ (Н12) -   115,2%    128х0,9   2969,27                 624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П от ОЗП+ЗПМ (Н30) -   70,55%    83х0,85   1818,42                 382</w:t>
      </w:r>
    </w:p>
    <w:p>
      <w:pPr>
        <w:pStyle w:val="Normal"/>
        <w:spacing w:lineRule="auto" w:line="189"/>
        <w:rPr/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метная стоимость                                                  7590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52 20-02-003- -Установка решеток АМР 400х200           4    310,12      4,33      1240        97        17       1,9         8</w:t>
      </w:r>
    </w:p>
    <w:p>
      <w:pPr>
        <w:pStyle w:val="Normal"/>
        <w:spacing w:lineRule="auto" w:line="189"/>
        <w:rPr/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08 ТЕР 59                                             --------- ---------                     --------- 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решетка                  24,3      -                              -        0,02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НР от ОЗП+ЗПМ (Н12) -   115,2%    128х0,9     27,99                 112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П от ОЗП+ЗПМ (Н30) -   70,55%    83х0,85     17,14                  69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метная стоимость                                                  1421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/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53 20-02-019- -Kонструкции из сортовой                 2     894,4     25,25      1789       256        51       9,8        20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01 ТЕР 59   стали                                     --------- ---------                     --------- --------- ---------</w:t>
      </w:r>
    </w:p>
    <w:p>
      <w:pPr>
        <w:pStyle w:val="Normal"/>
        <w:spacing w:lineRule="auto" w:line="189"/>
        <w:rPr/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100кг                  128,05      -                              -        0,07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НР от ОЗП+ЗПМ (Н12) -   115,2%    128х0,9    147,52                 295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П от ОЗП+ЗПМ (Н30) -   70,55%    83х0,85     90,34                 181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метная стоимость                                                  2265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54 20-02-016- -Установка глушителей шума SLU           1   1067,43      8,22      1067        22         8      1,73         2</w:t>
      </w:r>
    </w:p>
    <w:p>
      <w:pPr>
        <w:pStyle w:val="Normal"/>
        <w:spacing w:lineRule="auto" w:line="189"/>
        <w:rPr/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08 ТЕР 59   600х350                                   --------- ---------                     --------- 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шт.                     21,76      -                              -        0,05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НР от ОЗП+ЗПМ (Н12) -   115,2%    128х0,9     25,07                  25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П от ОЗП+ЗПМ (Н30) -   70,55%    83х0,85     15,35                  15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метная стоимость                                                  1107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/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55 26-01-009- -Теплоизоляция"URSA"фольгирован        0,2    1013,1     86,04       203        81        17     29,22         6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01 ТЕР 59   ная тол.50мм                              --------- ---------                     --------- --------- ---------</w:t>
      </w:r>
    </w:p>
    <w:p>
      <w:pPr>
        <w:pStyle w:val="Normal"/>
        <w:spacing w:lineRule="auto" w:line="189"/>
        <w:rPr/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1 м3                   405,84      -                              -        0,99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НР от ОЗП+ЗПМ (Н10) -      90%    100х0,9    365,25                  73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П от ОЗП+ЗПМ (Н30) -    59,5%    70х0,85    241,47                  48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метная стоимость                                                   324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56 104-9132-1 -Теплоизоляционный материал          0,308    424,28      -          131       -         -        -          -</w:t>
      </w:r>
    </w:p>
    <w:p>
      <w:pPr>
        <w:pStyle w:val="Normal"/>
        <w:spacing w:lineRule="auto" w:line="189"/>
        <w:rPr/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(URSA)                                    --------- ---------                     --------- 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м3                       -         -                              -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</w:t>
      </w:r>
      <w:r>
        <w:rPr>
          <w:rFonts w:cs="Courier New" w:ascii="Courier New" w:hAnsi="Courier New"/>
          <w:sz w:val="18"/>
        </w:rPr>
        <w:t>СИСТЕМА В1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57 20-03-001- -Установка вентиляторов                  1    330,52      15,4       331       129        15     10,64        11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01 ТЕР 59   канальных                                 --------- ---------                     --------- 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шт.                    129,32      0,26                           -        0,03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НР от ОЗП+ЗПМ (Н12) -   115,2%    128х0,9    149,28                 149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П от ОЗП+ЗПМ (Н30) -   70,55%    83х0,85     91,42                  91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метная стоимость                                                   572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58 ИКС ПРАЙС  -Стоимость вентиляторов                  1   1790,05      -         1790       -         -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К=4,436     канальных СК315С                          --------- ---------                     --------- 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шт                       -         -                              -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59 20-02-018- -Установка вставок гибких             0,34    341,59      1,37       116        40       -        9,36         3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01 ТЕР 59                         м2                  --------- ---------                     --------- --------- ---------</w:t>
      </w:r>
    </w:p>
    <w:p>
      <w:pPr>
        <w:pStyle w:val="Normal"/>
        <w:spacing w:lineRule="auto" w:line="189"/>
        <w:rPr/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</w:t>
      </w:r>
      <w:r>
        <w:rPr>
          <w:rFonts w:cs="Courier New" w:ascii="Courier New" w:hAnsi="Courier New"/>
          <w:sz w:val="18"/>
        </w:rPr>
        <w:t>116,61      -                              -        0,02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НР от ОЗП+ЗПМ (Н12) -   115,2%    128х0,9    134,34                  46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П от ОЗП+ЗПМ (Н30) -   70,55%    83х0,85     82,27                  28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метная стоимость                                                   190</w:t>
      </w:r>
      <w:r>
        <w:br w:type="page"/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ограммный комплекс АВС-4 (редакция 3.17.2)                        9                                                92031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/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  :    2    :               3                :    4     :    5    :    6    :    7    :    8    :    9    :    10   :    11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60 20-02-004- -Установка клапанов обратных             1    889,85      3,46       890        21         3      1,68         2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01 ТЕР 59   RSK315                                    --------- ---------                     --------- 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клапан                  21,14      -                              -        0,02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НР от ОЗП+ЗПМ (Н12) -   115,2%    128х0,9     24,35                  24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П от ОЗП+ЗПМ (Н30) -   70,55%    83х0,85     14,92                  15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метная стоимость                                                   929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61 20-01-001- -Прокладка воздуховодов класса      0,2198  32149,95    238,99      7067       713        53    260,18        57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25 ТЕР 59   Н (нормальные) из                         --------- ---------                     --------- 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оцинкованной стали толщиной                 3241,89     12,66                             3      2,05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0,6 мм, диаметром до 250 мм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100м2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НР от ОЗП+ЗПМ (Н12) -   115,2%    128х0,9   3749,24                 824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П от ОЗП+ЗПМ (Н30) -   70,55%    83х0,85   2296,09                 505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метная стоимость                                                  8396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62 20-02-003- -Установка решеток АМР                   3       171      4,33       513        73        13       1,9         6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06 ТЕР 59   300х150                                   --------- ---------                     --------- 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решетка                  24,3      -                              -        0,02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НР от ОЗП+ЗПМ (Н12) -   115,2%    128х0,9     27,99                  84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П от ОЗП+ЗПМ (Н30) -   70,55%    83х0,85     17,14                  51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метная стоимость                                                   648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63 20-02-014- -Установка шумоглушителей                1    798,34      3,55       798        22         4      1,77         2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03 ТЕР 59   SLU250/900                                --------- ---------                     --------- 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шт.                     22,36      -                              -        0,02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НР от ОЗП+ЗПМ (Н12) -   115,2%    128х0,9     25,76                  26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П от ОЗП+ЗПМ (Н30) -   70,55%    83х0,85     15,78                  16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метная стоимость                                                   840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64 20-02-009- -Установка зонтов над шахтами            1     90,56         3        91        10         3      0,76         1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02 ТЕР 59   из листовой стали круглого                --------- ---------                     --------- 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ечения диаметром 250 мм                       9,99      -                              -        0,02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зонт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НР от ОЗП+ЗПМ (Н12) -   115,2%    128х0,9     11,51                  12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П от ОЗП+ЗПМ (Н30) -   70,55%    83х0,85      7,05                   7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метная стоимость                                                   110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65 20-02-019- -Kонструкции из сортовой                 2     894,4     25,25      1789       256        51       9,8        20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01 ТЕР 59   стали                                     --------- ---------                     --------- 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100кг                  128,05      -                              -        0,07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НР от ОЗП+ЗПМ (Н12) -   115,2%    128х0,9    147,52                 295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П от ОЗП+ЗПМ (Н30) -   70,55%    83х0,85     90,34                 181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метная стоимость                                                  2265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</w:t>
      </w:r>
      <w:r>
        <w:rPr>
          <w:rFonts w:cs="Courier New" w:ascii="Courier New" w:hAnsi="Courier New"/>
          <w:sz w:val="18"/>
        </w:rPr>
        <w:t>СИСТЕМА В2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66 20-03-001- -Установка вентиляторов                  1    330,52      15,4       331       129        15     10,64        11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01 ТЕР 59   центробежных кухонных                     --------- ---------                     --------- 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КВТ280DV                                     129,32      0,26                           -        0,03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шт.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НР от ОЗП+ЗПМ (Н12) -   115,2%    128х0,9    149,28                 149</w:t>
      </w:r>
      <w:r>
        <w:br w:type="page"/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ограммный комплекс АВС-4 (редакция 3.17.2)                       10                                                92031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  :    2    :               3                :    4     :    5    :    6    :    7    :    8    :    9    :    10   :    11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П от ОЗП+ЗПМ (Н30) -   70,55%    83х0,85     91,42                  91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метная стоимость                                                   572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67 300-9011-1 -Вентиляторы центробежные                1   1556,64      -         1557       -         -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02          кухонные КВТ280DV                         --------- ---------                     --------- 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шт.                      -         -                              -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68 20-02-018- -Установка вставок гибких              0,3    341,59      1,37       102        35       -        9,36         3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01 ТЕР 59                         м2                  --------- ---------                     --------- 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</w:t>
      </w:r>
      <w:r>
        <w:rPr>
          <w:rFonts w:cs="Courier New" w:ascii="Courier New" w:hAnsi="Courier New"/>
          <w:sz w:val="18"/>
        </w:rPr>
        <w:t>116,61      -                              -        0,02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НР от ОЗП+ЗПМ (Н12) -   115,2%    128х0,9    134,34                  40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П от ОЗП+ЗПМ (Н30) -   70,55%    83х0,85     82,27                  25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метная стоимость                                                   167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69 20-02-004- -Установка клапанов обратных             1    889,85      3,46       890        21         3      1,68         2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01 ТЕР 59   RSK350                                    --------- ---------                     --------- 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клапан                  21,14      -                              -        0,02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НР от ОЗП+ЗПМ (Н12) -   115,2%    128х0,9     24,35                  24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П от ОЗП+ЗПМ (Н30) -   70,55%    83х0,85     14,92                  15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метная стоимость                                                   929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70 20-01-002- -Прокладка воздуховодов класса       0,532  33538,57    269,26     17853      1367       143    206,12       110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30 ТЕР 59   П (плотные) из оцинкованной               --------- ---------                     --------- 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тали толщиной 0,8 мм,                      2568,24      6,09                             3      1,05         1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диаметром до 350 мм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100м2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НР от ОЗП+ЗПМ (Н12) -   115,2%    128х0,9   2965,63                1579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П от ОЗП+ЗПМ (Н30) -   70,55%    83х0,85   1816,19                 967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метная стоимость                                                 20398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71 20-02-003- -Установка решеток АМР 200х100           2    101,53      4,33       203        49         9       1,9         4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05 ТЕР 59                                             --------- ---------                     --------- 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решетка                  24,3      -                              -        0,02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НР от ОЗП+ЗПМ (Н12) -   115,2%    128х0,9     27,99                  56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П от ОЗП+ЗПМ (Н30) -   70,55%    83х0,85     17,14                  34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метная стоимость                                                   293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72 20-02-009- -Установка зонтов над шахтами            1     209,4      3,76       209        16         4       1,2         1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04 ТЕР 59   из листовой стали круглого                --------- ---------                     --------- 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ечения диаметром 350 мм                      15,74      -                              -        0,02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зонт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НР от ОЗП+ЗПМ (Н12) -   115,2%    128х0,9     18,13                  18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П от ОЗП+ЗПМ (Н30) -   70,55%    83х0,85     11,10                  11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метная стоимость                                                   238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73 20-02-019- -Kонструкции из сортовой                 2     894,4     25,25      1789       256        51       9,8        20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01 ТЕР 59   стали                                     --------- ---------                     --------- 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100кг                  128,05      -                              -        0,07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НР от ОЗП+ЗПМ (Н12) -   115,2%    128х0,9    147,52                 295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П от ОЗП+ЗПМ (Н30) -   70,55%    83х0,85     90,34                 181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метная стоимость                                                  2265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74 20-02-011- -Установка зонтов из                  2,87    389,35      7,19      1117        62        21      1,63         5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01 ТЕР 59   оцинкованной стали с                      --------- ---------                     --------- 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жироуловителем                                21,78      -                              -        0,07       -</w:t>
      </w:r>
      <w:r>
        <w:br w:type="page"/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ограммный комплекс АВС-4 (редакция 3.17.2)                       11                                                92031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  :    2    :               3                :    4     :    5    :    6    :    7    :    8    :    9    :    10   :    11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м2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НР от ОЗП+ЗПМ (Н12) -   115,2%    128х0,9     25,09                  72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П от ОЗП+ЗПМ (Н30) -   70,55%    83х0,85     15,36                  44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метная стоимость                                                  1233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75 20-02-010- -Установка зонтов вытяжных из            1   1548,22     11,58      1548        47        12      3,69         4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06 ТЕР 59   оцинкованной стали                        --------- ---------                     --------- 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1200х400х350                                  46,58      0,26                           -        0,05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зонт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НР от ОЗП+ЗПМ (Н12) -   115,2%    128х0,9     53,96                  54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П от ОЗП+ЗПМ (Н30) -   70,55%    83х0,85     33,05                  33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метная стоимость                                                  1635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76 20-02-010- -Установка зонтов вытяжных из            1   1237,66      9,09      1238        47         9      3,69         4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05 ТЕР 59   оцинкованной стали                        --------- ---------                     --------- 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800х400х350                                   46,58      -                              -        0,03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зонт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НР от ОЗП+ЗПМ (Н12) -   115,2%    128х0,9     53,66                  54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П от ОЗП+ЗПМ (Н30) -   70,55%    83х0,85     32,86                  33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метная стоимость                                                  1325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77 20-02-010- -Установка зонтов вытяжных из            1    645,52      5,38       646        25         5      1,95         2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04 ТЕР 59   оцинкованной стали                        --------- ---------                     --------- 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800х200х350                                   24,62      -                              -        0,02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зонт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НР от ОЗП+ЗПМ (Н12) -   115,2%    128х0,9     28,37                  28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П от ОЗП+ЗПМ (Н30) -   70,55%    83х0,85     17,37                  17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метная стоимость                                                   692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</w:t>
      </w:r>
      <w:r>
        <w:rPr>
          <w:rFonts w:cs="Courier New" w:ascii="Courier New" w:hAnsi="Courier New"/>
          <w:sz w:val="18"/>
        </w:rPr>
        <w:t>СИСТЕМА В3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78 20-03-001- -Установка вентиляторов                  1    330,52      15,4       331       129        15     10,64        11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01 ТЕР 59   центробежных RET250B                      --------- ---------                     --------- 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шт.                    129,32      0,26                           -        0,03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НР от ОЗП+ЗПМ (Н12) -   115,2%    128х0,9    149,28                 149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П от ОЗП+ЗПМ (Н30) -   70,55%    83х0,85     91,42                  91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метная стоимость                                                   572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79 300-9011-1 -Вентилятор центробежный                 1   1363,77      -         1364       -         -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01          RET250B                                   --------- ---------                     --------- 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шт.                      -         -                              -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80 20-02-018- -Установка вставок гибких             0,14    341,59      1,37        48        16       -        9,36         1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01 ТЕР 59                         м2                  --------- ---------                     --------- 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</w:t>
      </w:r>
      <w:r>
        <w:rPr>
          <w:rFonts w:cs="Courier New" w:ascii="Courier New" w:hAnsi="Courier New"/>
          <w:sz w:val="18"/>
        </w:rPr>
        <w:t>116,61      -                              -        0,02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НР от ОЗП+ЗПМ (Н12) -   115,2%    128х0,9    134,34                  19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П от ОЗП+ЗПМ (Н30) -   70,55%    83х0,85     82,27                  12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метная стоимость                                                    78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81 20-02-004- -Установка клапанов обратных             1    889,85      3,46       890        21         3      1,68         2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01 ТЕР 59   диаметром 250 мм                          --------- ---------                     --------- 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клапан                  21,14      -                              -        0,02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НР от ОЗП+ЗПМ (Н12) -   115,2%    128х0,9     24,35                  24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П от ОЗП+ЗПМ (Н30) -   70,55%    83х0,85     14,92                  15</w:t>
      </w:r>
      <w:r>
        <w:br w:type="page"/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ограммный комплекс АВС-4 (редакция 3.17.2)                       12                                                92031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  :    2    :               3                :    4     :    5    :    6    :    7    :    8    :    9    :    10   :    11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метная стоимость                                                   929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82 20-01-001- -Прокладка воздуховодов класса      0,0942  32149,95    238,99      3029       305        23    260,18        25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25 ТЕР 59   Н (нормальные) из                         --------- ---------                     --------- 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оцинкованной стали толщиной                 3241,89     12,66                             1      2,05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0,6 мм, диаметром до 250 мм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100м2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НР от ОЗП+ЗПМ (Н12) -   115,2%    128х0,9   3749,24                 353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П от ОЗП+ЗПМ (Н30) -   70,55%    83х0,85   2296,09                 216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метная стоимость                                                  3598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83 20-01-002- -Прокладка воздуховодов класса      0,1005  33538,57    269,26      3371       258        27    206,12        21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30 ТЕР 59   П (плотные) из оцинкованной               --------- ---------                     --------- 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тали толщиной 0,7 мм,                      2568,24      6,09                             1      1,05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диаметром до 250мм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100м2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НР от ОЗП+ЗПМ (Н12) -   115,2%    128х0,9   2965,63                 298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П от ОЗП+ЗПМ (Н30) -   70,55%    83х0,85   1816,19                 183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метная стоимость                                                  3852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84 26-02-008- -Огнезащитное покрытие              0,1005  11105,13   5066,89      1116       457       509    369,44        37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01 ТЕР 59   металлоконструкций                        --------- ---------                     --------- 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воздуховодов                                4544,15      -                              -        1,16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приточно-вытяжных систем с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пределом огнестойкости: 0,5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часа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100м2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НР от ОЗП+ЗПМ (Н10) -      90%    100х0,9   4089,74                 411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П от ОЗП+ЗПМ (Н30) -    59,5%    70х0,85   2703,77                 272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метная стоимость                                                  1799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85 113-0502   -Состав огнезащитный                 54,27      49,9      -         2708       -         -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кг                  --------- ---------                     --------- 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</w:t>
      </w:r>
      <w:r>
        <w:rPr>
          <w:rFonts w:cs="Courier New" w:ascii="Courier New" w:hAnsi="Courier New"/>
          <w:sz w:val="18"/>
        </w:rPr>
        <w:t>-         -                              -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86 20-02-003- -Установка решеток жалюзийных           16      94,5      2,18      1512       355        35      1,74        28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10 ТЕР 59   стальных щелевых регулирующих             --------- ---------                     --------- 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размер 160х160 мм                             22,22      -                              -        0,02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решетка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НР от ОЗП+ЗПМ (Н12) -   115,2%    128х0,9     25,59                 409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П от ОЗП+ЗПМ (Н30) -   70,55%    83х0,85     15,67                 251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метная стоимость                                                  2172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87 46-03-010- -Пробивка отверстий                   0,16   1469,94    1151,8       235        51       184     23,51         4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01 ТЕР 59                         100шт               --------- ---------                     --------- 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</w:t>
      </w:r>
      <w:r>
        <w:rPr>
          <w:rFonts w:cs="Courier New" w:ascii="Courier New" w:hAnsi="Courier New"/>
          <w:sz w:val="18"/>
        </w:rPr>
        <w:t>318,14     92,24                            15      6,74         1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НР от ОЗП+ЗПМ (Н10) -      99%    110х0,9    406,27                  65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П от ОЗП+ЗПМ (Н30) -    59,5%    70х0,85    244,17                  39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метная стоимость                                                   339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88 46-03-017- -Заделка отверстий                     1,6   2110,62     53,51      3377      1736        86     94,24       151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06 ТЕР 59                         м3                  --------- ---------                     --------- 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</w:t>
      </w:r>
      <w:r>
        <w:rPr>
          <w:rFonts w:cs="Courier New" w:ascii="Courier New" w:hAnsi="Courier New"/>
          <w:sz w:val="18"/>
        </w:rPr>
        <w:t>1084,71      -                              -        0,62         1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НР от ОЗП+ЗПМ (Н10) -      99%    110х0,9   1073,86                1718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П от ОЗП+ЗПМ (Н30) -    59,5%    70х0,85    645,40                1033</w:t>
      </w:r>
      <w:r>
        <w:br w:type="page"/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ограммный комплекс АВС-4 (редакция 3.17.2)                       13                                                92031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  :    2    :               3                :    4     :    5    :    6    :    7    :    8    :    9    :    10   :    11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метная стоимость                                                  6128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89 20-02-004- -Установка клапанов                      3   1123,38      3,46      3370        63        10      1,68         5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01 ТЕР 59   огнезадерживающих КЛОП-1                  --------- ---------                     --------- 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диаметром 200 мм                              21,14      -                              -        0,02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клапан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НР от ОЗП+ЗПМ (Н12) -   115,2%    128х0,9     24,35                  73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П от ОЗП+ЗПМ (Н30) -   70,55%    83х0,85     14,92                  45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метная стоимость                                                  3488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90 20-02-009- -Установка зонтов над шахтами            1     90,56         3        91        10         3      0,76         1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02 ТЕР 59   из листовой стали круглого                --------- ---------                     --------- 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ечения диаметром 250 мм                       9,99      -                              -        0,02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зонт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НР от ОЗП+ЗПМ (Н12) -   115,2%    128х0,9     11,51                  12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П от ОЗП+ЗПМ (Н30) -   70,55%    83х0,85      7,05                   7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метная стоимость                                                   110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91 20-02-019- -Сортовая сталь для креплений            1     894,4     25,25       894       128        25       9,8        10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01 ТЕР 59                         100кг               --------- ---------                     --------- 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</w:t>
      </w:r>
      <w:r>
        <w:rPr>
          <w:rFonts w:cs="Courier New" w:ascii="Courier New" w:hAnsi="Courier New"/>
          <w:sz w:val="18"/>
        </w:rPr>
        <w:t>128,05      -                              -        0,07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НР от ОЗП+ЗПМ (Н12) -   115,2%    128х0,9    147,52                 148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П от ОЗП+ЗПМ (Н30) -   70,55%    83х0,85     90,34                  90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метная стоимость                                                  1132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</w:t>
      </w:r>
      <w:r>
        <w:rPr>
          <w:rFonts w:cs="Courier New" w:ascii="Courier New" w:hAnsi="Courier New"/>
          <w:sz w:val="18"/>
        </w:rPr>
        <w:t>СИСТЕМА В4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92 20-03-001- -Установка вентиляторов                  1    449,41     29,39       449       178        29     14,65        15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02 ТЕР 59   центробежных RET280F                      --------- ---------                     --------- 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шт.                    177,97      0,76                             1      0,13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НР от ОЗП+ЗПМ (Н12) -   115,2%    128х0,9    205,90                 206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П от ОЗП+ЗПМ (Н30) -   70,55%    83х0,85    126,10                 126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метная стоимость                                                   781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93 300-9011-1 -Вентилятор центробежный                 1   2463,08      -         2463       -         -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10          RET280F                                   --------- ---------                     --------- 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шт.                      -         -                              -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94 20-02-018- -Установка вставок гибких              0,2    341,59      1,37        68        23       -        9,36         2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01 ТЕР 59                         м2                  --------- ---------                     --------- 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</w:t>
      </w:r>
      <w:r>
        <w:rPr>
          <w:rFonts w:cs="Courier New" w:ascii="Courier New" w:hAnsi="Courier New"/>
          <w:sz w:val="18"/>
        </w:rPr>
        <w:t>116,61      -                              -        0,02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НР от ОЗП+ЗПМ (Н12) -   115,2%    128х0,9    134,34                  27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П от ОЗП+ЗПМ (Н30) -   70,55%    83х0,85     82,27                  16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метная стоимость                                                   111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95 20-02-004- -Установка клапанов обратных             1    889,85      3,46       890        21         3      1,68         2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01 ТЕР 59   диаметром 315 мм                          --------- ---------                     --------- 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клапан                  21,14      -                              -        0,02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НР от ОЗП+ЗПМ (Н12) -   115,2%    128х0,9     24,35                  24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П от ОЗП+ЗПМ (Н30) -   70,55%    83х0,85     14,92                  15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метная стоимость                                                   929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96 20-01-001- -Прокладка воздуховодов класса        0,17  30743,19    211,38      5226       329        36    155,09        26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32 ТЕР 59   Н (нормальные) из                         --------- ---------                     --------- --------- ---------</w:t>
      </w:r>
      <w:r>
        <w:br w:type="page"/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ограммный комплекс АВС-4 (редакция 3.17.2)                       14                                                92031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  :    2    :               3                :    4     :    5    :    6    :    7    :    8    :    9    :    10   :    11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оцинкованной стали толщиной                 1932,46      6,82                             1       1,1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0,7 мм, периметром до 2400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мм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100м2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НР от ОЗП+ЗПМ (Н12) -   115,2%    128х0,9   2234,05                 380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П от ОЗП+ЗПМ (Н30) -   70,55%    83х0,85   1368,16                 233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метная стоимость                                                  5838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97 20-01-001- -Прокладка воздуховодов класса       0,072  31836,56    190,76      2292       214        14    238,22        17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24 ТЕР 59   Н (нормальные) из                         --------- ---------                     --------- 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оцинкованной стали толщиной                 2968,22        10                             1      1,58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0,5 мм, периметром 800, 1000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мм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100м2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НР от ОЗП+ЗПМ (Н12) -   115,2%    128х0,9   3430,91                 247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П от ОЗП+ЗПМ (Н30) -   70,55%    83х0,85   2101,13                 151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метная стоимость                                                  2690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98 20-01-001- -Прокладка воздуховодов класса     0,01978  31764,08    195,79       628        59         4    238,22         5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26 ТЕР 59   Н (нормальные) из                         --------- ---------                     --------- 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оцинкованной стали толщиной                 2968,22     10,48                           -        1,63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0,7мм, диаметром 315мм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100м2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НР от ОЗП+ЗПМ (Н12) -   115,2%    128х0,9   3431,46                  68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П от ОЗП+ЗПМ (Н30) -   70,55%    83х0,85   2101,47                  42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метная стоимость                                                   737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99 20-02-003- -Установка решеток АМР                   4    449,02      4,33      1796        97        17       1,9         8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09 ТЕР 59   400х400                                   --------- ---------                     --------- 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решетка                  24,3      -                              -        0,02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НР от ОЗП+ЗПМ (Н12) -   115,2%    128х0,9     27,99                 112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П от ОЗП+ЗПМ (Н30) -   70,55%    83х0,85     17,14                  69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метная стоимость                                                  1977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00 20-02-003- -Установка решеток АМР 400х200           2    310,12      4,33       620        49         9       1,9         4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08 ТЕР 59                                             --------- ---------                     --------- 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решетка                  24,3      -                              -        0,02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НР от ОЗП+ЗПМ (Н12) -   115,2%    128х0,9     27,99                  56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П от ОЗП+ЗПМ (Н30) -   70,55%    83х0,85     17,14                  34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метная стоимость                                                   710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01 20-02-009- -Установка зонтов над шахтами            1    120,92      3,42       121        14         3      1,04         1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03 ТЕР 59   из листовой стали круглого                --------- ---------                     --------- 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ечения диаметром 315 мм                      13,61      -                              -        0,02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зонт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НР от ОЗП+ЗПМ (Н12) -   115,2%    128х0,9     15,67                  16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П от ОЗП+ЗПМ (Н30) -   70,55%    83х0,85      9,60                  10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метная стоимость                                                   146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02 20-02-019- -Сортовая сталь для креплений            2     894,4     25,25      1789       256        51       9,8        20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01 ТЕР 59                         100кг               --------- ---------                     --------- 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</w:t>
      </w:r>
      <w:r>
        <w:rPr>
          <w:rFonts w:cs="Courier New" w:ascii="Courier New" w:hAnsi="Courier New"/>
          <w:sz w:val="18"/>
        </w:rPr>
        <w:t>128,05      -                              -        0,07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НР от ОЗП+ЗПМ (Н12) -   115,2%    128х0,9    147,52                 295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П от ОЗП+ЗПМ (Н30) -   70,55%    83х0,85     90,34                 181</w:t>
      </w:r>
      <w:r>
        <w:br w:type="page"/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ограммный комплекс АВС-4 (редакция 3.17.2)                       15                                                92031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  :    2    :               3                :    4     :    5    :    6    :    7    :    8    :    9    :    10   :    11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метная стоимость                                                  2265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</w:t>
      </w:r>
      <w:r>
        <w:rPr>
          <w:rFonts w:cs="Courier New" w:ascii="Courier New" w:hAnsi="Courier New"/>
          <w:sz w:val="18"/>
        </w:rPr>
        <w:t>СИСТЕМА В5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03 20-03-001- -Установка вентиляторов                  1    330,52      15,4       331       129        15     10,64        11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01 ТЕР 59   канальных                                 --------- ---------                     --------- 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шт.                    129,32      0,26                           -        0,03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НР от ОЗП+ЗПМ (Н12) -   115,2%    128х0,9    149,28                 149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П от ОЗП+ЗПМ (Н30) -   70,55%    83х0,85     91,42                  91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метная стоимость                                                   572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04 ИКС ПРАЙС  -Стоимость вентиляторов                  1    1245,2      -         1245       -         -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К=4,436     канальных СК200В                          --------- ---------                     --------- 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шт                       -         -                              -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05 20-02-018- -Установка вставок гибких             0,15    341,59      1,37        51        17       -        9,36         1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01 ТЕР 59                         м2                  --------- ---------                     --------- 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</w:t>
      </w:r>
      <w:r>
        <w:rPr>
          <w:rFonts w:cs="Courier New" w:ascii="Courier New" w:hAnsi="Courier New"/>
          <w:sz w:val="18"/>
        </w:rPr>
        <w:t>116,61      -                              -        0,02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НР от ОЗП+ЗПМ (Н12) -   115,2%    128х0,9    134,34                  20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П от ОЗП+ЗПМ (Н30) -   70,55%    83х0,85     82,27                  12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метная стоимость                                                    83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06 20-02-004- -Установка клапанов обратных             1    889,85      3,46       890        21         3      1,68         2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01 ТЕР 59   RSK200                                    --------- ---------                     --------- 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клапан                  21,14      -                              -        0,02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НР от ОЗП+ЗПМ (Н12) -   115,2%    128х0,9     24,35                  24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П от ОЗП+ЗПМ (Н30) -   70,55%    83х0,85     14,92                  15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метная стоимость                                                   929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07 20-01-001- -Прокладка воздуховодов класса       0,113  32149,95    238,99      3633       366        27    260,18        29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25 ТЕР 59   Н (нормальные) из                         --------- ---------                     --------- 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оцинкованной стали толщиной                 3241,89     12,66                             1      2,05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0,6 мм, диаметром до 250 мм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100м2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НР от ОЗП+ЗПМ (Н12) -   115,2%    128х0,9   3749,24                 424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П от ОЗП+ЗПМ (Н30) -   70,55%    83х0,85   2296,09                 259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метная стоимость                                                  4316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08 20-02-014- -Установка шумоглушителей                1    798,34      3,55       798        22         4      1,77         2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03 ТЕР 59   SLU200/900                                --------- ---------                     --------- 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шт.                     22,36      -                              -        0,02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НР от ОЗП+ЗПМ (Н12) -   115,2%    128х0,9     25,76                  26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П от ОЗП+ЗПМ (Н30) -   70,55%    83х0,85     15,78                  16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метная стоимость                                                   840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09 20-02-009- -Установка зонтов над шахтами            1     66,24         3        66        10         3      0,76         1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01 ТЕР 59   из листовой стали круглого                --------- ---------                     --------- 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ечения диаметром 200 мм                       9,99      -                              -        0,02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зонт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НР от ОЗП+ЗПМ (Н12) -   115,2%    128х0,9     11,51                  12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П от ОЗП+ЗПМ (Н30) -   70,55%    83х0,85      7,05                   7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метная стоимость                                                    85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10 20-02-019- -Kонструкции из сортовой              0,15     894,4     25,25       134        19         4       9,8         1</w:t>
      </w:r>
      <w:r>
        <w:br w:type="page"/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ограммный комплекс АВС-4 (редакция 3.17.2)                       16                                                92031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  :    2    :               3                :    4     :    5    :    6    :    7    :    8    :    9    :    10   :    11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01 ТЕР 59   стали                                     --------- ---------                     --------- 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100кг                  128,05      -                              -        0,07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НР от ОЗП+ЗПМ (Н12) -   115,2%    128х0,9    147,52                  22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П от ОЗП+ЗПМ (Н30) -   70,55%    83х0,85     90,34                  14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метная стоимость                                                   170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11 20-02-003- -Установка решеток жалюзийных            5      94,5      2,18       472       111        11      1,74         9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10 ТЕР 59   стальных щелевых регулирующих             --------- ---------                     --------- 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размер 160х160 мм                             22,22      -                              -        0,02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решетка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НР от ОЗП+ЗПМ (Н12) -   115,2%    128х0,9     25,59                 128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П от ОЗП+ЗПМ (Н30) -   70,55%    83х0,85     15,67                  78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метная стоимость                                                   678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12 46-03-010- -Пробивка отверстий                   0,05   1469,94    1151,8        73        16        58     23,51         1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01 ТЕР 59                         100шт               --------- ---------                     --------- 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</w:t>
      </w:r>
      <w:r>
        <w:rPr>
          <w:rFonts w:cs="Courier New" w:ascii="Courier New" w:hAnsi="Courier New"/>
          <w:sz w:val="18"/>
        </w:rPr>
        <w:t>318,14     92,24                             5      6,74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НР от ОЗП+ЗПМ (Н10) -      99%    110х0,9    406,27                  20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П от ОЗП+ЗПМ (Н30) -    59,5%    70х0,85    244,17                  12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метная стоимость                                                   106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13 46-03-017- -Заделка отверстий                     0,5   2110,62     53,51      1055       542        27     94,24        47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06 ТЕР 59                         м3                  --------- ---------                     --------- 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</w:t>
      </w:r>
      <w:r>
        <w:rPr>
          <w:rFonts w:cs="Courier New" w:ascii="Courier New" w:hAnsi="Courier New"/>
          <w:sz w:val="18"/>
        </w:rPr>
        <w:t>1084,71      -                              -        0,62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НР от ОЗП+ЗПМ (Н10) -      99%    110х0,9   1073,86                 537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П от ОЗП+ЗПМ (Н30) -    59,5%    70х0,85    645,40                 323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метная стоимость                                                  1915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</w:t>
      </w:r>
      <w:r>
        <w:rPr>
          <w:rFonts w:cs="Courier New" w:ascii="Courier New" w:hAnsi="Courier New"/>
          <w:sz w:val="18"/>
        </w:rPr>
        <w:t>СИСТЕМА В6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14 20-03-001- -Установка вентиляторов                  1    330,52      15,4       331       129        15     10,64        11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01 ТЕР 59   центробежных RET250B                      --------- ---------                     --------- 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шт.                    129,32      0,26                           -        0,03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НР от ОЗП+ЗПМ (Н12) -   115,2%    128х0,9    149,28                 149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П от ОЗП+ЗПМ (Н30) -   70,55%    83х0,85     91,42                  91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метная стоимость                                                   572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15 300-9011-1 -Вентилятор центробежный                 1   1363,77      -         1364       -         -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01          RET250B                                   --------- ---------                     --------- 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шт.                      -         -                              -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16 20-02-018- -Установка вставок гибких             0,18    341,59      1,37        61        21       -        9,36         2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01 ТЕР 59                         м2                  --------- ---------                     --------- 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</w:t>
      </w:r>
      <w:r>
        <w:rPr>
          <w:rFonts w:cs="Courier New" w:ascii="Courier New" w:hAnsi="Courier New"/>
          <w:sz w:val="18"/>
        </w:rPr>
        <w:t>116,61      -                              -        0,02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НР от ОЗП+ЗПМ (Н12) -   115,2%    128х0,9    134,34                  24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П от ОЗП+ЗПМ (Н30) -   70,55%    83х0,85     82,27                  15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метная стоимость                                                   100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17 20-02-004- -Установка клапанов обратных             1    889,85      3,46       890        21         3      1,68         2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01 ТЕР 59   диаметром 250 мм                          --------- ---------                     --------- 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клапан                  21,14      -                              -        0,02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НР от ОЗП+ЗПМ (Н12) -   115,2%    128х0,9     24,35                  24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П от ОЗП+ЗПМ (Н30) -   70,55%    83х0,85     14,92                  15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метная стоимость                                                   929</w:t>
      </w:r>
      <w:r>
        <w:br w:type="page"/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ограммный комплекс АВС-4 (редакция 3.17.2)                       17                                                92031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  :    2    :               3                :    4     :    5    :    6    :    7    :    8    :    9    :    10   :    11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18 20-01-001- -Прокладка воздуховодов класса     0,00785  32149,95    238,99       252        25         2    260,18         2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25 ТЕР 59   Н (нормальные) из                         --------- ---------                     --------- 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оцинкованной стали толщиной                 3241,89     12,66                           -        2,05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0,6 мм, диаметром до 250 мм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100м2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НР от ОЗП+ЗПМ (Н12) -   115,2%    128х0,9   3749,24                  29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П от ОЗП+ЗПМ (Н30) -   70,55%    83х0,85   2296,09                  18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метная стоимость                                                   299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19 20-01-001- -Прокладка воздуховодов класса        0,07  31358,12    178,57      2195       180        13    206,12        14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31 ТЕР 59   Н (нормальные) из                         --------- ---------                     --------- 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оцинкованной стали толщиной                 2568,24      9,25                             1      1,47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0,7 мм, периметром от 1100 до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1600 мм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100м2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НР от ОЗП+ЗПМ (Н12) -   115,2%    128х0,9   2969,27                 208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П от ОЗП+ЗПМ (Н30) -   70,55%    83х0,85   1818,42                 127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метная стоимость                                                  2530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20 20-01-002- -Прокладка воздуховодов класса       0,084  33454,89    178,57      2810       216        15    206,12        17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33 ТЕР 59   П (плотные) из оцинкованной               --------- ---------                     --------- 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тали толщиной 0,8 мм,                      2568,24      9,25                             1      1,47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периметром от 1100 до 1600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мм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100м2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НР от ОЗП+ЗПМ (Н12) -   115,2%    128х0,9   2969,27                 249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П от ОЗП+ЗПМ (Н30) -   70,55%    83х0,85   1818,42                 153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метная стоимость                                                  3212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21 26-02-008- -Огнезащитное покрытие               0,084  11105,13   5066,89       933       382       426    369,44        31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01 ТЕР 59   металлоконструкций                        --------- ---------                     --------- 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воздуховодов                                4544,15      -                              -        1,16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приточно-вытяжных систем с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пределом огнестойкости: 0,5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часа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100м2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НР от ОЗП+ЗПМ (Н10) -      90%    100х0,9   4089,74                 344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П от ОЗП+ЗПМ (Н30) -    59,5%    70х0,85   2703,77                 227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метная стоимость                                                  1504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22 113-0502   -Состав огнезащитный                 45,36      49,9      -         2263       -         -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кг                  --------- ---------                     --------- 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</w:t>
      </w:r>
      <w:r>
        <w:rPr>
          <w:rFonts w:cs="Courier New" w:ascii="Courier New" w:hAnsi="Courier New"/>
          <w:sz w:val="18"/>
        </w:rPr>
        <w:t>-         -                              -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23 20-02-003- -Установка решеток АМР 400х200           6    310,12      4,33      1861       146        26       1,9        11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08 ТЕР 59                                             --------- ---------                     --------- 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решетка                  24,3      -                              -        0,02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НР от ОЗП+ЗПМ (Н12) -   115,2%    128х0,9     27,99                 168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П от ОЗП+ЗПМ (Н30) -   70,55%    83х0,85     17,14                 103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метная стоимость                                                  2132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24 20-02-009- -Установка зонтов над шахтами            1     66,24         3        66        10         3      0,76         1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01 ТЕР 59   из листовой стали круглого                --------- ---------                     --------- 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ечения диаметром 250 мм                       9,99      -                              -        0,02       -</w:t>
      </w:r>
      <w:r>
        <w:br w:type="page"/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ограммный комплекс АВС-4 (редакция 3.17.2)                       18                                                92031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  :    2    :               3                :    4     :    5    :    6    :    7    :    8    :    9    :    10   :    11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зонт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НР от ОЗП+ЗПМ (Н12) -   115,2%    128х0,9     11,51                  12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П от ОЗП+ЗПМ (Н30) -   70,55%    83х0,85      7,05                   7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метная стоимость                                                    85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25 20-02-019- -Сортовая сталь для креплений          1,5     894,4     25,25      1342       192        38       9,8        15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01 ТЕР 59                         100кг               --------- ---------                     --------- 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</w:t>
      </w:r>
      <w:r>
        <w:rPr>
          <w:rFonts w:cs="Courier New" w:ascii="Courier New" w:hAnsi="Courier New"/>
          <w:sz w:val="18"/>
        </w:rPr>
        <w:t>128,05      -                              -        0,07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НР от ОЗП+ЗПМ (Н12) -   115,2%    128х0,9    147,52                 221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П от ОЗП+ЗПМ (Н30) -   70,55%    83х0,85     90,34                 136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метная стоимость                                                  1699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</w:t>
      </w:r>
      <w:r>
        <w:rPr>
          <w:rFonts w:cs="Courier New" w:ascii="Courier New" w:hAnsi="Courier New"/>
          <w:sz w:val="18"/>
        </w:rPr>
        <w:t>СИСТЕМА В7-В9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26 20-03-002- -Установка вентиляторов                  3    106,25     14,78       319       266        44      6,48        19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01 ТЕР 59   оконных риверсивных                       --------- ---------                     --------- 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шт                      88,62      0,26                             1      0,08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НР от ОЗП+ЗПМ (Н12) -   115,2%    128х0,9    102,39                 307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П от ОЗП+ЗПМ (Н30) -   70,55%    83х0,85     62,70                 188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метная стоимость                                                   814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27 ИКС ПРАЙС  -Стоимость вентиляторов                  3   2546,19      -         7639       -         -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К=4,436     оконных риверсивных"Smart                 --------- ---------                     --------- 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30/12"                                         -         -                              -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шт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cs="Courier New" w:ascii="Courier New" w:hAnsi="Courier New"/>
          <w:sz w:val="18"/>
        </w:rPr>
        <w:t>Итого прямые затраты по смете            РУБ.                            280380     18655      3566                1499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</w:t>
      </w:r>
      <w:r>
        <w:rPr>
          <w:rFonts w:cs="Courier New" w:ascii="Courier New" w:hAnsi="Courier New"/>
          <w:sz w:val="18"/>
        </w:rPr>
        <w:t>----                                             ---------          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</w:t>
      </w:r>
      <w:r>
        <w:rPr>
          <w:rFonts w:cs="Courier New" w:ascii="Courier New" w:hAnsi="Courier New"/>
          <w:sz w:val="18"/>
        </w:rPr>
        <w:t>РУБ.                                                    55                  13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Стоимость общестроительных работ -          РУБ.                             16653       -         -         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Материалы -                                 РУБ.                              3057       -         -         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Всего оплата труда -                        РУБ.                               -        4035       -         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Стоимость материалов и конструкций -        РУБ.                              7804       -         -         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Накладные расходы -                     РУБ.                              3844       -         -         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Сметная прибыль -                       РУБ.                              2401       -         -         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Всего,стоимость общестроительных работ -    РУБ.                             22898       -         -         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Нормативная трудоемкость -              ЧЕЛ.-Ч                             -         -         -                   338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Сметная заработная плата -              РУБ.                               -        4035       -         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Стоимость сантехнических работ -            РУБ.                            263727       -         -         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Материалы -                                 РУБ.                            146598       -         -         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Всего оплата труда -                        РУБ.                               -       14675       -         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Стоимость материалов и конструкций -        РУБ.                            100700       -         -         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Сдача и испытание -                         РУБ.                               345       -         -         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Накладные расходы -                     РУБ.                             16906       -         -         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Сметная прибыль -                       РУБ.                             10353       -         -         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Всего,стоимость сантехнических работ -      РУБ.                            290986       -         -         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Нормативная трудоемкость -              ЧЕЛ.-Ч                             -         -         -                  1173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Сметная заработная плата -              РУБ.                               -       14675       -         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cs="Courier New" w:ascii="Courier New" w:hAnsi="Courier New"/>
          <w:sz w:val="18"/>
        </w:rPr>
        <w:t>Итого по смете                           РУБ.                            313884       -         -         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cs="Courier New" w:ascii="Courier New" w:hAnsi="Courier New"/>
          <w:sz w:val="18"/>
        </w:rPr>
        <w:t>Нормативная трудоемкость -               ЧЕЛ.-Ч                             -         -         -                  1512</w:t>
      </w:r>
      <w:r>
        <w:br w:type="page"/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ограммный комплекс АВС-4 (редакция 3.17.2)                       19                                                92031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  :    2    :               3                :    4     :    5    :    6    :    7    :    8    :    9    :    10   :    11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cs="Courier New" w:ascii="Courier New" w:hAnsi="Courier New"/>
          <w:sz w:val="18"/>
        </w:rPr>
        <w:t>Сметная заработная плата -               РУБ.                               -       18710       -         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Пересчет итогов в цены на 4 квартал 2008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cs="Courier New" w:ascii="Courier New" w:hAnsi="Courier New"/>
          <w:sz w:val="18"/>
        </w:rPr>
        <w:t>г.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Оплата труда осн. рабочих             18655        х 6,836              127526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Затраты на экспл. машин               3566         х 3,717               13255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(в т.ч. опл. труда механизаторов)     55           х 6,836                 376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Стоимость материальных ресурсов       258158       х 4,436             1145189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Итого прямых затрат                                                    1285970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Накладные расходы в текущих ценах  20750           х 6,836   х 0,94     133336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Сметная прибыль в текущих ценах    12754           х 6,836   х 1,0       87186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ИТОГО в ценах на 4 квартал 2008 г.                                     1506492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Налог на добавленную стоимость     18 %                              271168,56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(НДС)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Итого с налогом на добавленную                                       1777660,6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стоимость (НДС)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Итого в прогнозном уровне             1777660,56   х             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</w:t>
      </w:r>
      <w:r>
        <w:rPr>
          <w:rFonts w:cs="Courier New" w:ascii="Courier New" w:hAnsi="Courier New"/>
          <w:sz w:val="18"/>
        </w:rPr>
        <w:t>Составил                       ПЕРМЯКОВА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sectPr>
      <w:type w:val="nextPage"/>
      <w:pgSz w:orient="landscape" w:w="16838" w:h="11906"/>
      <w:pgMar w:left="1134" w:right="1134" w:gutter="0" w:header="0" w:top="907" w:footer="0" w:bottom="964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Jourier Russian">
    <w:altName w:val="Times New Roman"/>
    <w:charset w:val="00"/>
    <w:family w:val="auto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СНИП4"/>
    <w:basedOn w:val="Normal"/>
    <w:qFormat/>
    <w:pPr/>
    <w:rPr>
      <w:rFonts w:ascii="Jourier Russian;Times New Roman" w:hAnsi="Jourier Russian;Times New Roman" w:cs="Jourier Russian;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0T10:28:00Z</dcterms:created>
  <dc:creator>Пользователь</dc:creator>
  <dc:description/>
  <dc:language>en-US</dc:language>
  <cp:lastModifiedBy>Пользователь</cp:lastModifiedBy>
  <dcterms:modified xsi:type="dcterms:W3CDTF">2009-02-20T10:28:00Z</dcterms:modified>
  <cp:revision>1</cp:revision>
  <dc:subject/>
  <dc:title>Программный комплекс АВС-4 (редакция 3</dc:title>
</cp:coreProperties>
</file>