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1                                                9197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Форма №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КАПИТАЛЬНЫЙ РЕМОНТ ЛИЦЕЯ N2 ПО УЛ.САМАРКАНДСКОЙ,102 Г.ПЕРМ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</w:rPr>
        <w:t>(наименование стройки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Л О К А Л Ь Н А Я   С М Е Т А   №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(локальный сметный расчет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                                ДЕМОНТАЖНЫЕ РАБОТЫ, объект -  ЛИЦЕЙ N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(наименование работ и затрат, наименование объекта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нование:           Ш.05-11-08;ОВ1-7;ОВ.СО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метная стоимость________________________________________________________________________________________        28,985 ТЫС.РУБ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дства на оплату труда_________________________________________________________________________________        13,479 ТЫС.РУБ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БАЗИСНЫХ ЦЕНАХ 2001 Г.                                                                                         РУБ.</w:t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В СМЕТЕ УЧТЕН К=0,9,К=0,85 МДС81-25.2001 ПРИЛ.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1.  ВЕНТИЛЯЦИЯ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65-32-2    -Демонтаж центробежных                 0,1  10388,14     92,23      1039      1030         9     847,4        8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вентиляторов весом до 0,12т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шт                10295,91     31,05                             3      2,27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 66,6%     74х0,9   6877,76                 68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42,5%    50х0,85   4388,96                 43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16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65-30-3    -Разборка воздуховодов из           1,9022    420,49     30,47       800       742        58      32,1        6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листовой стали толщиной до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9мм диаметром/периметром до                390,02     10,26                            20      0,75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495мм/155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 66,6%     74х0,9    266,59                 50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42,5%    50х0,85    170,12                 324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6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65-30-5    -Разборка воздуховодов из             1,12    302,63     30,47       339       305        34      22,4        25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листовой стали толщиной до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9мм диаметром/периметром до                272,16     10,26                            11      0,75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885мм /278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 66,6%     74х0,9    188,09                 211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2                                                9197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42,5%    50х0,85    120,03                 13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68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1    РУБ.                              2178      2076       101                 171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 34          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РУБ.                              217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 2110       -         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140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 897       -         -         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РУБ.                              448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173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 2110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1                   РУБ.                              448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 173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 2110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2.  ОТОПЛЕНИ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65-14-1    -Разборка трубопроводов из           12,71    459,27      -         5837      5837       -        37,8       48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водогазопроводных труб в 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даниях и сооружениях на                     459,27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езьбе диаметром до 32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 66,6%     74х0,9    305,87                388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42,5%    50х0,85    195,19                248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1220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65-14-2    -Разборка трубопроводов из            0,16    664,61      -          106       106       -        54,7         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водогазопроводных труб в 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даниях и сооружениях на                     664,61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езьбе диаметром до 5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 66,6%     74х0,9    442,63                  71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42,5%    50х0,85    282,46                  4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22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65-14-4    -Разборка трубопроводов из            3,68    880,54     31,82      3240      2920       117      65,3       2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водогазопроводных труб в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даниях и сооружениях на                      793,4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варке диаметром до 10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 66,6%     74х0,9    528,40                1945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42,5%    50х0,85    337,19                124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64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65-19-1    -Демонтаж радиаторов весом до          0,5   1321,91     91,01       661       615        46       110        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80кг  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шт                  1230,9     30,64                            15      2,24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 66,6%     74х0,9    840,19                 4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42,5%    50х0,85    536,15                 268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3                                                9197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34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65-19-2    -Демонтаж радиаторов весом до         1,03   1923,23    155,21      1981      1821       160       158       16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160кг 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шт                 1768,02     52,26                            54      3,82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2) -    66,6%     74х0,9   1212,31                124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42,5%    50х0,85    773,62                 79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402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2    РУБ.                             11826     11300       322                 94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 69                   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РУБ.                             1182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  20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11369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757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483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РУБ.                             2423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95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11369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2                   РУБ.                             2423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 95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11369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3.  ОТВОЗКА МУСОР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31-А26-1   -Погрузка мусора строительного       23,15      1,78      -           41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и автомобильных перевозках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333-А10-1  -Перевозка навалочных грузов         23,15     10,11     10,11       234       -         234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автомобилями-самосвалами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работающими вне карьеров),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сстояние перевозки 10 км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ласс груза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3    РУБ.                               275       -         234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РУБ.                               27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РУБ.                               27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3                   РУБ.                               27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смете            РУБ.                             14279     13376       658                111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103                   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РУБ.                               27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РУБ.                               275       -         -         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4                                                9197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сантехнических работ -            РУБ.                             1400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  20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13479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897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572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сантехнических работ -      РУБ.                             2871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11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13479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смете                           РУБ.                             2898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11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13479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ересчет итогов в цены на 4 КВАРТАЛ 20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г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Оплата труда осн. рабочих             13376        х 6,836               9143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Затраты на экспл. машин               657          х 3,717                244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в т.ч. опл. труда механизаторов)     103          х 6,836                 70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тоимость материальных ресурсов       245          х 4,436                108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прямых затрат                                                      9496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в текущих ценах  8977            х 6,836   х 0,94      5768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в текущих ценах    5729            х 6,836   х 1,0       3916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в ценах на 4 КВАРТАЛ 2008 г.                                      1918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лог на добавленную стоимость     18 %                                34526,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НДС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с налогом на добавленную                                        226341,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тоимость (НДС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в прогнозном уровне             226341,7     х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cs="Courier New" w:ascii="Courier New" w:hAnsi="Courier New"/>
          <w:sz w:val="18"/>
        </w:rPr>
        <w:t>Составил                       ПЕРМЯКОВ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ier Russi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НИП4"/>
    <w:basedOn w:val="Normal"/>
    <w:qFormat/>
    <w:pPr/>
    <w:rPr>
      <w:rFonts w:ascii="Jourier Russian;Times New Roman" w:hAnsi="Jourier Russian;Times New Roman" w:cs="Jourier Russian;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15:00Z</dcterms:created>
  <dc:creator>Пользователь</dc:creator>
  <dc:description/>
  <cp:keywords/>
  <dc:language>en-US</dc:language>
  <cp:lastModifiedBy>опека</cp:lastModifiedBy>
  <dcterms:modified xsi:type="dcterms:W3CDTF">2009-03-16T10:15:00Z</dcterms:modified>
  <cp:revision>2</cp:revision>
  <dc:subject/>
  <dc:title>Программный комплекс АВС-4 (редакция 3</dc:title>
</cp:coreProperties>
</file>