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чальник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115 А от «24» апреля 2009г. 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Cs w:val="28"/>
        </w:rPr>
        <w:t>о проведении открытого аукциона  на выполнение</w:t>
      </w:r>
      <w:r>
        <w:rPr>
          <w:b/>
          <w:sz w:val="20"/>
        </w:rPr>
        <w:t xml:space="preserve"> </w:t>
      </w:r>
      <w:r>
        <w:rPr>
          <w:b/>
          <w:szCs w:val="28"/>
        </w:rPr>
        <w:t>подрядных работ по городской целевой программе «Развитие городских микрорайонов на 2006-2010гг»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 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 «На выполнение подрядных работ по городской целевой программе «Развитие городских микрорайонов на 2006-2010гг»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 Перми                                        Адрес - 614000 г. Пермь, ул. Куйбышева 33, каб.213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нтактный телефон 212-13-51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онтактное лицо – Суетина Елена Леонидовна</w:t>
      </w:r>
    </w:p>
    <w:p>
      <w:pPr>
        <w:pStyle w:val="TextBody"/>
        <w:ind w:firstLine="567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) Предметом муниципального контракта является выполнение подрядных работ по городской целевой программе «Развитие городских микрорайонов на 2006-2010гг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1, </w:t>
      </w:r>
      <w:r>
        <w:rPr>
          <w:sz w:val="22"/>
          <w:szCs w:val="22"/>
        </w:rPr>
        <w:t>форм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я в </w:t>
      </w:r>
      <w:r>
        <w:rPr>
          <w:i/>
          <w:sz w:val="22"/>
          <w:szCs w:val="22"/>
        </w:rPr>
        <w:t>Приложени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№1а</w:t>
      </w:r>
      <w:r>
        <w:rPr>
          <w:sz w:val="22"/>
          <w:szCs w:val="22"/>
        </w:rPr>
        <w:t xml:space="preserve"> к аукционной документации)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Лот № 1  - Оборудование детских игровых площадок в Индустриальном районе  г. Перми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Лот № 2  - Оборудование детских игровых площадок в Кировском районе  г. Перми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Лот № 3  - Оборудование детских  игровых  площадок в Мотовилихинском районе  г. Перми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ый срок выполнения работ по Лоту № 1 – до 01.08.2009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ый срок выполнения работ по Лоту № 2 – до 01.08.2009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ый срок выполнения работ по Лоту № 3 – до 01.08.2009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</w:t>
      </w:r>
      <w:r>
        <w:rPr>
          <w:sz w:val="22"/>
          <w:szCs w:val="22"/>
        </w:rPr>
        <w:t>Плата за аукционную документацию не взимается</w:t>
      </w:r>
    </w:p>
    <w:p>
      <w:pPr>
        <w:pStyle w:val="TextBody"/>
        <w:rPr>
          <w:szCs w:val="24"/>
        </w:rPr>
      </w:pPr>
      <w:r>
        <w:rPr>
          <w:sz w:val="22"/>
          <w:szCs w:val="22"/>
        </w:rPr>
        <w:t xml:space="preserve">       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 w:val="22"/>
          <w:szCs w:val="22"/>
        </w:rPr>
        <w:t>6) Начальная (максимальная) цена контракта по лоту №1 –   1 303 781 рублей 50 коп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2 –  1 155 126 рублей  90 коп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 1 115 571 рублей 96 коп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1 аукционной документации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 часов </w:t>
      </w:r>
    </w:p>
    <w:p>
      <w:pPr>
        <w:pStyle w:val="TextBody"/>
        <w:rPr/>
      </w:pPr>
      <w:r>
        <w:rPr>
          <w:b/>
          <w:sz w:val="22"/>
          <w:szCs w:val="22"/>
        </w:rPr>
        <w:t>«15»  мая  2009 г.,</w:t>
      </w:r>
      <w:r>
        <w:rPr>
          <w:sz w:val="22"/>
          <w:szCs w:val="22"/>
        </w:rPr>
        <w:t xml:space="preserve">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25»  апреля 2009 года</w:t>
      </w:r>
      <w:r>
        <w:rPr>
          <w:sz w:val="22"/>
          <w:szCs w:val="22"/>
        </w:rPr>
        <w:t xml:space="preserve"> с 9:00 ч. до 17:00 ч в рабочие дни  д</w:t>
      </w:r>
      <w:r>
        <w:rPr>
          <w:b/>
          <w:sz w:val="22"/>
          <w:szCs w:val="22"/>
        </w:rPr>
        <w:t>о 10 часов «15»  мая  2009 года</w:t>
      </w:r>
      <w:r>
        <w:rPr>
          <w:sz w:val="22"/>
          <w:szCs w:val="22"/>
        </w:rPr>
        <w:t xml:space="preserve">.  Заявки представленные </w:t>
      </w:r>
      <w:r>
        <w:rPr>
          <w:b/>
          <w:sz w:val="22"/>
          <w:szCs w:val="22"/>
        </w:rPr>
        <w:t>после 10 часов «15»  мая 2009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15»  мая  2009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0  ч. 00 мин.  «28» мая  2009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 Пермь, ул. Сибирская, 15,    1-й этаж, зал заседаний. 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21:00Z</dcterms:created>
  <dc:creator>user</dc:creator>
  <dc:description/>
  <cp:keywords/>
  <dc:language>en-US</dc:language>
  <cp:lastModifiedBy>СОК</cp:lastModifiedBy>
  <cp:lastPrinted>2009-04-13T17:47:00Z</cp:lastPrinted>
  <dcterms:modified xsi:type="dcterms:W3CDTF">2009-04-21T11:37:00Z</dcterms:modified>
  <cp:revision>6</cp:revision>
  <dc:subject/>
  <dc:title/>
</cp:coreProperties>
</file>