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1 от «24» апреля 2009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закупку учебной литературы согласно техническому заданию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04-02, 236-36-72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bu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;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info</w:t>
        </w:r>
        <w:r>
          <w:rPr>
            <w:rStyle w:val="InternetLink"/>
            <w:i/>
            <w:sz w:val="20"/>
            <w:szCs w:val="20"/>
          </w:rPr>
          <w:t>-</w:t>
        </w:r>
        <w:r>
          <w:rPr>
            <w:rStyle w:val="InternetLink"/>
            <w:i/>
            <w:sz w:val="20"/>
            <w:szCs w:val="20"/>
            <w:lang w:val="en-US"/>
          </w:rPr>
          <w:t>sc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Фефелова Марина Юрьевна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ых средств Пермского края (субвенции)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учебной литературы в количестве 1143 экземпляров в соответствии с Федеральным перечнем учебников, рекомендованных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х Приказом Министерства образования и науки РФ от 09.12.2008 № 379 согласно техническому заданию (прилагается) 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, сертификатов при заключении муниципального контракта.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не более 30 (тридцати) дней с момента подписания муниципального контракта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200 000,00 (Двести тысяч) рублей 00 копеек.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по окончании поставки товара в течение 20 (двадцати) банковских дней.  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7 часов 00 минут  «29» 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на перевозку, страховани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плату налогов, доставку по указанному адресу и  разгрузку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__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bu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9:00Z</dcterms:created>
  <dc:creator>tevelevadb</dc:creator>
  <dc:description/>
  <cp:keywords/>
  <dc:language>en-US</dc:language>
  <cp:lastModifiedBy>SERGEY</cp:lastModifiedBy>
  <cp:lastPrinted>2009-04-23T16:05:00Z</cp:lastPrinted>
  <dcterms:modified xsi:type="dcterms:W3CDTF">2009-04-23T10:05:00Z</dcterms:modified>
  <cp:revision>8</cp:revision>
  <dc:subject/>
  <dc:title>ЗАПРОС КОТИРОВОЧНОЙ ЦЕНЫ</dc:title>
</cp:coreProperties>
</file>