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1 от «24» апрел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Техническое задание на приобретение учеб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ОУ «</w:t>
      </w:r>
      <w:r>
        <w:rPr/>
        <w:t>СОШ</w:t>
      </w:r>
      <w:r>
        <w:rPr>
          <w:b/>
        </w:rPr>
        <w:t xml:space="preserve"> № 6» г Перми  на  2009-2010 учебный год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сумму</w:t>
      </w:r>
      <w:r>
        <w:rPr>
          <w:b/>
          <w:i/>
          <w:sz w:val="32"/>
        </w:rPr>
        <w:t xml:space="preserve"> </w:t>
      </w:r>
      <w:r>
        <w:rPr>
          <w:b/>
          <w:sz w:val="36"/>
        </w:rPr>
        <w:t xml:space="preserve">200000 </w:t>
      </w:r>
      <w:r>
        <w:rPr>
          <w:b/>
          <w:i/>
          <w:sz w:val="32"/>
        </w:rPr>
        <w:t xml:space="preserve"> </w:t>
      </w:r>
      <w:r>
        <w:rPr>
          <w:b/>
          <w:sz w:val="32"/>
        </w:rPr>
        <w:t>рублей,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ставленное на основании приказа Министерства образования и науки РФ от 9.12. 2008 г. № 379,    приложения 1. Федеральный перечень учебников, рекомендованных Министерством образования  и науки к использованию в образовательном процессе в общеобразовательных учреждениях, на 2009/2010 учеб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ребования к поставщикам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лицензии  на право деятельности (предоставляется при заключении муниципального контракта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вка учебников в срок, согласно заключенному муниципальному контакт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авка и разгрузка в библиотеку  МОУ«СОШ №6» силами и за счет средств поставщ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0"/>
        <w:gridCol w:w="4422"/>
        <w:gridCol w:w="2835"/>
        <w:gridCol w:w="1842"/>
        <w:gridCol w:w="1560"/>
      </w:tblGrid>
      <w:tr>
        <w:trPr>
          <w:trHeight w:val="11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(составитель), название, клас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рядковый номер в Федеральном  перечне учебников на 2009-2010 уч. го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экземпля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нина Л. М. Русский язык. 4 клас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35</w:t>
            </w:r>
          </w:p>
        </w:tc>
      </w:tr>
      <w:tr>
        <w:trPr>
          <w:trHeight w:val="32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якова А.В. Русский язык. 1 клас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/>
              <w:t>35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якова А. В. Русский язык. 2 клас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35</w:t>
            </w:r>
          </w:p>
        </w:tc>
      </w:tr>
      <w:tr>
        <w:trPr>
          <w:trHeight w:val="3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якова А. В. Русский язык. 4 клас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/>
              <w:t>35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арова С. И. Английский язык. 2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у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/>
              <w:t>25</w:t>
            </w:r>
          </w:p>
        </w:tc>
      </w:tr>
      <w:tr>
        <w:trPr>
          <w:trHeight w:val="3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арова С. И. Английский язык. 3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у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/>
              <w:t>25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арова С. И. Английский язык. 4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у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      </w:t>
            </w:r>
            <w:r>
              <w:rPr/>
              <w:t>25</w:t>
            </w:r>
          </w:p>
        </w:tc>
      </w:tr>
      <w:tr>
        <w:trPr>
          <w:trHeight w:val="3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м И. Л. Немецкий язык. 3 клас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/>
              <w:t>25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м И. Л. Немецкий язык. 4 клас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5</w:t>
            </w:r>
          </w:p>
        </w:tc>
      </w:tr>
      <w:tr>
        <w:trPr>
          <w:trHeight w:val="3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гина А.С. Французский язык. 2 к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/>
              <w:t>25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гина А.С. Французский язык. 3 к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/>
              <w:t>25</w:t>
            </w:r>
          </w:p>
        </w:tc>
      </w:tr>
      <w:tr>
        <w:trPr>
          <w:trHeight w:val="3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гина А. С. Французский язык. 4 кл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      </w:t>
            </w:r>
            <w:r>
              <w:rPr/>
              <w:t>25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ешаков. А.А.Окружающий мир. 3 к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35</w:t>
            </w:r>
          </w:p>
        </w:tc>
      </w:tr>
      <w:tr>
        <w:trPr>
          <w:trHeight w:val="3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ешаковА. А. Окружающий мир. 4 к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35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мовская М. М. Русский язык. 6 кл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ф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/>
              <w:t>30</w:t>
            </w:r>
          </w:p>
        </w:tc>
      </w:tr>
      <w:tr>
        <w:trPr>
          <w:trHeight w:val="3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мовская М. М. Русский язык. 7 кл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ф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/>
              <w:t>30</w:t>
            </w:r>
          </w:p>
        </w:tc>
      </w:tr>
      <w:tr>
        <w:trPr>
          <w:trHeight w:val="35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мовская М. М. Русский язык. 8 кл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ф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/>
              <w:t>30</w:t>
            </w:r>
          </w:p>
        </w:tc>
      </w:tr>
      <w:tr>
        <w:trPr>
          <w:trHeight w:val="3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дкович А. Г. Алгебра. 7 клас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мози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7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дкович А. Г. Алгебра. 8 клас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мози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/>
              <w:t>73</w:t>
            </w:r>
          </w:p>
        </w:tc>
      </w:tr>
      <w:tr>
        <w:trPr>
          <w:trHeight w:val="3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лов А. А. История России. 7 клас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/>
              <w:t>6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дзитис Г. Е. Химия. 8 клас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135</w:t>
            </w:r>
          </w:p>
        </w:tc>
      </w:tr>
      <w:tr>
        <w:trPr>
          <w:trHeight w:val="3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ская Ю. В., под ред. Симоненко В. Д. Технология. Обслуживающий труд. 5 клас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ана-Гра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0</w:t>
            </w:r>
          </w:p>
        </w:tc>
      </w:tr>
      <w:tr>
        <w:trPr>
          <w:trHeight w:val="3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ях В.И, Зданевич А.А. Физическая культура 8-9 к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5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дкович А. Г. Алгебра и начала математического анализа (базовый уровень). 10-11 клас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мози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60</w:t>
            </w:r>
          </w:p>
        </w:tc>
      </w:tr>
      <w:tr>
        <w:trPr>
          <w:trHeight w:val="3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кишев Г. Я. Физика (базовый и профильный уровни). 10 клас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8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кишев Т. Я. Физика (базовый и профильный уровни). 11 клас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80</w:t>
            </w:r>
          </w:p>
        </w:tc>
      </w:tr>
      <w:tr>
        <w:trPr>
          <w:trHeight w:val="3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лов М. П., под ред. Воробьёва Ю. Л. ОБЖ (базовый уровень). 10 клас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, Астрел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лов М. П., под ред. Воробьёва Ю. Л. ОБЖ (базовый уровень). 11 клас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, Астрел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3 экз.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8:46:00Z</dcterms:created>
  <dc:creator>user</dc:creator>
  <dc:description/>
  <cp:keywords/>
  <dc:language>en-US</dc:language>
  <cp:lastModifiedBy>SERGEY</cp:lastModifiedBy>
  <cp:lastPrinted>2009-04-23T16:10:00Z</cp:lastPrinted>
  <dcterms:modified xsi:type="dcterms:W3CDTF">2009-04-23T10:10:00Z</dcterms:modified>
  <cp:revision>12</cp:revision>
  <dc:subject/>
  <dc:title>Техническое задание на приобретение учебной литературы для МОУ «СОШ № 6» на 2009-2010 учебный год на сумму 200000 рублей</dc:title>
</cp:coreProperties>
</file>