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Извещению о ЗК № 19/04/09  от 24.04.2009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борудование спортивной и скейтбордовской площадок на территории Кировского района г. Перми (мероприятия по ГЦП на 2009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467"/>
        <w:gridCol w:w="1842"/>
        <w:gridCol w:w="2023"/>
        <w:gridCol w:w="1170"/>
        <w:gridCol w:w="1023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ограммы ГЦ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спортивной площад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по ул.Торговой,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ощадки для установки оборуд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ИКС-17 «Атле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«Стритбол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скейтбордовской площад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вер молодежи ограниченный улицами Чистопольской, Невского, Худанина, Закамской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ощадки для установки оборуд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йтбордовская площад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Описание элементов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991"/>
        <w:gridCol w:w="1896"/>
        <w:gridCol w:w="4638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рограммы ГЦ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комплекс ИКС -17 «Атлетик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*5000*3000 мм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: металлические стойки, металлические перекладины, порошковые краски по металлу, все металлические элементы соединены при помощи сварки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щит стойка «Стритбол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 мм до кольц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: металлическая стойка, сетка из синтетического плетеного волокна, щит из пропитанной влагостойкой фанеры, двухкомпонентные краски по дереву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для установки оборуд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*7000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выполнены из асфальтобетонного покрытия. Толщина асфальта не менее 50 мм, подушка из щебня мелкой фракции до 20 мм, проливка краев площадки битумным раствором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лавоче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0,55 м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стойки выполнены из металлических труб, сиденье выполнено из деревянного бруса, двухкомпонентная покраска по дереву, порошковые краски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р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: металл, порошковая краска по металл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ейтбордовская площад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*5000 мм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ется на ровной поверхности. Каркас элементов – металлический. Покрытие – бакелищированная фанера толщиной 7-10 мм (2 слоя). Места примыкания фанера-пол, фанера-металл и угловые стыки защищены нержавеющей металлической пластиной </w:t>
            </w:r>
          </w:p>
          <w:p>
            <w:pPr>
              <w:pStyle w:val="Normal"/>
              <w:rPr/>
            </w:pPr>
            <w:r>
              <w:rPr/>
              <w:t xml:space="preserve">Конструкция: </w:t>
            </w:r>
            <w:r>
              <w:rPr>
                <w:lang w:val="en-US"/>
              </w:rPr>
              <w:t>SP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3:00Z</dcterms:created>
  <dc:creator>k1802</dc:creator>
  <dc:description/>
  <cp:keywords/>
  <dc:language>en-US</dc:language>
  <cp:lastModifiedBy>СОК</cp:lastModifiedBy>
  <cp:lastPrinted>2009-04-23T16:30:00Z</cp:lastPrinted>
  <dcterms:modified xsi:type="dcterms:W3CDTF">2009-04-24T06:53:00Z</dcterms:modified>
  <cp:revision>2</cp:revision>
  <dc:subject/>
  <dc:title>Техническое задание на оборудование детской игровой площадки во дворе дома (мероприятия по ГЦП на 2009 год)</dc:title>
</cp:coreProperties>
</file>