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астворов для апте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 для аптеки (извещение № 43 от 17 апреля 2009 года размещено на официальном сайте «Администрация города Перми» (www.gorodperm.ru) в сети Интернет 17 апре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704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7040 (сорок семь тысяч сорок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7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ЗАО «НПК «Катре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4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АО «Пермфармация» и составила 42627,20 (сорок две тысячи шестьсот двадцать семь) рублей 2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АО «Пермфарм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2627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илиал ЗАО «НПК «Катр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48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ЗАО «НПК «Катрен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47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27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дней, после заключения муниципального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19:00Z</dcterms:created>
  <dc:creator>Маша</dc:creator>
  <dc:description/>
  <dc:language>en-US</dc:language>
  <cp:lastModifiedBy>USER</cp:lastModifiedBy>
  <cp:lastPrinted>2008-10-06T08:52:00Z</cp:lastPrinted>
  <dcterms:modified xsi:type="dcterms:W3CDTF">2009-04-24T06:12:00Z</dcterms:modified>
  <cp:revision>6</cp:revision>
  <dc:subject/>
  <dc:title>Протокол № 7/1</dc:title>
</cp:coreProperties>
</file>