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8 от «24» апреля 2009г. о проведении запроса котировок, _______________________ (наименование участника размещения заказа), предлагает оказать услуги по найму транспортных средств с экипажем в соответствии с требованиями и на условиях извещения № 28 о проведении запроса котировок на оказание услуг по найму транспортных средств с экипаж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услуг по найму транспортных средств с экипажем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TextBody"/>
              <w:ind w:left="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(подпись)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9-04-24T08:26:00Z</dcterms:modified>
  <cp:revision>21</cp:revision>
  <dc:subject/>
  <dc:title>ЗАПРОС КОТИРОВОЧНОЙ ЦЕНЫ</dc:title>
</cp:coreProperties>
</file>