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Техническое задание на выполнение работ по содержанию мест массового отдыха жителей в Мотовилихинском районе г. Перми в летний период.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77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060"/>
        <w:gridCol w:w="1260"/>
        <w:gridCol w:w="900"/>
        <w:gridCol w:w="900"/>
        <w:gridCol w:w="1080"/>
        <w:gridCol w:w="900"/>
      </w:tblGrid>
      <w:tr>
        <w:trPr>
          <w:trHeight w:val="1347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, 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, площади, дорожки, тротуар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и (покраск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стка и кошение газонов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ветника</w:t>
            </w:r>
          </w:p>
        </w:tc>
      </w:tr>
      <w:tr>
        <w:trPr>
          <w:trHeight w:val="84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квер им. Р.Землячки, в т.ч. фон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63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квер на пл. Дружб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ад на Северной дамб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7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Сад им. Свердлов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7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Сквер Журналистов, вкл. памятни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>Максимальная цена контракта 499 999 рублей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 производства работ: 20.06.2009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Начальник отдела благоустройства</w:t>
        <w:tab/>
        <w:tab/>
        <w:tab/>
        <w:tab/>
        <w:tab/>
        <w:t xml:space="preserve">         А.В. Дор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9:00Z</dcterms:created>
  <dc:creator>130403</dc:creator>
  <dc:description/>
  <cp:keywords/>
  <dc:language>en-US</dc:language>
  <cp:lastModifiedBy>СОК</cp:lastModifiedBy>
  <dcterms:modified xsi:type="dcterms:W3CDTF">2009-04-24T09:59:00Z</dcterms:modified>
  <cp:revision>2</cp:revision>
  <dc:subject/>
  <dc:title>Техническое задание на выполнение работ по содержанию мест массового отдыха жителей в Мотовилихинском районе г</dc:title>
</cp:coreProperties>
</file>