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90А/3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оказание услуг по перевозке должностных лиц  Администрации Мотовилихинского района г.Перми в апреле-декабре 2009 года</w:t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апреля 2009 года</w:t>
        <w:br/>
        <w:t xml:space="preserve">     11 часов 3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 на оказание услуг по перевозке должностных лиц  Администрации Мотовилихинского района г.Перми в апреле-декабре 2009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улин А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</w:rPr>
              <w:t>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Щелоков В.В.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орода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района:  Мальцев Сергей Витальевич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60 24 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оказание услуг по перевозке должностных лиц  Администрации Мотовилихинского района г. Перми в апреле-декабре 2009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1989900 (Один миллион девятьсот восемьдесят девять тысяч девятьсот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Профжил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4034, г. Пермь, ул. Г.Панфил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17Б – 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Управляющая компания «Феник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066, г. Пермь, ул. Шоссе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Твое такс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010, г. Пермь, ул. Куйбышева, 1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зультате рассмотрения заявки, 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Допустить к участию в открытом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25"/>
        <w:gridCol w:w="1294"/>
        <w:gridCol w:w="1441"/>
        <w:gridCol w:w="2320"/>
        <w:gridCol w:w="1729"/>
        <w:gridCol w:w="1080"/>
      </w:tblGrid>
      <w:tr>
        <w:trPr>
          <w:trHeight w:val="1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          размещения заказа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7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я Федерального закон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я документации об аукционе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для отка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опуск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ожение заявки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8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Профжилстрой»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, пункт 11.7, форма №4, приложение 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едлагаемых требованиях к составу транспортных средств сведений о функциональных и качественных характеристиках оказываемых услуг  не указана точная марка и модель автомобиля 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В. Никул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Ще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.Г. Самсо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вое такс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, пункт 11.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агаемые требования к составу транспортных средств по рабочему объему двигателя, указанные в сведениях о функциональных и качественных характеристиках оказываемых услуг не соответствуют требованиям, указанным заказчиком в техническом задании документаци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.В. Никулин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.В. Щелоков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Е.Г. Самсонов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К. Ча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Признать открытый аукцион несостоявшимся в соответствии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икулин А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7:00Z</dcterms:created>
  <dc:creator>ump15</dc:creator>
  <dc:description/>
  <cp:keywords/>
  <dc:language>en-US</dc:language>
  <cp:lastModifiedBy>заказ</cp:lastModifiedBy>
  <cp:lastPrinted>2009-04-24T15:23:00Z</cp:lastPrinted>
  <dcterms:modified xsi:type="dcterms:W3CDTF">2009-04-24T09:24:00Z</dcterms:modified>
  <cp:revision>8</cp:revision>
  <dc:subject/>
  <dc:title>ПРОТОКОЛ № 01/03-07</dc:title>
</cp:coreProperties>
</file>