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03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«27» апрел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поставку учебной литературы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общеобразовательного учрежд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Средняя общеобразовательная школа № 81» г. Перми</w:t>
      </w: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 г. Пермь, улица Загарьинская, дом 6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:  </w:t>
      </w:r>
      <w:r>
        <w:rPr>
          <w:b/>
          <w:sz w:val="20"/>
          <w:szCs w:val="20"/>
        </w:rPr>
        <w:t>268-70-97,</w:t>
      </w:r>
      <w:r>
        <w:rPr>
          <w:sz w:val="20"/>
          <w:szCs w:val="20"/>
        </w:rPr>
        <w:t xml:space="preserve">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school</w:t>
        </w:r>
        <w:r>
          <w:rPr>
            <w:rStyle w:val="InternetLink"/>
            <w:b/>
            <w:sz w:val="20"/>
            <w:szCs w:val="20"/>
          </w:rPr>
          <w:t>81@</w:t>
        </w:r>
        <w:r>
          <w:rPr>
            <w:rStyle w:val="InternetLink"/>
            <w:b/>
            <w:sz w:val="20"/>
            <w:szCs w:val="20"/>
            <w:lang w:val="en-US"/>
          </w:rPr>
          <w:t>inbox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>,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Михалева Светлана Иван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федерального бюджета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b/>
          <w:sz w:val="20"/>
          <w:szCs w:val="20"/>
        </w:rPr>
        <w:t>учебные издания для школ 2008 или 2009 года выпуска, в твердой обложке с жестким прошитым переплетом, бумага офсетная, печать офсетная, цветное оформление, формат 60х90 или 70х90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вляемая участником размещения заказа продукция должна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соответствовать номенклатуре и объему продукции, затребованной заказчиком (приложение №1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- входить в федеральный перечень учебников, рекомендованных (допущенных) к использованию в образовательном процессе в образовательных учреждениях, реализующих программы общего образования, на 2009/2010 учебный год, утвержденный приказом Минобрнауки от 07.12.2005 № 302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отвечать гигиеническим требованиям к изданиям для общего и начального профессионального образования, утвержденным постановлением Министерства здравоохранения РФ от 20.11.2002 № 38 (СанПиН 2.4.7.1166-02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при заключении муниципального контракта, если необходимы в соответствии с законодательством) </w:t>
      </w:r>
      <w:r>
        <w:rPr>
          <w:b/>
          <w:sz w:val="20"/>
          <w:szCs w:val="20"/>
        </w:rPr>
        <w:t>лицензия на право ведения деятельности по приобретению учебной литературы, сертификат санитарно-эпидемиологического заключения на право использования учебной литературы в школ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ля подтверждения приемлемости продукции участник размещения заказа должен предоставить нотариально заверенные копии действующих санитарно-гигиенических заключений на поставляемую продукц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sz w:val="20"/>
          <w:szCs w:val="20"/>
        </w:rPr>
        <w:t>614025, г. Пермь, улица Загарьинская, дом 6, библиотек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до 31 августа 2009 год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164 700,00 (Сто шестьдесят четыре тысячи семьсот рублей 00 копеек).</w:t>
      </w: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</w:t>
      </w:r>
      <w:r>
        <w:rPr>
          <w:b/>
          <w:sz w:val="20"/>
          <w:szCs w:val="20"/>
        </w:rPr>
        <w:t xml:space="preserve"> по факту выполнения работ в течение 20 (Двадцати) банковских дней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 по  электронной почте, или курьером  по вышеуказанному адресу </w:t>
      </w:r>
      <w:r>
        <w:rPr>
          <w:b/>
          <w:sz w:val="20"/>
          <w:szCs w:val="20"/>
        </w:rPr>
        <w:t>до 16 часов 00 минут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«05» мая  2002 г. (вторни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 xml:space="preserve">Цена единицы продукции, указываемая участником размещения заказа в котировочной заявке,  должна  содержать все расходы, включая затраты на доставку продукции в соответствии с разнарядкой заказчика, выплаченные или подлежащие выплате налоговые, таможенные, страховые и прочие обязательства.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1. Техническое зад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2. Форма котировочной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№3. Проект муниципального контракта.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Директор МОУ «СОШ № 81»                                                                                                     Михалева С.И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260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81@inbo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3:35:00Z</dcterms:created>
  <dc:creator>MOU_SOSH81</dc:creator>
  <dc:description/>
  <cp:keywords/>
  <dc:language>en-US</dc:language>
  <cp:lastModifiedBy>DUSTY</cp:lastModifiedBy>
  <cp:lastPrinted>2007-06-25T11:06:00Z</cp:lastPrinted>
  <dcterms:modified xsi:type="dcterms:W3CDTF">2009-04-16T08:18:00Z</dcterms:modified>
  <cp:revision>14</cp:revision>
  <dc:subject/>
  <dc:title/>
</cp:coreProperties>
</file>