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 от «27» апреля 2009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учебн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09/2010  учебный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ОУ «СОШ №81» г. Перм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 класс</w:t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18"/>
        <w:gridCol w:w="1196"/>
        <w:gridCol w:w="1728"/>
        <w:gridCol w:w="145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0"/>
              </w:rPr>
              <w:t>Автор, наименование учебнико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0"/>
              </w:rPr>
              <w:t>Год изда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0"/>
              </w:rPr>
              <w:t>Издательство (желательно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0"/>
              </w:rPr>
              <w:t>Количество экземпля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 М.И. Математика. 1класс. В 2-х частях. Часть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 М.И. Математика 1 класс. В 2-х частях. Часть 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аков А.А. Мир вокруг нас. 1 класс.  В 2-х частях. Часть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аков А.А. Мир вокруг нас. 1 класс.  В 2-х частях. Часть 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еев Р.Н.  Капельки солнца. 1клас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«Баласс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шт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32"/>
        </w:rPr>
        <w:t xml:space="preserve">     </w:t>
      </w:r>
    </w:p>
    <w:p>
      <w:pPr>
        <w:pStyle w:val="Normal"/>
        <w:rPr/>
      </w:pPr>
      <w:r>
        <w:rPr/>
        <w:t>2 класс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040"/>
        <w:gridCol w:w="1260"/>
        <w:gridCol w:w="1620"/>
        <w:gridCol w:w="1440"/>
      </w:tblGrid>
      <w:tr>
        <w:trPr>
          <w:trHeight w:val="2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р, наименование учебников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изд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дательство (желатель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экземпляров</w:t>
            </w:r>
          </w:p>
        </w:tc>
      </w:tr>
      <w:tr>
        <w:trPr>
          <w:trHeight w:val="2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хрушев  А.А. Окружающий мир. 2 класс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 шт.</w:t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неев Р.Н.. Русский язык. 2 клас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шт.</w:t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неев Р.Н. Литературное чтение. 2 клас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шт.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4 класс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040"/>
        <w:gridCol w:w="1260"/>
        <w:gridCol w:w="1620"/>
        <w:gridCol w:w="1440"/>
      </w:tblGrid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дина Г.Н., Новлянская З.Н. Литературное чтение в двух частя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ни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 шт.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болетова М.З. и др. Английский язык  3-4 клас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ту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шт.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5 класс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040"/>
        <w:gridCol w:w="1260"/>
        <w:gridCol w:w="1620"/>
        <w:gridCol w:w="1440"/>
      </w:tblGrid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вина В.Я., Журавлев В.П.  Литература. 5 класс в двух частя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5 шт.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7 класс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040"/>
        <w:gridCol w:w="1260"/>
        <w:gridCol w:w="1620"/>
        <w:gridCol w:w="1440"/>
      </w:tblGrid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</w:rPr>
            </w:pPr>
            <w:r>
              <w:rPr>
                <w:sz w:val="20"/>
              </w:rPr>
              <w:t>Коринская В.А., И.В.Душина, В.А.Щенев.  7 класс  География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о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 шт.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</w:rPr>
            </w:pPr>
            <w:r>
              <w:rPr>
                <w:sz w:val="20"/>
              </w:rPr>
              <w:t>Мордкович А.Г.  Математика. 7 класс. В 2-х частя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немоз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 шт.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</w:rPr>
            </w:pPr>
            <w:r>
              <w:rPr>
                <w:sz w:val="20"/>
              </w:rPr>
              <w:t>Данилов А.А., Косулина Л.Г.  История России. 7 клас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 шт.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</w:rPr>
            </w:pPr>
            <w:r>
              <w:rPr>
                <w:sz w:val="20"/>
              </w:rPr>
              <w:t>Разумовская М.М. и др.  Русский язык  7 клас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оф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 шт.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</w:rPr>
            </w:pPr>
            <w:r>
              <w:rPr>
                <w:sz w:val="20"/>
              </w:rPr>
              <w:t>Никитина Е.И. Русская речь  7 клас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роф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 шт.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</w:rPr>
            </w:pPr>
            <w:r>
              <w:rPr>
                <w:sz w:val="20"/>
              </w:rPr>
              <w:t>Пименова С.Н., Ефремова  А.П. и др. Русский язык. Практика 7 клас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о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 шт.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</w:rPr>
            </w:pPr>
            <w:r>
              <w:rPr>
                <w:sz w:val="20"/>
              </w:rPr>
              <w:t>Захаров В.Б., Н.И. Сонин  Биология  7 клас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о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шт.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</w:rPr>
            </w:pPr>
            <w:r>
              <w:rPr>
                <w:sz w:val="20"/>
              </w:rPr>
              <w:t>Громов  С.В., Родина Н.А. Физика  7 клас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 шт.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</w:rPr>
            </w:pPr>
            <w:r>
              <w:rPr>
                <w:sz w:val="20"/>
              </w:rPr>
              <w:t>Атанесян Л.С., Бутузов В.Ф., Кадомцев С.Б. и др. Геометрия  7-9 кл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 шт.</w:t>
            </w:r>
          </w:p>
        </w:tc>
      </w:tr>
    </w:tbl>
    <w:p>
      <w:pPr>
        <w:sectPr>
          <w:type w:val="nextPage"/>
          <w:pgSz w:w="11906" w:h="16838"/>
          <w:pgMar w:left="1080" w:right="851" w:gutter="0" w:header="0" w:top="1134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8 </w:t>
      </w:r>
      <w:r>
        <w:rPr/>
        <w:t>класс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260"/>
        <w:gridCol w:w="162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sz w:val="22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илов А.А., Косулина Л.Г. История  России 8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свещ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2 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дкович А.Г. Алгебра  8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немоз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2 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омов С.В., Родина Н.А. Физика  8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свещ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2 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бриелян О.С. Химия  8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Дроф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2 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вченко А. И. Обществознание 8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сское сл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5 шт.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9 </w:t>
      </w:r>
      <w:r>
        <w:rPr/>
        <w:t>класс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040"/>
        <w:gridCol w:w="1260"/>
        <w:gridCol w:w="1620"/>
        <w:gridCol w:w="1440"/>
      </w:tblGrid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вина В.Я.,  Коровин В.И., Збарский И.С.  Литература 9 кл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шт.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вченко А.И., Певцова Е.А. Обществознание 9 клас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сское сл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шт.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нилов А.А., Косулина Л.Г.,  Брандт М.Ю.  История России 9 клас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 шт.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бриелян О.М. Химия  9 клас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о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 шт.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амонтов С.Г., Захаров В.Б. Агафонова И.Б., Сонин Н.И. Биология  9кл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о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шт.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онов В.П., Баринова И.И., Ром В.Я., Лобжанидзе А..А. География России. Хозяйство.   9 клас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о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 шт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080" w:right="851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2:17:00Z</dcterms:created>
  <dc:creator>МС(к)ОУ "Школа № 154"</dc:creator>
  <dc:description/>
  <cp:keywords/>
  <dc:language>en-US</dc:language>
  <cp:lastModifiedBy>DUSTY</cp:lastModifiedBy>
  <cp:lastPrinted>2009-04-13T15:23:00Z</cp:lastPrinted>
  <dcterms:modified xsi:type="dcterms:W3CDTF">2009-04-16T08:28:00Z</dcterms:modified>
  <cp:revision>13</cp:revision>
  <dc:subject/>
  <dc:title>50</dc:title>
</cp:coreProperties>
</file>