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ИЗВЕЩЕНИЕ № 5 от 27.04.2009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тмене запроса котировок на «Текущий ремонт. Изготовление и установка части ограждения (забора) по границе территории школы (Извещение № 3 от 01.04.2009 г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МОУ  «Средняя  общеобразовательная  школа  № 31 с углубленным изучением  отдельных  предметов»,   расположенная  по  адресу:              614097, г. Пермь, ул. Подлесная, 37,   </w:t>
      </w:r>
      <w:r>
        <w:rPr>
          <w:b/>
          <w:sz w:val="28"/>
          <w:szCs w:val="28"/>
        </w:rPr>
        <w:t>отменяет  запрос  котировок</w:t>
      </w:r>
      <w:r>
        <w:rPr>
          <w:sz w:val="28"/>
          <w:szCs w:val="28"/>
        </w:rPr>
        <w:t xml:space="preserve">  на «Текущий ремонт, изготовление и установка части ограждения (забора) по границе территории школы». (Извещение № 3 от 01.04.2009 г.) на основании предписания КОНТРОЛЬНО-АНАЛИТИЧЕСКОГО ДЕПАРТАМЕНТА об устранении нарушений законодательства Российской Федерации о размещении заказов от 22.04.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№ 5 от 13.04.2009 г.  о рассмотрении и оценки котировочных заявок считать недействит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ректор МОУ «СОШ № 31»                                           Сериков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3:53:00Z</dcterms:created>
  <dc:creator>user</dc:creator>
  <dc:description/>
  <cp:keywords/>
  <dc:language>en-US</dc:language>
  <cp:lastModifiedBy>user</cp:lastModifiedBy>
  <cp:lastPrinted>2009-04-27T12:08:00Z</cp:lastPrinted>
  <dcterms:modified xsi:type="dcterms:W3CDTF">2009-04-27T06:09:00Z</dcterms:modified>
  <cp:revision>2</cp:revision>
  <dc:subject/>
  <dc:title>                                    ИЗВЕЩЕНИЕ № 5</dc:title>
</cp:coreProperties>
</file>