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ОЕКТ  МУНИЦИПАЛЬНОГО КОНТРАКТА  № 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 по содержанию газонов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территории 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                               </w:t>
        <w:tab/>
        <w:tab/>
        <w:tab/>
        <w:t xml:space="preserve">         «___» 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Мотовилихинского района г.Перми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Рассказова Олега Юрьевича</w:t>
      </w:r>
      <w:r>
        <w:rPr>
          <w:sz w:val="24"/>
          <w:szCs w:val="24"/>
        </w:rPr>
        <w:t xml:space="preserve">, действующего на основании Устава, с одной стороны и _____________________________________________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директора ______________________,</w:t>
      </w:r>
      <w:r>
        <w:rPr>
          <w:sz w:val="24"/>
          <w:szCs w:val="24"/>
        </w:rPr>
        <w:t xml:space="preserve"> действующего на основании Устава,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hd w:fill="FFFFFF" w:val="clear"/>
        <w:ind w:left="2832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832"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1. Настоящий муниципальный контракт заключается по итогам проведения запроса котировок цен № 17 (протокол № ___ от __________2009г.), победителем которого стал 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1.2. По настоящему контракту Подрядчик обязуется выполнить работы по заданию Заказчика и сдать Заказчику по акту выполненных работ (Приложение № 4), а Заказчик обязуется принять и оплатить работы по содержанию газон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комплексная уборка газонов: сгребание граблями мусора, листьев, сучьев и других растительных остатков в кучи; сбор различных видов загрязнений (мусор);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грузка и вывозка мусора на городской полигон ТБО для захоро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ложение  № 1 – перечень объектов (газонов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ложение  № 2 – состав работ, площадь и периодичность выполне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Приложение № 2.1- расчет стоимости выполняемых работ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ложение № 3 – оценка качества выполняемых работ и условия снижения стоимости работ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ложение № 4 – формы отчетности  (акт выполненных работ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акта контрольной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 СНиП, ГОСТ, правил благоустройства и содержания территорий в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4. Подрядчик обязан согласовать с Заказчиком привлечение к выполнению работ субподрядной организации, а также предоставить ее реквизи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с момента подписания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15 июн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период с момента заключения муниципального контракта  по 15 июня 2009 года   составляет _________________ (________________________________________) рублей, в том числе НДС, без дальнейшей индекса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любые затраты Подрядчика, подлежат изменению в случае уменьшения размера оплаты и в связи с невыполнением (некачественным выполнение) работ, применением санкц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 оплаты  выполненных Подрядчиком объемов работ являю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-фактура или счет, если Подрядчик не является плательщиком НД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Форма оплаты: безналичный расчет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 за фактически выполненные объемы работ после подписания сторонами акта выполненных работ за весь отчетный период (включая устранение Подрядчиком замечаний Заказчика, выявленных в процессе работы) течение 10 банковских дн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.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приемку выполненных работ на соответствие сроков, объема и качества работ требованиям, установленным настоящим контракто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3.7. Акт о приемке выполненных работ (Приложение № 4) составляется в 2-х экземплярах и подписывается с одной стороны – Заказчиком, с другой стороны - Подрядчик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 (Приложение № 5)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рядчик осуществляет уборку и содержание территор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выполнение работ, указанных в пункте 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5)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ять недостатки, указанные в актах контрольных прове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и письменные указания в сроки, установленные Заказчиком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дрядчик за свой счет и своевременно обязан устранять недостатки, указанные в актах оценки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4 раз в месяц. По итогам каждой проверки представители Заказчика фиксируют в соответствующих актах  контрольных проверок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5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зить стоимость раб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4"/>
          <w:szCs w:val="24"/>
        </w:rPr>
        <w:t>8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Адреса и банковские реквизиты сторо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Мотовилихинск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г.Перми»    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 5906085556/59060100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14, г.Пермь, ул.Красна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, 4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563000380, МБУ «Благоустройств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933018336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204810300000000006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КЦ Банка России по Пермскому краю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О.Ю.Рассказов</w:t>
        <w:tab/>
        <w:tab/>
        <w:tab/>
        <w:t>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»_________________ 2009г.</w:t>
        <w:tab/>
        <w:tab/>
        <w:tab/>
        <w:tab/>
        <w:t>«___»________________ 2009г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____ от _________2009г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газон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742"/>
        <w:gridCol w:w="1559"/>
      </w:tblGrid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объём работ)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с б. Гагарина вдоль МСЧ-1 от Б.Гагарина,  70 до ЦТП Б.Гагарина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Б. Гагарина, 83/1 до д.72 по ул. Круп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с Б. Гагарина от Б. Гагарина, 73 до Б. Гагарина, 7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с Б. Гагарина от Б.Гагарина, 64 до Б. Гагарина, 58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с Б. Гагарина от Б.Гагарина, 60 до Б.Гагарина, 5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у ПНК с отворотами к д. 58б и 58г от Б.Гагарина, 58 до Б.Гагарина, 5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с ул. Ушинского от ул. Ушинского, 8 до ул. Ушинского, 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с ул. Гайдара от ул. Гайдара, 18 до ул.Крупской, 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с ул. Гайдара от ул. Гайдара, 14 до ул. Крупская, 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с ул. Гайдара от ул. Гайдара, 8 до ул. Крупской, 69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с ул. Гайдара от ул. Гайдара, 4 до ул.Лумумбы,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с ул. Гайдара от ул. Гайдара, 6/1 до ул. Крупской, 65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с Б. Гагарина от Б. Гагарина, 66 до Б. Гагарина, 62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дорожки от ул. Гайдара, 12 до ул. Крупской, 69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дорожки от Б. Гагарина, 71 до ул. Круп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дорожки от Б. Гагарина, 73а до ул. Круп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н вдоль пешеходной дорожки от  Б. Гагарина, 75а (школа № 43) до ул. Крупско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н вдоль пешеходной дорожки от  Б. Гагарина, 75а (школа № 43) до ул. Крупской, 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дорожки между домами 70 и 72 по ул. Круп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115 по Б. Гагарина до д.107/5 по  Б. Гага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107/5 по Б. Гагарина до д.107/1 по Б. Гага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107/1 по Б. Гагарина до д.93/4 по  Б. Гага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дорожки от д. 95 по б. Гагарина до д. 93/4 по б. Гага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дорожки от д.9, 11 по ул. Дружбы до д.18/3/2 по ул. Турген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 79 по ул. Крупской до д. 83б по ул.Круп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между д. 83,85 по ул.Крупской до д/с по ул. Крупской, 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 67, 79 по ул. Пушкарской вдоль д. 77 до 75 по ул. Пушкар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 2 по ул. Гайдара (ст. Юн.России) до заправки "Petrol " по ул. Макарен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 18/1 по ул. Тургенева дод.5/1 по ул. Техниче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16, 18/1 по ул.Тургенева до д. 18/3 по ул. Турген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н вдоль проезда  с Б. Гагарина между домами 42б и 47до д.44 по ул. Крупско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ех. проезда между домами 6, 12 по ул. Добролюб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вдоль пешеходная  дорожка от д.4 по ул. Добролюбова до д.2 по ул. Добролюб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по четной стороне ул. Крупской от д. 12 до д. 36 по ул. Ст. Рази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напротив д. 18 по ул. Крупской до ул. Ст.Раз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вдоль пешеходной дорожки от д.77 по ул.Степана Разина до д.116 по ул.Уральск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н вдоль пешеходной дорожки от д. 4 по ул. Инженерной (д.сад № 373) до д. 14 по ул. Че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ех. проезда от д. 14 по ул. Циолковского до д. 81 по ул. Уральско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7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по ул. 1950 года за трамвайный линией от ул.Лифанова до ул. Пролетарская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ех. проезда от д. 14 по ул. Чехова до д. 26 по ул. Чех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ех. проезда по ул. В.Фигнер от ул. Металлургов до ул. Авиацион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ех. проезда от д. 80, 82 по ул. Уральской до д. 5а по ул. В.Фигн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 а от д.17, 19 по ул. Циолковского до д. 12, 14 по ул. Индустри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н вдоль проезда от д 9,11 по ул.Тургенева до д.12 ул. В. Солом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 от д.19 по ул. Металлистов до д. 6 по ул. Инженер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18, 22 по ул. Чехова вдоль д. 24 до ул. Менделе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дорожки от д. 19, 21 по ул. Металлистов до д. 24 по ул. Чехов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н вдоль проезда от д.35, 39 по ул. Тургенева до д. 37 по ул. Тургенева (д/сад № 1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н вдоль проезда от д. 37 по ул. Тургенева до ул. Макарен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вдоль тех. проезда от д. 8,10 по ул. Лебед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вдоль тех. проезда от д. 9 по ул. Циолковск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ех. проезда от д. 51, 53 по ул. Ким до д. 6 по ул. Инженер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ех. проезда от 49, 51 по ул. Ким до д. 6а по ул. Инженер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ех. проезда от д. 20, 22 по ул. Индустриализации до д. 6а по ул. Инженер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 дорожки от д. 12, 14 по ул. Лебедева до д. 3а по ул. Работниц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 дорожки от д. 14,16 по ул. Лебедева до д. 14 по ул. Циолков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 дорожки от д.77 по ул. Уральской до д. 6 по ул. Индустри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н вдоль проезда от д. 32 по ул. Хрустальной до д. 34 по ул. Хруст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</w:tr>
      <w:tr>
        <w:trPr>
          <w:trHeight w:val="413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 5 по ул. Ким до д. 2 по ул. Че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н вдоль тех. проезда от ул. Ким до ул. Ким, 13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ех. проезда от д. 15, 17 по ул. Ивановская до ЦТП по ул. Ивановская, 1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дорожки от д. 17 по ул. Ивановская до д. 19 по ул. Ивано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ех. проезда от ул. Ким до д. 7 по ул. Ки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го перехода от д. 7 по ул. Ким до д. 4 по ул. Че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дорожки от д. 9, 11 по ул. Ким до д. 13А по ул. Ки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ы вокруг детских садов от д. 22 по ул. Гашкова до д. 2, 4 по ул. Сига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тех. проезд между д. 24 и 22 по ул. Гашкова до д. 6 по ул. Сига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вдоль проезда с ул. Гашкова вдоль д.26, 30 по ул. Гашкова до д. 34 по ул. Гашкова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ех. проезда за домами д.30/1 по ул. Гашкова д. 30/2 по ул. Гаш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тех. проезд  по ул. Баранчинская от д. 8 по ул. Гашкова до въезда на территорию ТСЖ Гашкова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по ул. Целинной от ул. Бекетова до ул. Е. Пермяка.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ешеходной дорожки от д.11 по ул. Целинной до д/с 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между д. 23 по ул. Юрша и д. 8 по ул. Уинская до д. 21 по ул. Юр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 90, 96 по ул. Пушкарская до д. 92 по ул. Пушкар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 23А, 25 по ул. Юрша  до д. 25/1 по ул. Юр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 4, 6 по ул. Лякишева до д. 132 по ул. Пушкар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 от д. 6, 8 по ул. Лякишева до д. 39А по ул. Звонар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вдоль проезда от д. 37, 35 по ул. Старцева  до ул. Старцева, 3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вдоль проезда от д. 15/2 по ул. Старцева  до д.23 по ул. Старц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вдоль проезда от д.4, 6 по ул. Уинской до д. 4Б по ул. Уинско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тротуара от д. 4 по ул. Уинской до д. 8 по ул. Пушкар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 1В по ул. Уинской до д.25 по ул. Макаренк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д. 9 по ул. Юрша до д. 3 по ул. Уин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н вдоль тех. проезда от д.11, 18 по ул. Уинская до д.13 по ул. Уин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проезда от ул. Юрша (вдоль д. 64 по ул. Юрша) до д. 7 по ул. Стар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 по четной стороне вдоль ул. Славянова от 1905 года до ул. Восс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  по четной стороне вдоль ул. Я. Свердлова за тротуаро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н прилегающий к саду Сверд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на трамвайном разворотном кольце Пермская Ярмар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вдоль склона на ул. Лифанова от А. Барбюса до Смирновского переул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304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ы по Мотовилихинскому району.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860</w:t>
            </w:r>
          </w:p>
        </w:tc>
      </w:tr>
      <w:tr>
        <w:trPr>
          <w:trHeight w:val="58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уборку данной площади выдается заказчиком подрядной организации. Оплата производится по фактически отработанным объемам работ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иложение № 2</w:t>
      </w:r>
    </w:p>
    <w:p>
      <w:pPr>
        <w:pStyle w:val="Heading"/>
        <w:jc w:val="right"/>
        <w:rPr/>
      </w:pPr>
      <w:r>
        <w:rPr/>
        <w:t>к муниципальному контракту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___ от _________2009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, площадь и периодичность выполнения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5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ная уборка газонов</w:t>
            </w:r>
            <w:r>
              <w:rPr>
                <w:sz w:val="28"/>
                <w:szCs w:val="28"/>
              </w:rPr>
              <w:t xml:space="preserve">: сгребание граблями мусора, листьев, сучьев и других растительных остатков в кучи; сбор различных видов загрязнений (мусор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и вывозка мусора на городской полигон ТБО для захоро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0</w:t>
            </w:r>
          </w:p>
        </w:tc>
      </w:tr>
    </w:tbl>
    <w:tbl>
      <w:tblPr>
        <w:tblW w:w="10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87"/>
        <w:gridCol w:w="2268"/>
      </w:tblGrid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словия выполнения работ:</w:t>
      </w:r>
      <w:r>
        <w:rPr>
          <w:sz w:val="28"/>
          <w:szCs w:val="28"/>
        </w:rPr>
        <w:t xml:space="preserve"> Работы производятся тремя бригадами подрядной организации (бригада не менее 5 человек). Вывозка мусора производится на городской полигон ТБО для захоронения в течение суток после сбора. Выполненные работы предъявляются заказчику по факту выполнения работ с предоставлением  справки с полигона ТБО, подтверждающей вывезенный объем. После комплексной уборки не должно  сухих веток и травы, крупного и мелкого мусора. Все работы должны производятся в соответствии с требованиями действующего законодательства РФ, требованиями нормативно-технической документации  (ГОСТы, СНиПы и др.), правилами содержания территории г.Перми, Уставом города Перми.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и производства работ согласовываются с заказчиком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/>
        <w:t>Приложение № 2.1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___ от ________2009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>
          <w:szCs w:val="24"/>
        </w:rPr>
        <w:t>Расчет стоимости выполняемых работ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1"/>
        <w:gridCol w:w="1276"/>
        <w:gridCol w:w="2412"/>
        <w:gridCol w:w="241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оимость работ за единицу изме-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ния  (руб.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имость работ, всего (руб.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плексная уборка газонов с вывозкой смета, мусо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2,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 602,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9 877,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4"/>
              </w:rPr>
              <w:t>Всего по газо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 877,04</w:t>
            </w:r>
          </w:p>
        </w:tc>
      </w:tr>
    </w:tbl>
    <w:p>
      <w:pPr>
        <w:pStyle w:val="Heading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"/>
        <w:jc w:val="lef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му контракту                                                                                                                         № ____     от _________2009г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Оценка</w:t>
      </w:r>
      <w:r>
        <w:rPr/>
        <w:t xml:space="preserve"> </w:t>
      </w:r>
      <w:r>
        <w:rPr>
          <w:sz w:val="28"/>
          <w:szCs w:val="28"/>
        </w:rPr>
        <w:t>качества выполняемых работ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выполнения работ по комплексной уборке газонов</w:t>
      </w:r>
    </w:p>
    <w:p>
      <w:pPr>
        <w:pStyle w:val="Normal"/>
        <w:jc w:val="center"/>
        <w:rPr/>
      </w:pPr>
      <w:r>
        <w:rPr/>
        <w:t>и условия снижения стоимости рабо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 и различные виды загрязнений с объектов работ полностью собраны и вывезе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Мусор и различные виды загрязнений на объёктах  работ собраны частично и вывезены  не полностью. Уборка выполнена не в полном объём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%</w:t>
            </w:r>
          </w:p>
        </w:tc>
      </w:tr>
      <w:tr>
        <w:trPr>
          <w:trHeight w:val="8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сор и различные виды загрязнений полностью не собраны  и не вывезены на полигон  ТБ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100%</w:t>
            </w:r>
          </w:p>
        </w:tc>
      </w:tr>
    </w:tbl>
    <w:p>
      <w:pPr>
        <w:pStyle w:val="Normal"/>
        <w:tabs>
          <w:tab w:val="clear" w:pos="708"/>
          <w:tab w:val="left" w:pos="75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качества содерж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ценка качества содержания объекта определяется на основании еженедель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4-х актов, на основании которых Заказчиком производится оценка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right"/>
        <w:rPr/>
      </w:pPr>
      <w:r>
        <w:rPr/>
        <w:t>Приложение № 4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___ от _________2009г.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43"/>
        <w:gridCol w:w="173"/>
        <w:gridCol w:w="536"/>
        <w:gridCol w:w="287"/>
        <w:gridCol w:w="705"/>
        <w:gridCol w:w="49"/>
        <w:gridCol w:w="93"/>
        <w:gridCol w:w="1558"/>
        <w:gridCol w:w="1560"/>
        <w:gridCol w:w="167"/>
        <w:gridCol w:w="1499"/>
      </w:tblGrid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39" w:type="dxa"/>
            <w:gridSpan w:val="4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Подрядчик:  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226" w:type="dxa"/>
            <w:gridSpan w:val="3"/>
            <w:tcBorders/>
            <w:vAlign w:val="bottom"/>
          </w:tcPr>
          <w:p>
            <w:pPr>
              <w:pStyle w:val="Heading"/>
              <w:rPr/>
            </w:pPr>
            <w:r>
              <w:rPr/>
              <w:t>Муниципальный контракт</w:t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rPr/>
            </w:pPr>
            <w:r>
              <w:rPr/>
              <w:t>от ________№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>приемки выполненных  работ  за                                        200   г</w:t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по </w:t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 xml:space="preserve">Наименование объекта, элементы объекта, виды работ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Объем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Стоимость по контракту всего с НДС,  руб.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…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Всего по акту с НД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в том числе  без НД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</w:t>
            </w:r>
            <w:r>
              <w:rPr/>
              <w:t>НД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>Принято к оплате 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5"/>
            <w:tcBorders/>
            <w:vAlign w:val="bottom"/>
          </w:tcPr>
          <w:p>
            <w:pPr>
              <w:pStyle w:val="Heading"/>
              <w:rPr/>
            </w:pPr>
            <w:r>
              <w:rPr/>
              <w:t>Сдал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>Приня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Heading"/>
        <w:jc w:val="right"/>
        <w:rPr/>
      </w:pPr>
      <w:r>
        <w:rPr/>
        <w:t>Приложение № 5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>
          <w:color w:val="000000"/>
        </w:rPr>
      </w:pPr>
      <w:r>
        <w:rPr/>
        <w:t xml:space="preserve">№ </w:t>
      </w:r>
      <w:r>
        <w:rPr/>
        <w:t>___ от _________2009г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09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09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43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1"/>
        <w:gridCol w:w="1778"/>
        <w:gridCol w:w="1764"/>
        <w:gridCol w:w="1782"/>
        <w:gridCol w:w="1432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4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4">
    <w:name w:val=" Знак Знак4"/>
    <w:basedOn w:val="Style11"/>
    <w:qFormat/>
    <w:rPr>
      <w:sz w:val="24"/>
    </w:rPr>
  </w:style>
  <w:style w:type="character" w:styleId="6">
    <w:name w:val=" Знак Знак6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Условия контракта"/>
    <w:basedOn w:val="Normal"/>
    <w:qFormat/>
    <w:pPr>
      <w:suppressAutoHyphens w:val="false"/>
      <w:spacing w:before="240" w:after="120"/>
      <w:ind w:left="3900" w:hanging="36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12:00Z</dcterms:created>
  <dc:creator>adminws</dc:creator>
  <dc:description/>
  <cp:keywords/>
  <dc:language>en-US</dc:language>
  <cp:lastModifiedBy>СОК</cp:lastModifiedBy>
  <cp:lastPrinted>2009-04-23T14:05:00Z</cp:lastPrinted>
  <dcterms:modified xsi:type="dcterms:W3CDTF">2009-04-27T09:12:00Z</dcterms:modified>
  <cp:revision>2</cp:revision>
  <dc:subject/>
  <dc:title>СОГЛАСОВАНО                                               УТВЕРЖДАЮ</dc:title>
</cp:coreProperties>
</file>