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20"/>
        <w:gridCol w:w="250"/>
        <w:gridCol w:w="282"/>
        <w:gridCol w:w="283"/>
        <w:gridCol w:w="3402"/>
      </w:tblGrid>
      <w:tr>
        <w:trPr>
          <w:trHeight w:val="15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 к извещению № 17 от 27.04.2009г.</w:t>
            </w:r>
          </w:p>
        </w:tc>
      </w:tr>
      <w:tr>
        <w:trPr>
          <w:trHeight w:val="300" w:hRule="atLeast"/>
        </w:trPr>
        <w:tc>
          <w:tcPr>
            <w:tcW w:w="5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содержанию газонов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рок выполнения работ: с момента заключения муниципального контракта по 15 июня 2009 года.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работ, площадь и периодичность их выполнения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268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лексная уборка газо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гребание граблями мусора, листьев, сучьев и других растительных остатков в кучи; сбор различных видов загрязнений (мус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ка и вывозка мусора на городской полигон ТБО для захоро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000</w:t>
            </w:r>
          </w:p>
        </w:tc>
      </w:tr>
    </w:tbl>
    <w:tbl>
      <w:tblPr>
        <w:tblW w:w="10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87"/>
        <w:gridCol w:w="2268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газонов</w:t>
      </w:r>
    </w:p>
    <w:tbl>
      <w:tblPr>
        <w:tblW w:w="1068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734"/>
        <w:gridCol w:w="1308"/>
      </w:tblGrid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объём работ)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б. Гагарина вдоль МСЧ-1 от Б.Гагарина,  70 до ЦТП Б.Гагарина,7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Б. Гагарина, 83/1 до д.72 по ул. Круп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Б. Гагарина от Б. Гагарина, 73 до Б. Гагарина, 71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Б. Гагарина от Б.Гагарина, 64 до Б. Гагарина, 58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Б. Гагарина от Б.Гагарина, 60 до Б.Гагарина, 58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у ПНК с отворотами к д. 58б и 58г от Б.Гагарина, 58 до Б.Гагарина, 54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ул. Ушинского от ул. Ушинского, 8 до ул. Ушинского, 4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ул. Гайдара от ул. Гайдара, 18 до ул.Крупской, 7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ул. Гайдара от ул. Гайдара, 14 до ул. Крупская, 7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ул. Гайдара от ул. Гайдара, 8 до ул. Крупской, 69/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ул. Гайдара от ул. Гайдара, 4 до ул.Лумумбы, 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ул. Гайдара от ул. Гайдара, 6/1 до ул. Крупской, 65/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с Б. Гагарина от Б. Гагарина, 66 до Б. Гагарина, 62/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ул. Гайдара, 12 до ул. Крупской, 69/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Б. Гагарина, 71 до ул. Круп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Б. Гагарина, 73а до ул. Круп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 Б. Гагарина, 75а (школа № 43) до ул. Круп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 Б. Гагарина, 75а (школа № 43) до ул. Крупской, 6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между домами 70 и 72 по ул. Круп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115 по Б. Гагарина до д.107/5 по  Б. Гагар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107/5 по Б. Гагарина до д.107/1 по Б. Гагар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107/1 по Б. Гагарина до д.93/4 по  Б. Гагар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д. 95 по б. Гагарина до д. 93/4 по б. Гагар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д.9, 11 по ул. Дружбы до д.18/3/2 по ул. Тургене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79 по ул. Крупской до д. 83б по ул.Круп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между д. 83,85 по ул.Крупской до д/с по ул. Крупской, 8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67, 79 по ул. Пушкарской вдоль д. 77 до 75 по ул. Пушкар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2 по ул. Гайдара (ст. Юн.России) до заправки "Petrol " по ул. Макаренк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18/1 по ул. Тургенева дод.5/1 по ул. Техниче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16, 18/1 по ул.Тургенева до д. 18/3 по ул. Тургене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 с Б. Гагарина между домами 42б и 47до д.44 по ул. Крупской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между домами 6, 12 по ул. Добролю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5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пешеходная  дорожка от д.4 по ул. Добролюбова до д.2 по ул. Добролюбова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по четной стороне ул. Крупской от д. 12 до д. 36 по ул. Ст. Разина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напротив д. 18 по ул. Крупской до ул. Ст.Раз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пешеходной дорожки от д.77 по ул.Степана Разина до д.116 по ул.Уральска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д. 4 по ул. Инженерной (д.сад № 373) до д. 14 по ул. Чехо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д. 14 по ул. Циолковского до д. 81 по ул. Ураль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по ул. 1950 года за трамвайный линией от ул.Лифанова до ул. Пролетарская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д. 14 по ул. Чехова до д. 26 по ул. Чехов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по ул. В.Фигнер от ул. Металлургов до ул. Авиационн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д. 80, 82 по ул. Уральской до д. 5а по ул. В.Фигне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 а от д.17, 19 по ул. Циолковского до д. 12, 14 по ул. Индустриализ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 9,11 по ул.Тургенева до д.12 ул. В. Солом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 от д.19 по ул. Металлистов до д. 6 по ул. Инженерн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18, 22 по ул. Чехова вдоль д. 24 до ул. Менделее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д. 19, 21 по ул. Металлистов до д. 24 по ул. Чехова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35, 39 по ул. Тургенева до д. 37 по ул. Тургенева (д/сад № 15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37 по ул. Тургенева до ул. Макаренк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тех. проезда от д. 8,10 по ул. Лебедева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тех. проезда от д. 9 по ул. Циолковского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д. 51, 53 по ул. Ким до д. 6 по ул. Инженерн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49, 51 по ул. Ким до д. 6а по ул. Инженерн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д. 20, 22 по ул. Индустриализации до д. 6а по ул. Инженерн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 дорожки от д. 12, 14 по ул. Лебедева до д. 3а по ул. Работниц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 дорожки от д. 14,16 по ул. Лебедева до д. 14 по ул. Циолковско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 дорожки от д.77 по ул. Уральской до д. 6 по ул. Индустриализ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32 по ул. Хрустальной до д. 34 по ул. Хрустальна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</w:tr>
      <w:tr>
        <w:trPr>
          <w:trHeight w:val="413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5 по ул. Ким до д. 2 по ул. Чехо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ул. Ким до ул. Ким, 13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д. 15, 17 по ул. Ивановская до ЦТП по ул. Ивановская, 19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д. 17 по ул. Ивановская до д. 19 по ул. Ивановска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ул. Ким до д. 7 по ул. Ки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го перехода от д. 7 по ул. Ким до д. 4 по ул. Чехо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д. 9, 11 по ул. Ким до д. 13А по ул. Ки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ы вокруг детских садов от д. 22 по ул. Гашкова до д. 2, 4 по ул. Сигае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тех. проезд между д. 24 и 22 по ул. Гашкова до д. 6 по ул. Сигае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проезда с ул. Гашкова вдоль д.26, 30 по ул. Гашкова до д. 34 по ул. Гашкова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за домами д.30/1 по ул. Гашкова д. 30/2 по ул. Гашко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тех. проезд  по ул. Баранчинская от д. 8 по ул. Гашкова до въезда на территорию ТСЖ Гашкова,1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по ул. Целинной от ул. Бекетова до ул. Е. Пермяка.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ешеходной дорожки от д.11 по ул. Целинной до д/с 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между д. 23 по ул. Юрша и д. 8 по ул. Уинская до д. 21 по ул. Юрш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90, 96 по ул. Пушкарская до д. 92 по ул. Пушкарска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23А, 25 по ул. Юрша  до д. 25/1 по ул. Юрш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4, 6 по ул. Лякишева до д. 132 по ул. Пушкарска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 от д. 6, 8 по ул. Лякишева до д. 39А по ул. Звонаре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проезда от д. 37, 35 по ул. Старцева  до ул. Старцева, 35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проезда от д. 15/2 по ул. Старцева  до д.23 по ул. Старцева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вдоль проезда от д.4, 6 по ул. Уинской до д. 4Б по ул. Уинско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ротуара от д. 4 по ул. Уинской до д. 8 по ул. Пушкар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1В по ул. Уинской до д.25 по ул. Макаренко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д. 9 по ул. Юрша до д. 3 по ул. Уинско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тех. проезда от д.11, 18 по ул. Уинская до д.13 по ул. Уинско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проезда от ул. Юрша (вдоль д. 64 по ул. Юрша) до д. 7 по ул. Старце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 по четной стороне вдоль ул. Славянова от 1905 года до ул. Восст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  по четной стороне вдоль ул. Я. Свердлова за тротуаром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прилегающий к саду Свердло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на трамвайном разворотном кольце Пермская Ярмар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7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 вдоль склона на ул. Лифанова от А. Барбюса до Смирновского переулк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</w:tr>
      <w:tr>
        <w:trPr>
          <w:trHeight w:val="304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ны по Мотовилихинскому району. 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60</w:t>
            </w:r>
          </w:p>
        </w:tc>
      </w:tr>
      <w:tr>
        <w:trPr>
          <w:trHeight w:val="58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уборку данной площади выдается заказчиком подрядной организации. Оплата производится по фактически отработанным объемам работ.</w:t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Условия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Работы производятся 3-я бригадами подрядной организации (бригада не менее 5 человек). Вывозка мусора производится на городской полигон ТБО для захоронения в течение суток после сбора. Выполненные работы предъявляются заказчику по факту выполнения работ с предоставлением справки с полигона ТБО, подтверждающей вывезенный объем. После комплексной уборки не должно быть сухих веток и травы, крупного и мелкого мусора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, Уставом города Перми.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 производства работ согласовываются с заказчиком.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 Расчет стоимости</w:t>
      </w:r>
      <w:r>
        <w:rPr/>
        <w:t xml:space="preserve"> выполняемых работ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275"/>
        <w:gridCol w:w="2410"/>
        <w:gridCol w:w="241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Heading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оимость работ за единицу изме- </w:t>
            </w:r>
          </w:p>
          <w:p>
            <w:pPr>
              <w:pStyle w:val="Heading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ния 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оимость работ, всего (руб.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ная уборка газонов с вывозкой смета,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602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 877,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газ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 877,04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6. Оц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выполняемых работ и условия снижения стоимости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выполнения работ по комплексной уборке газонов и условия снижения стоимости работ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 и различные виды загрязнений с объектов работ полностью собраны и вывезе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 и различные виды загрязнений на объёктах  работ собраны частично и вывезены  не полностью. Уборка выполнена не в полном объём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 и различные виды загрязнений полностью не собраны  и не вывезены на полигон  ТБ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</w:t>
            </w:r>
          </w:p>
        </w:tc>
      </w:tr>
    </w:tbl>
    <w:p>
      <w:pPr>
        <w:pStyle w:val="Normal"/>
        <w:tabs>
          <w:tab w:val="clear" w:pos="708"/>
          <w:tab w:val="left" w:pos="75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качества содерж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4-х актов, на основании которых Заказчиком производится оценка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sz w:val="24"/>
    </w:rPr>
  </w:style>
  <w:style w:type="character" w:styleId="5">
    <w:name w:val=" Знак Знак5"/>
    <w:basedOn w:val="Style13"/>
    <w:qFormat/>
    <w:rPr>
      <w:rFonts w:ascii="Times New Roman" w:hAnsi="Times New Roman" w:eastAsia="Arial" w:cs="Times New Roman"/>
      <w:b/>
      <w:i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1:00Z</dcterms:created>
  <dc:creator>user</dc:creator>
  <dc:description/>
  <cp:keywords/>
  <dc:language>en-US</dc:language>
  <cp:lastModifiedBy>СОК</cp:lastModifiedBy>
  <cp:lastPrinted>2009-04-23T14:10:00Z</cp:lastPrinted>
  <dcterms:modified xsi:type="dcterms:W3CDTF">2009-04-27T09:11:00Z</dcterms:modified>
  <cp:revision>2</cp:revision>
  <dc:subject/>
  <dc:title>Приложение № 1 к извещению № 17 от 27</dc:title>
</cp:coreProperties>
</file>