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83 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выполнение работ по текущим ремонтам помещений городских библиотек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К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апреля 2008 года</w:t>
        <w:br/>
        <w:t>09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выполнение работ по текущим ремонтам помещений городских библиоте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Никулин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Самсон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Гобеджашвил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212-55-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Извещение № 83 А/2 от 08.04.2009 г. об отказе от  лота № 6 (Текущий ремонт кровли библиотеки № 30)</w:t>
      </w:r>
      <w:r>
        <w:rPr>
          <w:b/>
        </w:rPr>
        <w:t xml:space="preserve"> </w:t>
      </w:r>
      <w:r>
        <w:rPr/>
        <w:t xml:space="preserve">было опубликовано в «Официальном бюллетене органов местного самоуправления муниципального образования г. Пермь» 14.04.2009 г. и размещено на сайте администрации города Перми: 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rodper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08.04.2009 г. </w:t>
      </w:r>
    </w:p>
    <w:p>
      <w:pPr>
        <w:pStyle w:val="Normal"/>
        <w:jc w:val="both"/>
        <w:rPr/>
      </w:pPr>
      <w:r>
        <w:rPr/>
        <w:t xml:space="preserve">Извещение № 83А/3 от 24.04.2009 г. об отказе от лота № 3 (Текущий ремонт помещений детской библиотеки № 8), от лота № 5 (Текущий ремонт помещений детской библиотеки № 10), от лота № 7 (Текущий ремонт помещений библиотеки № 30) было размещено на сайте администрации города Перми: 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rodper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24.04.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Текущий ремонт помещений детской библиотеки № 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Текущий ремонт помещений абонемента библиотеки №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: Текущий ремонт помещений детской библиотеки № 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175 292 (сто семьдесят пять тысяч двести девяносто два) рубля 54 копей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180 596 (сто восемьдесят тысяч пятьсот девяносто шесть) рублей 64 копей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: 388 722 (триста восемьдесят восемь тысяч семьсот двадцать два) рубля 68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270"/>
        <w:gridCol w:w="5101"/>
        <w:gridCol w:w="3085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Тимирязева, д. 30, оф. 30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д. 1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вецова, д. 4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арановская, д. 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4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ЕЛ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рмь, ул. Космонавта Беляева, д. 19, оф. 41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строитель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25 Октября, д. 7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пр-т Декабристов, 1-18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Танкистов, д. 1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Тимирязева, д. 30, оф. 30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д. 1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вецова, д. 4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арановская, д. 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4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ЕЛ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смонавта Беляева, д. 19, оф. 41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строитель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25 Октября, д. 7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пр-т Декабристов, 1-18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Танкистов, д. 1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-С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ипатова, д. 1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56-45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исанова, д. 1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вецова, д. 4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арановская, д. 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ольшевистская, д. 4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ЕЛ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смонавта Беляева, д. 19, оф. 41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строитель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25 Октября, д. 7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орняков, д. 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Е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38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строит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нкете участника размещения заказа представлены недостоверные сведения об организационно-правовой форм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Ремстройсервис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подана общим пакетом на два лота одновременно.  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ы заявки не прошиты, не пронумерованы, не скреплены печатью, том заявки не подписан участником размещения заказа 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>, приложение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ответствуют требованиям технического задания к документации об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«д»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учредительные документы участника размещения заказа (не приложен Устав)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Е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А –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38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строит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нкете участника размещения заказа представлены недостоверные сведения об организационно-правовой форм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Ремстройсервис»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подана общим пакетом на два лота одновремен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ы заявки не прошиты, не пронумерованы, не скреплены печатью, том заявки не подписан участником размещения заказа 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, приложение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не соответствуют требованиям технического задания к документации об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«д»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учредительные документы участника размещения заказа (не приложен Устав)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Е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38"/>
        <w:gridCol w:w="87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строит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нкете участника размещения заказа представлены недостоверные сведения об организационно-правовой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>, приложение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 Сведений о качестве предлагаемых работ не соответствуют требованиям технического задания (локально-сметному расчету)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Рем-Стро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«д»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м размещения заказа не представлен один из учредительных документов - учредительный догово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Производственно-строительная фирма «Мас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>, приложение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 сведений о качестве предлагаемых работ не соответствует требованиям технического задания (локально-сметному расчету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</w:t>
            </w:r>
            <w:r>
              <w:rPr>
                <w:sz w:val="22"/>
                <w:szCs w:val="22"/>
              </w:rPr>
              <w:t>«Парма-200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>, приложение №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5, 16 сведений о качестве предлагаемых работ не соответствует требованиям технического задания (локально-сметному расчету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Никул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Г.Самс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Гобеджашв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Чаз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А.В.Никул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Е.Г.Самсон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О.Г.Гобеджашвили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Е.К.Чаз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21:00Z</dcterms:created>
  <dc:creator>ump15</dc:creator>
  <dc:description/>
  <cp:keywords/>
  <dc:language>en-US</dc:language>
  <cp:lastModifiedBy>USER</cp:lastModifiedBy>
  <cp:lastPrinted>2009-04-25T15:00:00Z</cp:lastPrinted>
  <dcterms:modified xsi:type="dcterms:W3CDTF">2009-04-27T05:49:00Z</dcterms:modified>
  <cp:revision>18</cp:revision>
  <dc:subject/>
  <dc:title>ПРОТОКОЛ № 01/03-07</dc:title>
</cp:coreProperties>
</file>