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2</w:t>
      </w:r>
    </w:p>
    <w:p>
      <w:pPr>
        <w:pStyle w:val="TextBody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рассмотрения и оценки котировочных заявок </w:t>
      </w:r>
      <w:r>
        <w:rPr>
          <w:b/>
          <w:szCs w:val="24"/>
        </w:rPr>
        <w:t>на текущий ремонт в здании Муниципального образовательного учреждения для детей, нуждающихся в психолого-педагогической и медико-социальной помощи «Центр психолого-медико-социального сопровождения» г. Перми</w:t>
      </w:r>
    </w:p>
    <w:p>
      <w:pPr>
        <w:pStyle w:val="TextBody"/>
        <w:ind w:firstLine="90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Cs w:val="24"/>
        </w:rPr>
        <w:t>г. Пермь</w:t>
        <w:tab/>
        <w:t>27 апреля 2009 г. 13 час. 00 ми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</w:t>
        <w:tab/>
        <w:t>В. И. Кожарская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/>
      </w:pPr>
      <w:r>
        <w:rPr>
          <w:szCs w:val="24"/>
        </w:rPr>
        <w:t>Заместитель председателя котировочной комиссии</w:t>
        <w:tab/>
        <w:t>Е. А. Щипицин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О. А. Митин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А. В. Неганов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Е. А. Султанов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 xml:space="preserve">Извещение № 2 от 15.04.2009 о проведении запроса котировок размещено на официальном сайте Администрации города Перми 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gorodper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15 апреля 2009 г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 заказчике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Заказчик – Муниципальное образовательное учреждение для детей, нуждающихся в психолого-педагогической и медико-социальной помощи «Центр психолого-медико-социального сопровождения» г. Перми. </w:t>
      </w:r>
    </w:p>
    <w:p>
      <w:pPr>
        <w:pStyle w:val="TextBody"/>
        <w:ind w:firstLine="900"/>
        <w:rPr/>
      </w:pPr>
      <w:r>
        <w:rPr>
          <w:szCs w:val="24"/>
        </w:rPr>
        <w:t xml:space="preserve">Адрес заказчика: </w:t>
      </w:r>
      <w:r>
        <w:rPr/>
        <w:t>614010, г. Пермь, Комсомольский пр., д. 84а</w:t>
      </w:r>
      <w:r>
        <w:rPr>
          <w:szCs w:val="24"/>
        </w:rPr>
        <w:t>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едмет запроса котировок – текущий ремонт в здании Муниципального образовательного учреждения для детей, нуждающихся в психолого-педагогической и медико-социальной помощи «Центр психолого-медико-социального сопровождения» г. Перми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составу и объёмам работ определены техническим заданием, приведённым в приложении 1 к извещению. Место выполнения работ – г. Пермь, Комсомольский пр., д. 84а. Срок выполнения работ – не позднее 30 июня 2009 г.</w:t>
      </w:r>
    </w:p>
    <w:p>
      <w:pPr>
        <w:pStyle w:val="TextBody"/>
        <w:ind w:firstLine="900"/>
        <w:rPr/>
      </w:pPr>
      <w:r>
        <w:rPr>
          <w:szCs w:val="24"/>
        </w:rPr>
        <w:t>Максимальная цена муниципального контракта – 395070 (Триста девяносто пять тысяч семьдесят) руб. 00 коп.</w:t>
      </w:r>
      <w:r>
        <w:rPr/>
        <w:t xml:space="preserve"> Источник финансирования – бюджет города Перми.</w:t>
      </w:r>
    </w:p>
    <w:p>
      <w:pPr>
        <w:pStyle w:val="TextBody"/>
        <w:ind w:firstLine="900"/>
        <w:rPr/>
      </w:pP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работ производится заказчиком в безналичной форме путём перечисления денежных средств на расчётный счёт подрядчика. Оплата работ осуществляется в течение десяти банковских дней со дня получения заказчиком оформленных в установленном порядке счёта-фактуры на выполненные работы и подписанных заказчиком и подрядчиком акта о приёмке выполненных работ по унифицированной форме № КС-2 и справки о стоимости выполненных работ и затрат по унифицированной форме № КС-3. 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770"/>
        <w:gridCol w:w="26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ИН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ата и время поступ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Модный дом Екатерины Соловьёвой»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Кабельщиков, д. 83, 17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702479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3 апреля 2009 г.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11 час. 45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Рем-Строй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Юрша, д. 56, 45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605451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4 апреля 2009 г.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09 час. 10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УниверсалСтрой-Проект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Васильева, д. 19, оф. 2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526690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4 апреля 2009 г.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10 час. 29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>ООО «Пермская дорожно-строительная компания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Рабоче-крестьянская, д. 6, оф. 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415463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4 апреля 2009 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0 час. 58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>ООО «АЗАС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Барановская, д. 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606410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4 апреля 2009 г.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11 час. 09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Основа-Плюс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Халтурина, д. 8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607984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4 апреля 2009 г.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12 час. 06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ЮСТЭЛ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Космонавта Беляева, д. 19, оф. 41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307891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4 апреля 2009 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2 час. 19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ЮНАЙТ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Норильская, д. 1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526374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4 апреля 2009 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3 час. 30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Норд Вест Сервис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Ленина, д. 60, оф. 5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802853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4 апреля 2009 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4 час. 40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Регион-Плюс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Промышленная, д. 12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502326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4 апреля 2009 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5 час. 37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РОСБ Проект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Уральская, д. 93, оф. 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605256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4 апреля 2009 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5 час. 40 мин.</w:t>
            </w:r>
          </w:p>
        </w:tc>
      </w:tr>
    </w:tbl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>
          <w:b/>
          <w:szCs w:val="24"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Модный дом Екатерины Соловьёвой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00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Рем-Ст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Cs w:val="24"/>
              </w:rPr>
              <w:t>303824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УниверсалСтрой-Проек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Cs w:val="24"/>
              </w:rPr>
              <w:t>221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Пермская дорожно-строительная комп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99639,7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АЗА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65973,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Основа-Плю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92201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ЮСТЭ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21103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ЮНАЙ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9031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Норд Вест Серви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95069,9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Регион-Плю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9964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РОСБ Проек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10217,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</w:tbl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 xml:space="preserve">Наиболее низкая цена муниципального контракта среди заявок, соответствующих требованиям, установленным в извещении о проведении запроса котировок, предложена в котировочной заявке </w:t>
      </w:r>
      <w:r>
        <w:rPr>
          <w:szCs w:val="24"/>
        </w:rPr>
        <w:t>ООО «УниверсалСтройПроект»</w:t>
      </w:r>
      <w:r>
        <w:rPr/>
        <w:t xml:space="preserve"> и составляет </w:t>
      </w:r>
      <w:r>
        <w:rPr>
          <w:szCs w:val="24"/>
        </w:rPr>
        <w:t>221000,00</w:t>
      </w:r>
      <w:r>
        <w:rPr/>
        <w:t xml:space="preserve"> руб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Котировочная комиссия приняла решение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/>
        <w:t xml:space="preserve">Признать победителем в проведении запроса котировок </w:t>
      </w:r>
      <w:r>
        <w:rPr>
          <w:szCs w:val="24"/>
        </w:rPr>
        <w:t>ООО «УниверсалСтройПроект»</w:t>
      </w:r>
      <w:r>
        <w:rPr/>
        <w:t xml:space="preserve">. Цена муниципального контракта </w:t>
      </w:r>
      <w:r>
        <w:rPr>
          <w:szCs w:val="24"/>
        </w:rPr>
        <w:t xml:space="preserve">221000,00 </w:t>
      </w:r>
      <w:r>
        <w:rPr/>
        <w:t>руб.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/>
        <w:t xml:space="preserve">Признать участником размещения заказа, предложившим лучшую после победителя цену муниципального контракта, </w:t>
      </w:r>
      <w:r>
        <w:rPr>
          <w:szCs w:val="24"/>
        </w:rPr>
        <w:t>ООО «ЮСТЭЛ»</w:t>
      </w:r>
      <w:r>
        <w:rPr/>
        <w:t xml:space="preserve">. Цена муниципального контракта </w:t>
      </w:r>
      <w:r>
        <w:rPr>
          <w:szCs w:val="24"/>
        </w:rPr>
        <w:t xml:space="preserve">221103,00 </w:t>
      </w:r>
      <w:r>
        <w:rPr/>
        <w:t>руб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</w:t>
        <w:tab/>
        <w:t>В. И. Кожарская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>Заместитель председателя котировочной комиссии</w:t>
        <w:tab/>
        <w:t>Е. А. Щипицин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О. А. Митин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ab/>
        <w:t>А. В. Неганов</w:t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ab/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ab/>
        <w:t>Е. А. Султанов</w:t>
      </w:r>
    </w:p>
    <w:p>
      <w:pPr>
        <w:pStyle w:val="TextBody"/>
        <w:tabs>
          <w:tab w:val="clear" w:pos="709"/>
          <w:tab w:val="left" w:pos="7740" w:leader="none"/>
        </w:tabs>
        <w:ind w:firstLine="90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8:09:00Z</dcterms:created>
  <dc:creator>orlov</dc:creator>
  <dc:description/>
  <cp:keywords/>
  <dc:language>en-US</dc:language>
  <cp:lastModifiedBy>pmsc</cp:lastModifiedBy>
  <cp:lastPrinted>2009-04-27T14:15:00Z</cp:lastPrinted>
  <dcterms:modified xsi:type="dcterms:W3CDTF">2009-04-27T08:15:00Z</dcterms:modified>
  <cp:revision>3</cp:revision>
  <dc:subject/>
  <dc:title>УТВЕРЖДАЮ</dc:title>
</cp:coreProperties>
</file>