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5 от «27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05 от «27» апреля 2009 г. о проведении запроса котировок, мы, нижеподписавшиеся, предлагаем осуществить разработку, поставку и внедрение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июн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4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04-27T05:51:00Z</dcterms:modified>
  <cp:revision>4</cp:revision>
  <dc:subject/>
  <dc:title>КОТИРОВОЧНАЯ ЗАЯВКА</dc:title>
</cp:coreProperties>
</file>