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5 от «27» апрел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, поставке и внедрению программного обеспечения автоматизированной информационной системы «Экономика образовательных учреждений» в рамках проектной линии 5.2.1.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</w:t>
      </w:r>
    </w:p>
    <w:p>
      <w:pPr>
        <w:pStyle w:val="Normal"/>
        <w:ind w:firstLine="567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, поставке и внедрению программного обеспечения автоматизированной информационной системы – «Экономика образовательных учреждений» в рамках проектной линии 5.2.1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ткин Андрей Александрович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Работы по разработке, поставке и внедрению программного обеспечения автоматизированной информационной системы «Экономика образовательных учреждений» в рамках проектной линии 5.2.1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поставки и внедрения результата работ:</w:t>
      </w:r>
      <w:r>
        <w:rPr/>
        <w:t xml:space="preserve"> муниципальные образовательные учреждения г. Перми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0 июн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99 000 (четыреста девяносто девять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7 часов 00 минут «07» мая 2009 г. </w:t>
      </w:r>
      <w:r>
        <w:rPr/>
        <w:t>или</w:t>
      </w:r>
      <w:r>
        <w:rPr>
          <w:b/>
        </w:rPr>
        <w:t xml:space="preserve"> </w:t>
      </w:r>
      <w:r>
        <w:rPr/>
        <w:t>по факсу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И.о.директора МОУ ДОВ «ИЦРСО»                                                                    А.А.Мат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3:52:00Z</dcterms:created>
  <dc:creator>tevelevadb</dc:creator>
  <dc:description/>
  <cp:keywords/>
  <dc:language>en-US</dc:language>
  <cp:lastModifiedBy>ммц</cp:lastModifiedBy>
  <cp:lastPrinted>2008-10-15T11:48:00Z</cp:lastPrinted>
  <dcterms:modified xsi:type="dcterms:W3CDTF">2009-04-27T05:54:00Z</dcterms:modified>
  <cp:revision>5</cp:revision>
  <dc:subject/>
  <dc:title>ЗАПРОС КОТИРОВОЧНОЙ ЦЕНЫ</dc:title>
</cp:coreProperties>
</file>