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41020</wp:posOffset>
                </wp:positionV>
                <wp:extent cx="6099810" cy="1993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0"/>
                              <w:gridCol w:w="5506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4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Извещению о проведении запроса котиров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 от «27» апреля 200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57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5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5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57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/А.А.Маткин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157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27» апреля 2009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56.95pt;mso-wrap-distance-left:9pt;mso-wrap-distance-right:0pt;mso-wrap-distance-top:0pt;mso-wrap-distance-bottom:0pt;margin-top:42.6pt;mso-position-vertical-relative:page;margin-left:2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0"/>
                        <w:gridCol w:w="5506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41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5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5 от «27» апреля 2009 г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57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5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5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о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5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/А.А.Маткин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firstLine="15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27» апреля 2009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, поставка и внедрение программного обеспечения автоматизированной информационной системы «Экономика образовательных учреждений» в рамках проектной линии 5.2.1. «Развитие корпоративной информационной системы сетевого взаимодействия образовательных учреждений» городской целевой программы «Развитие образования города Перми до 2010 года» на 2009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5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Е.В.Неустроев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4» апреля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В.Прокофьева/</w:t>
            </w:r>
          </w:p>
          <w:p>
            <w:pPr>
              <w:pStyle w:val="Normal"/>
              <w:spacing w:lineRule="auto" w:line="240" w:before="0" w:after="20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4» апреля 2009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мь 2009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5.2.1. городской целевой программы «Развитие образования города Перми до 2010 года»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витие корпоративной информационной системы сетевого взаимодействия образовательных учреж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строев Егор Владиславови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277-63-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, контактный телефо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Алена Викторо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226-18-68, 226-16-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09 – 30.06.20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оставка и внедрение программного обеспечения автоматизированной информационной системы «Экономика образовательных учреждений» (далее - АИС ЭОУ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команды муниципальных образовательных учреж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6"/>
              </w:numPr>
              <w:tabs>
                <w:tab w:val="clear" w:pos="708"/>
                <w:tab w:val="left" w:pos="580" w:leader="none"/>
              </w:tabs>
              <w:ind w:left="0" w:first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делах проектной документации следует предоставлять перечень основных нормативных документов, на основании которых составлен докумен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ходе работ Исполнителем должна быть разработана и предоставлена Заказчику АИС ЭОУ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льзователя АИС ЭОУ.</w:t>
            </w:r>
          </w:p>
          <w:p>
            <w:pPr>
              <w:pStyle w:val="NoSpacing"/>
              <w:numPr>
                <w:ilvl w:val="1"/>
                <w:numId w:val="6"/>
              </w:numPr>
              <w:tabs>
                <w:tab w:val="clear" w:pos="708"/>
                <w:tab w:val="left" w:pos="580" w:leader="none"/>
              </w:tabs>
              <w:ind w:left="0" w:first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материалы:</w:t>
            </w:r>
          </w:p>
          <w:p>
            <w:pPr>
              <w:pStyle w:val="NoSpacing"/>
              <w:numPr>
                <w:ilvl w:val="2"/>
                <w:numId w:val="6"/>
              </w:numPr>
              <w:tabs>
                <w:tab w:val="clear" w:pos="708"/>
              </w:tabs>
              <w:ind w:left="11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</w:tabs>
              <w:spacing w:lineRule="auto" w:line="240" w:before="0" w:after="0"/>
              <w:ind w:left="11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000 (четыреста девяносто девять тысяч) рублей 00 копеек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ля физически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Исполнителю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и-с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 (услуг) и предоставления Заказчику отчета о проделанной работе. Оплата производится путем безналичного расчета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/>
        <w:t>Детальный план реализации мероприятия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260"/>
        <w:gridCol w:w="1620"/>
        <w:gridCol w:w="613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ограммного обеспечения АИС Э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09 -24.05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С ЭОУ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ИС ЭОУ проводится с целью обеспечения автоматизации следующих процессов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223" w:hanging="2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бюджета общеобразовательного учреждения по полному нормативу на 1 учащегося в год; 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223" w:hanging="2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едоставления услуг общего образования (в том числе контроль и анализ средней наполняемости, количества учеников на одного педагога, количества учеников на одного работающего, доля ФОТ учителей в общем объеме ФОТ и прочие показатели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у АИС ЭОУ должны входить следующие подсистемы:</w:t>
            </w:r>
          </w:p>
          <w:p>
            <w:pPr>
              <w:pStyle w:val="NoSpacing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ind w:left="223" w:hanging="2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кономика общеобразовательных учреждений», </w:t>
            </w:r>
          </w:p>
          <w:p>
            <w:pPr>
              <w:pStyle w:val="NoSpacing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ind w:left="223" w:hanging="2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номика учреждений дополнительного образования»,</w:t>
            </w:r>
          </w:p>
          <w:p>
            <w:pPr>
              <w:pStyle w:val="NoSpacing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ind w:left="223" w:hanging="2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номика дошкольных образовательных учреждений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подсистемы «Экономика общеобразовательных учрежд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09 -01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«Экономика общеобразовательных учреждений»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ования к функциям подсистемы Экономика общеобразовательных учрежд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олжна состоять двух основных модулей: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бюджета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бюджет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«Формирование бюджет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жен включать следующие подсистемы: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ния об образовательном учреждении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ок сотрудников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должностей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план школы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нагрузки учителей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икационный список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ое расписание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доходной части ФО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е сведения об образовательном учрежд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 разделе заносятся общие сведения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и номер образовательного учреждения,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 образовательного учреждения,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местности проживания, в которой расположено образовательное учреждение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зданий образовательного учреждения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учебных кабинетов образовательного учреждения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мощность зданий образовательного учрежд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исок сотруд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 этом разделе формируется список сотрудников образовательного учрежд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должнос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 этом разделе формируется перечень должностей для штатного расписа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должность должна быть отнесена к определенной группе должностей методикой формирования нормативов (раздел «Отнесение должностей к группам персонала, исходя из функциональных обязанностей»)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существовать возможность добавления новых должностей, изменение существующих должностей и их групп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ый план шко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 этом разделе происходит формирование учебного плана образовательного учреждения в разрезе классов и предметов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редметов должен быть расширяемым, должны быть возможности для включения в учебный план факультативов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часы по предметам должны делиться на 4 группы: инвариант, вариативная часть, часы для деления классов на группы, часы профильного обучения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быть возможность ввода неполных часов в неделю, например для учета проведения лабораторных работ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 предусмотреть возможность объединения классов как по всем часам учебного плана, так и по части часов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ен производиться учет часов индивидуального обучения на дому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быть возможность контроля максимальной нагрузки на 1 ученика в каждом классе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ен подводиться общий итог количества часов в разрезе предметов, образовательных областей, инвариантной, вариативной части, часов по делению на группы и часов профильной подготовк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ределение нагрузки педагогов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раздел, в котором происходит распределение часов учебного плана по педагогам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 распределения нагрузки в программе должен происходить отдельно по каждой образовательной области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 встроенный контроль правильности распределения нагрузки на случай изменения учебного плана после распределения часов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 предусмотреть возможность быстрого добавления сотрудников прямо в разделе распределения нагрузки, без перехода в другой раздел программы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быть возможность контроля количества часов, расчетного количества ставок в разрезе образовательных областей, педагогов внутри образовательных областей, общего количества часов для каждого педагога в каждой образовательной области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существовать возможность ввода вакансии учителей, для того чтобы поставить часы на вакансию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ансии должны помечаться определенным образом, чтобы выделяться из общего списка педагогов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удалении существующего педагога из списка сотрудников его нагрузка должна автоматически высвобождаться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удалении часов или целого предмета в учебном плане, соответствующая нагрузка педагога должна уменьшатьс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рификационный список и штатное расписание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лад каждого сотрудника должен формироваться в соответствии с его разрядом по ЕТС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 оклада должна меняться в зависимости от типа местности, с учетом «сельских доплат» в соответствии с указом губернатора Пермского края от 22.08.2006 № 155 «О повышении тарифных ставок (окладов) работникам учреждений бюджетной сферы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тарифной части заработной платы педагогов должен производиться отдельно по часам на каждой ступени обучения с учетом нормы выработки по каждой ступени в соответствии с постановлением Правительства Российской Федерации от 03 апреля 2003 г. №191 «О продолжительности рабочего времени (норме часов педагогической работы за ставку заработной платы) педагогических работников»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тарифной части заработной платы прочих сотрудников должен производиться с учетом количества замещаемых ставок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аждого сотрудника должен производиться расчет суммы доплат по ст.32 закона Пермской области «Об образовании в Пермской области» от  12.07.2001 № 1641-282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аждого сотрудника должна быть возможность установления стимулирующих доплат из надтарифного фонда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аждого сотрудника должен подводиться итог суммы тарифного и надтарифного фонд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ирование доходной части ФОТ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й раздел служит для формирования доходной части образовательного учреждения в соответствии с приказом департамента образования Пермской области от 30.12.2005 №307 «Об утверждении Методик подушевого бюджетного финансирования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ы быть учтены следующие нормативы по заработной плате с начислениями по всем ступеням, для городской и сельской местности: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0" w:firstLine="7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государственной услуги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дневных общеобразовательных учреждениях на 1 учащегося в год.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0" w:firstLine="7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государственной услуги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дневных общеобразовательных учреждениях, реализующих программу повышенного уровня, включая новые образовательные центры, на 1 обучающегося в год.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0" w:firstLine="7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государственной услуги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и высокозатратных дневных общеобразовательных учреждениях, на 1 обучающегося в год.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0" w:firstLine="7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государственной услуги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пециальных (коррекционных) классах для детей с отклонениями в развитии, в дневных общеобразовательных школах, на 1 обучающего в го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быть возможность корректировки нормативов пользователем программы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доходной части ФОТ должен производиться отдельно по каждому нормативу в разрезе ступеней образования с указанием норматива, контингента, на который распространяется норматив, расчетной суммы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инство показателей по численности определенных категорий детей для расчета ФОТ по нормативу должно вытекать из предыдущих разделов программы, т.е. расчет доходной части ФОТ по нормативу должен быть максимально автоматизирован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ая сумма доходной части ФОТ по нормативу должна корректироваться в зависимости от размера регионального «уральского» коэффициента для разных типов местност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вычисляться разница между доходной и расходной частью ФОТ в год и отображаться как профицит или дефицит доходной части ФОТ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 в данном разделе должны отображаться следующие показатели:</w:t>
            </w:r>
          </w:p>
          <w:p>
            <w:pPr>
              <w:pStyle w:val="NoSpacing"/>
              <w:numPr>
                <w:ilvl w:val="1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е расходы на одного ученика в год</w:t>
            </w:r>
          </w:p>
          <w:p>
            <w:pPr>
              <w:pStyle w:val="NoSpacing"/>
              <w:numPr>
                <w:ilvl w:val="1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наполняемость классов.</w:t>
            </w:r>
          </w:p>
          <w:p>
            <w:pPr>
              <w:pStyle w:val="NoSpacing"/>
              <w:numPr>
                <w:ilvl w:val="1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 на 1 учителя.</w:t>
            </w:r>
          </w:p>
          <w:p>
            <w:pPr>
              <w:pStyle w:val="NoSpacing"/>
              <w:numPr>
                <w:ilvl w:val="1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 на 1 работающего.</w:t>
            </w:r>
          </w:p>
          <w:p>
            <w:pPr>
              <w:pStyle w:val="NoSpacing"/>
              <w:numPr>
                <w:ilvl w:val="1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вадратных метров (общей площади) на 1 ученика</w:t>
            </w:r>
          </w:p>
          <w:p>
            <w:pPr>
              <w:pStyle w:val="NoSpacing"/>
              <w:numPr>
                <w:ilvl w:val="1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вадратных метров (учебной площади) на 1 ученика</w:t>
            </w:r>
          </w:p>
          <w:p>
            <w:pPr>
              <w:pStyle w:val="NoSpacing"/>
              <w:numPr>
                <w:ilvl w:val="1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укомплектованности.</w:t>
            </w:r>
          </w:p>
          <w:p>
            <w:pPr>
              <w:pStyle w:val="NoSpacing"/>
              <w:numPr>
                <w:ilvl w:val="1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ебных часов на 1 ученика (часы*34 недели/кол-во учеников)</w:t>
            </w:r>
          </w:p>
          <w:p>
            <w:pPr>
              <w:pStyle w:val="NoSpacing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уль «Свод бюджет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формирования свода по произвольному набору показателей в разрезе учреждений. После выбора желаемых учреждений 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дуль «Свод бюджета» должен позволять пользователю в графическом (диаграммы) и табличном виде сравнивать следующие показатели: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 исчисленный по краевым нормативам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расчета ФОТ Профицит(+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расчета ФОТ Дефицит(+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 в процентах к ФОТ, расчитанному по краевым нормативам Профицит(+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 в процентах к ФОТ, расчитанному по краевым нормативам Дефицит(+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ся (ОШ-1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классов - комплектов(ОШ-1)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аботников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учителей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учебных кабинетов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мощность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е расходы на одного ученика по ФОТ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наполняемость класса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ся на 1 работника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ся на 1 учителя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в. метров (общей площади) на 1 ученика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в. метров (учебной площади) на 1 ученика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укомплектованности школы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ебных часов на 1 ученика(часы*34 недели.кол-во учеников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тников со средней заработной платой в месяц менее МРО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ребования к архитектуре систе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 Доступ к системы для каждого образовательного учреждения осуществляться через индивидуальный логин и парол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л должен быть разработан на базе плат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0 на технологии ASP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пользованием языка программирования C#. Для написания клиентских скриптов должен использоваться язык JavaScript. Все данные с которыми  работает информационная система должны храниться в базе данных СУБ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5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подсистемы «Экономика учреждений дополнительного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09 -10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«Экономика учреждений дополнительного образования»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ования к функциям подсистемы Экономика учреждений дополните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олжна состоять модуля «Свод бюджета»</w:t>
            </w:r>
          </w:p>
          <w:p>
            <w:pPr>
              <w:pStyle w:val="NoSpacing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уль «Свод бюджет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формирования свода по произвольному набору показателей в разрезе учреждений.  После выбора желаемых учреждений 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дуль «Свод бюджета» должен позволять пользователю в графическом (диаграммы) и табличном виде сравнивать следующие показатели: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расчета ФОТ Профицит(+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расчета ФОТ Дефицит(+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кружков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групп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аботников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учебных кабинетов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мощность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е расходы на одного ученика по ФОТ</w:t>
            </w:r>
          </w:p>
          <w:p>
            <w:pPr>
              <w:pStyle w:val="NoSpacing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стема должна автоматически пересчитывать все показатели в соответствии с изменением контингента учреждения дополнительного образовательного.  Для получения данных о изменении контингента необходимо предусмотреть интеграцию с информационной системой персонифицированного учета  детей, получающих услуги дополнительного образования города Перм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ребования к архитектуре систе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 Доступ к системы для каждого образовательного учреждения осуществляться через индивидуальный логин и пароль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л должен быть разработан на базе плат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0 на технологии ASP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пользованием языка программирования C#. Для написания клиентских скриптов должен использоваться язык JavaScript. Все данные с которыми  работает информационная система должны храниться в базе данных СУБ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5.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подсистемы «Экономика дошкольных образовательных учрежд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09 -20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«Экономика дошкольных образовательных учреждений»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ования к функциям подсистемы Экономика дошкольных образовательных учрежд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олжна состоять двух основных модулей: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бюджета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бюджет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«Формирование бюджет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жен включать следующие подсистемы: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ния об дошкольном образовательном учреждении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ок сотрудников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должностей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ое расписание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доходной части ФО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е сведения об дошкольном образовательном учрежд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 разделе заносятся общие сведения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и номер образовательного учреждения,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зданий образовательного учреждения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учебных кабинетов образовательного учреждения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мощность зданий образовательного учрежд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исок сотруд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 этом разделе формируется список сотрудников образовательного учрежд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должнос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 этом разделе формируется перечень должностей для штатного расписания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должность должна быть отнесена к определенной группе должностей методикой формирования нормативов (раздел «Отнесение должностей к группам персонала, исходя из функциональных обязанностей»)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существовать возможность добавления новых должностей, изменение существующих должностей и их групп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рификационный список и штатное расписание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лад каждого сотрудника должен формироваться в соответствии с его разрядом по ЕТС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аждого сотрудника должна быть возможность установления стимулирующих доплат из надтарифного фонда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аждого сотрудника должен подводиться итог суммы тарифного и надтарифного фонд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ирование доходной части ФОТ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нный раздел служит для формирования доходной части дошкольного образова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на основании методики формирования подушевого бюджетного финансирования общеразвивающей услуги дошкольного образования, утвержденной решением Пермской городской Думы от 27.11.2007 №299.</w:t>
            </w:r>
          </w:p>
          <w:p>
            <w:pPr>
              <w:pStyle w:val="NoSpacing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стема должна автоматически пересчитывать доходную часть каждый месяц, в соответствии с изменением контингента дошкольного образовательного учреждения.  Для получения данных о изменении контингента необходимо предусмотреть интеграцию с автоматизированной информационной системой регистрации получателей и поставщиков услуг дошкольного образования в городе Перми.</w:t>
            </w:r>
          </w:p>
          <w:p>
            <w:pPr>
              <w:pStyle w:val="NoSpacing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уль «Свод бюджет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формирования свода по произвольному набору показателей в разрезе учреждений.  После выбора желаемых учреждений 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дуль «Свод бюджета» должен позволять пользователю в графическом (диаграммы) и табличном виде сравнивать следующие показатели: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расчета ФОТ Профицит(+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расчета ФОТ Дефицит(+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групп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аботников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воспитателей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учебных кабинетов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мощность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е расходы на одного ребёнка по ФОТ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 на 1 работника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12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в. метров (общей площади) на 1 ребён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ребования к архитектуре систе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 Доступ к системы для каждого образовательного учреждения осуществляться через индивидуальный логин и пароль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л должен быть разработан на базе плат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0 на технологии ASP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пользованием языка программирования C#. Для написания клиентских скриптов должен использоваться язык JavaScript. Все данные с которыми  работает информационная система должны храниться в базе данных СУБ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5.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внедрение программного обеспечения АИС Э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09 – 25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е 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ИС ЭОУ, Инструкция пользователя АИС ЭОУ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АИС ЭОУ должно быть предоставлено на электронном носителе, Инструкция пользователя должна содержать описание основных функций программы, разрешения возможных неполадок в ее работе.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учающего семинара с оператор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членами административных команд О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ми за работ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С Э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9 – 30.06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семин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операторами АИС ЭОУ и членами административных команд ОУ, ответственными за работу в АИС ЭОУ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минара с операторами АИС ЭОУ и членами административных команд ОУ, ответственными за работу в программе по подгруппам: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е учреждения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ые образовательные учрежде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р должен содержать наглядные материалы и возможность апробирования функций программы (наличие компьютерного класса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установочного семинара, листы регистрации участников семинара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  <w:lvl w:ilvl="1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3:59:00Z</dcterms:created>
  <dc:creator>Старикова Тамара Анатольевна</dc:creator>
  <dc:description/>
  <cp:keywords/>
  <dc:language>en-US</dc:language>
  <cp:lastModifiedBy>neustroev</cp:lastModifiedBy>
  <cp:lastPrinted>2009-04-27T13:53:00Z</cp:lastPrinted>
  <dcterms:modified xsi:type="dcterms:W3CDTF">2009-04-27T08:50:00Z</dcterms:modified>
  <cp:revision>12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