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  <w:r>
        <w:rPr>
          <w:caps w:val="false"/>
          <w:smallCaps w:val="false"/>
          <w:sz w:val="24"/>
          <w:szCs w:val="24"/>
        </w:rPr>
        <w:t xml:space="preserve">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                 и «Ущерб» (АВТОКАСКО) для Пермской городской Думы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 27 апреля 2009 года</w:t>
      </w:r>
    </w:p>
    <w:p>
      <w:pPr>
        <w:pStyle w:val="Normal"/>
        <w:ind w:left="7080" w:firstLine="708"/>
        <w:rPr>
          <w:bCs/>
        </w:rPr>
      </w:pPr>
      <w:r>
        <w:rPr>
          <w:bCs/>
        </w:rPr>
        <w:t xml:space="preserve">    </w:t>
      </w:r>
      <w:r>
        <w:rPr>
          <w:bCs/>
        </w:rPr>
        <w:t>09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 № 4 по рассмотрению заявок на участие в конкурсе </w:t>
      </w:r>
      <w:r>
        <w:rPr>
          <w:bCs/>
        </w:rPr>
        <w:t>на оказание услуг по обязательному страхованию автогражданской ответственности владельцев транспортных средств                               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</w:rPr>
        <w:t>Предмет конкурса:</w:t>
      </w:r>
      <w:r>
        <w:rPr>
          <w:sz w:val="22"/>
        </w:rPr>
        <w:t xml:space="preserve">  о</w:t>
      </w:r>
      <w:r>
        <w:rPr/>
        <w:t>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</w:rPr>
        <w:t>лот № 1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9.2009 по 25.09.2010:</w:t>
      </w:r>
    </w:p>
    <w:p>
      <w:pPr>
        <w:pStyle w:val="Normal"/>
        <w:widowControl w:val="false"/>
        <w:jc w:val="both"/>
        <w:rPr/>
      </w:pPr>
      <w:r>
        <w:rPr/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9 000,00 (дев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2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30.12.2009 по 29.12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7 000,00 (сем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3</w:t>
      </w:r>
      <w:r>
        <w:rPr/>
        <w:t xml:space="preserve"> – оказание услуг по обязательному страхованию автогражданской ответственности владельца транспортного средства с 26.05.2009 по 25.05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 000,00 (десять тысяч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4</w:t>
      </w:r>
      <w:r>
        <w:rPr/>
        <w:t xml:space="preserve"> – оказание услуг по добровольному страхованию транспортного средства Пермской городской Думы –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Vog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– по рискам «Хищение» и «Ущерб» (АВТОКАСКО)  </w:t>
      </w:r>
      <w:r>
        <w:rPr>
          <w:lang w:val="en-US"/>
        </w:rPr>
        <w:t>c</w:t>
      </w:r>
      <w:r>
        <w:rPr/>
        <w:t xml:space="preserve"> 16.10.2009 по 15.10.2010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05 000,00 (сто пять тысяч) руб..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– оказание услуг по добровольному страхованию транспортного средства Пермской городской Думы –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  с 25.08.2009 по 24.08.2010:</w:t>
      </w:r>
    </w:p>
    <w:p>
      <w:pPr>
        <w:pStyle w:val="Normal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jc w:val="both"/>
        <w:rPr/>
      </w:pPr>
      <w:r>
        <w:rPr/>
        <w:t>начальная (максимальная) цена контракта: 300 000,00 (триста тысяч)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4 час. 00 минут 20 апреля 2009 года (протокол вскрытия конвертов с заявками на участие в открытом конкурсе № 7К/4/1 от 20 апреля 2009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78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972" w:leader="none"/>
              </w:tabs>
              <w:spacing w:before="120" w:after="120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Рег. № заяв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оенно-страховая компан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25 Октября,1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О «Ингосстрах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 ул.Сибирская,47/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траховая группа «Спасские ворот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.Звезда,13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Альфа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Коммунистическая,53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О «Росс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Б. Гагарина,44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аховая фирма «Адони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аховая компания «Цюрих.Розничное 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ушкина,15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 13, 14, 15,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госстрах-Поволжь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О «Экспресс Гаран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енина,65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Страховая компания «Ростр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 Пушкина,109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УТА-Страхован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вязи с необходимостью дополнительного рассмотрения заявок комиссия решила перенести заседание по рассмотрению заявок на участие в конкурсе на 29.04.2009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755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822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</w:tc>
      </w:tr>
      <w:tr>
        <w:trPr>
          <w:trHeight w:val="88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</w:tr>
      <w:tr>
        <w:trPr>
          <w:trHeight w:val="901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07:00Z</dcterms:created>
  <dc:creator>ump15</dc:creator>
  <dc:description/>
  <cp:keywords/>
  <dc:language>en-US</dc:language>
  <cp:lastModifiedBy>GobedzhashviliOG</cp:lastModifiedBy>
  <cp:lastPrinted>2009-04-27T12:58:00Z</cp:lastPrinted>
  <dcterms:modified xsi:type="dcterms:W3CDTF">2009-04-27T07:28:00Z</dcterms:modified>
  <cp:revision>50</cp:revision>
  <dc:subject/>
  <dc:title>ПРОТОКОЛ № 01/03-07</dc:title>
</cp:coreProperties>
</file>