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№02 от «27» апреля 2009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оказание автотранспортных услу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Фирменное наименование (наименование) с указанием организационно-правовой формы __________________________________________________________________________________</w:t>
      </w:r>
    </w:p>
    <w:p>
      <w:pPr>
        <w:pStyle w:val="Normal"/>
        <w:rPr/>
      </w:pPr>
      <w:r>
        <w:rPr/>
        <w:t>Место нахождения 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Изучив Извещение № __ от «__» апреля 2009г. о проведении запроса котировок на оказание автотранспортных услуг для МУЗ «Городская стоматологическая поликлиника № 7»,</w:t>
      </w:r>
      <w:r>
        <w:rPr>
          <w:sz w:val="20"/>
          <w:szCs w:val="20"/>
        </w:rPr>
        <w:t xml:space="preserve"> 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оказать автотранспортные услуги для МУЗ «Городская стоматологическая поликлиника № 7» в соответствии с требованиями, указанными в Извещении о проведении запроса котировок и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ая цена автотранспортных услуг для МУЗ «Городская стоматологическая поликлиника № 7» составляет_____________________(сумма прописью____________________) рублей и включает в себя все расходы по исполнению контракта в полном объеме, в том числе все расходы, связанные с оказанием автотранспортных услуг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keepNext w:val="true"/>
        <w:keepLines/>
        <w:widowControl w:val="false"/>
        <w:suppressLineNumbers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szCs w:val="20"/>
        </w:rPr>
        <w:t xml:space="preserve">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наименование участника размещения заказа / Ф.И.О. участника размещения заказа) 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подписать муниципальный контракт в срок и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(</w:t>
      </w:r>
      <w:r>
        <w:rPr>
          <w:sz w:val="16"/>
          <w:szCs w:val="16"/>
        </w:rPr>
        <w:t>МП/</w:t>
      </w:r>
      <w:r>
        <w:rPr>
          <w:sz w:val="20"/>
          <w:szCs w:val="20"/>
        </w:rPr>
        <w:t xml:space="preserve">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0:22:00Z</dcterms:created>
  <dc:creator>tevelevadb</dc:creator>
  <dc:description/>
  <cp:keywords/>
  <dc:language>en-US</dc:language>
  <cp:lastModifiedBy>СОК</cp:lastModifiedBy>
  <cp:lastPrinted>2009-04-20T18:16:00Z</cp:lastPrinted>
  <dcterms:modified xsi:type="dcterms:W3CDTF">2009-04-27T10:22:00Z</dcterms:modified>
  <cp:revision>2</cp:revision>
  <dc:subject/>
  <dc:title>ЗАПРОС КОТИРОВОЧНОЙ ЦЕНЫ</dc:title>
</cp:coreProperties>
</file>