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№02 от «27» апреля 2009г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казание автотранспортных услуг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УСЛУГ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678"/>
        <w:gridCol w:w="1984"/>
        <w:gridCol w:w="1843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 тип транспортного сред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 режим оказания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за пользование транспорт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 xml:space="preserve">ГАЗ-31105 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г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4-х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Оборудовано шинами, соответствующими сезону года и дорожным условиям (май – октябрь – летняя резина; ноябрь - декабрь – зимняя шипованная резина)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с «13» мая 2009г по «01» июня 2009г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20 машино-часов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 рабочих дней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6.00 часов (8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руб. за 1 час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г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4-х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Оборудовано шинами, соответствующими сезону года и дорожным условиям (май – октябрь – летняя резина; ноябрь - декабрь – зимняя шипованная резина)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13» мая 2009г по «01» июня 2009г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20 машино-часов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 рабочих дней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6.00 часов (8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руб. за 1 ча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21:00Z</dcterms:created>
  <dc:creator>tevelevadb</dc:creator>
  <dc:description/>
  <cp:keywords/>
  <dc:language>en-US</dc:language>
  <cp:lastModifiedBy>СОК</cp:lastModifiedBy>
  <cp:lastPrinted>2009-04-23T18:57:00Z</cp:lastPrinted>
  <dcterms:modified xsi:type="dcterms:W3CDTF">2009-04-27T10:21:00Z</dcterms:modified>
  <cp:revision>2</cp:revision>
  <dc:subject/>
  <dc:title>ЗАПРОС КОТИРОВОЧНОЙ ЦЕНЫ</dc:title>
</cp:coreProperties>
</file>