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3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Cs w:val="24"/>
        </w:rPr>
        <w:t>«</w:t>
      </w:r>
      <w:r>
        <w:rPr>
          <w:bCs/>
          <w:szCs w:val="24"/>
        </w:rPr>
        <w:t>Выполнение работ по разработке рабочей документации по строительству крематория на кладбище «Восточное» в городе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«13» апрел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1 часов 0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 4 по вскрытию конвертов с заявками на участие в конкурсе «</w:t>
      </w:r>
      <w:r>
        <w:rPr>
          <w:bCs/>
          <w:szCs w:val="24"/>
        </w:rPr>
        <w:t>Выполнение работ по разработке рабочей документации по строительству крематория на кладбище «Восточное» в городе Перми</w:t>
      </w:r>
      <w:r>
        <w:rPr>
          <w:szCs w:val="24"/>
        </w:rPr>
        <w:t>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21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21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204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его заявку на участие в конкурсе, присутствовавший при вскрытии конвертов заявок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ООО «Энергостройпроект», Сорокин И.В., директо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ООО «Дортехпроект», Седегова М.С., инженер ПЭО, доверенность № 43/09-Д от 13.04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ООО «Комплекс Строй», Кривощеков М.А., начальник ПТО, доверенность № 10 от 26.03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) ООО «ПСФ «Финист», Кирьянов В.Е., ведущий специалист, доверенность № 17/09 от 02.03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) ООО «Инжиниринг, Строительство и проектирование», Буслаев И.В., генеральный директор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) ЗАО «Промстройпроект», Рогозин И.Ю., генеральный директо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 xml:space="preserve">: </w:t>
      </w:r>
      <w:r>
        <w:rPr>
          <w:bCs/>
        </w:rPr>
        <w:t>выполнение работ по разработке рабочей документации по строительству крематория на кладбище «Восточное» в городе Перми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7 500 000 (Семь миллионов пятьсот тысяч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ind w:firstLine="709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ind w:firstLine="709"/>
        <w:jc w:val="both"/>
        <w:rPr/>
      </w:pPr>
      <w:r>
        <w:rPr/>
        <w:t>Срок окончания разработки проекта. Направление в органы государственной экспертизы: не позднее 12.10.2009.</w:t>
      </w:r>
    </w:p>
    <w:p>
      <w:pPr>
        <w:pStyle w:val="Normal"/>
        <w:widowControl w:val="false"/>
        <w:ind w:firstLine="709"/>
        <w:jc w:val="both"/>
        <w:rPr/>
      </w:pPr>
      <w:r>
        <w:rPr/>
        <w:t>Срок предоставления заказчику проектной документации, с учётом получения положительного заключения государственной экспертизы: 21.12.2009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8 от 13 марта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3 марта 2009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8 (восемь) запечатанных конверт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полнительно подано 4 (четыре) запечатанных конверта.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скрытие конвертов с заявками на участие в конкурсе проводилось членом комиссии Трофимовым Д.А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вскрытии конвертов с заявками на участие в конкурсе была объявлена информация, указанная в Приложении № 1 к протоколу вскры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ind w:left="0" w:firstLine="709"/>
        <w:jc w:val="left"/>
        <w:rPr/>
      </w:pPr>
      <w:r>
        <w:rPr>
          <w:sz w:val="24"/>
        </w:rPr>
        <w:t>Комиссия проведет рассмотрение заявок на участие в конкурсе «20» апреля 2009 года, подведет итоги конкурса «27» апреля 2009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05"/>
        <w:gridCol w:w="2356"/>
      </w:tblGrid>
      <w:tr>
        <w:trPr>
          <w:trHeight w:val="360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41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зова Е.К.</w:t>
            </w:r>
          </w:p>
        </w:tc>
      </w:tr>
      <w:tr>
        <w:trPr>
          <w:trHeight w:val="324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15" w:hRule="atLeast"/>
        </w:trPr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06К/_/1 от 03.07.08 </dc:description>
  <cp:keywords/>
  <dc:language>en-US</dc:language>
  <cp:lastModifiedBy>Третьякова Елена Юрьевна</cp:lastModifiedBy>
  <cp:lastPrinted>2009-03-24T11:33:00Z</cp:lastPrinted>
  <dcterms:modified xsi:type="dcterms:W3CDTF">2009-04-14T03:21:00Z</dcterms:modified>
  <cp:revision>74</cp:revision>
  <dc:subject/>
  <dc:title>ПРОТОКОЛ № 01/03-07</dc:title>
</cp:coreProperties>
</file>