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13К/4/3 </w:t>
        <w:br/>
        <w:t>повторного 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«Выполнение работ по разработке рабочей документации по строительству крематория на кладбище «Восточное» в городе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 27 апрел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 xml:space="preserve">13 часов 3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в соответствии с ч. 4 ст. 12 Федерального закона от 21.07.2005 № 94-ФЗ  конкурсная (аукционная) комиссия по видам товаров, работ, услуг № 4 проводит повторное рассмотрение заявок на участие в конкурсе «Выполнение работ по разработке рабочей документации</w:t>
      </w:r>
      <w:r>
        <w:rPr>
          <w:szCs w:val="24"/>
        </w:rPr>
        <w:t xml:space="preserve"> по строительству крематория на кладбище «Восточное» в городе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Трофимов Дмитрий Александрович 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Normal"/>
        <w:jc w:val="both"/>
        <w:rPr/>
      </w:pPr>
      <w:r>
        <w:rPr>
          <w:u w:val="single"/>
        </w:rPr>
        <w:t>Предмет контракта</w:t>
      </w:r>
      <w:r>
        <w:rPr/>
        <w:t xml:space="preserve">: </w:t>
      </w:r>
      <w:r>
        <w:rPr>
          <w:bCs/>
        </w:rPr>
        <w:t>выполнение работ по разработке рабочей документации по строительству крематория на кладбище «Восточное» в городе Перми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7 500 000 (Семь миллионов пятьсот тысяч)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ind w:firstLine="709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ind w:firstLine="709"/>
        <w:jc w:val="both"/>
        <w:rPr/>
      </w:pPr>
      <w:r>
        <w:rPr/>
        <w:t>Срок окончания разработки проекта. Направление в органы государственной экспертизы: не позднее 12.10.2009.</w:t>
      </w:r>
    </w:p>
    <w:p>
      <w:pPr>
        <w:pStyle w:val="Normal"/>
        <w:widowControl w:val="false"/>
        <w:ind w:firstLine="709"/>
        <w:jc w:val="both"/>
        <w:rPr/>
      </w:pPr>
      <w:r>
        <w:rPr/>
        <w:t>Срок предоставления заказчику проектной документации, с учётом получения положительного заключения государственной экспертизы: 21.12.2009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рассмотрения  заявок на участие в конкурсе была проведена конкурсной комиссией 20 апреля 2009 года. Протокол рассмотрения заявок на участие в открытом конкурсе № 13К/4/2 от 20 апреля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а основании ч.4 ст.12 </w:t>
      </w:r>
      <w:r>
        <w:rPr>
          <w:bCs/>
          <w:sz w:val="24"/>
          <w:szCs w:val="24"/>
        </w:rPr>
        <w:t>Федерального закона от 21.07.2005 № 94-ФЗ в связи с установлением недостоверных сведений, содержащихся в документах, представленных участниками размещения заказа в соответствии с ч.3 ст.25 Федерального закона от 21.07.2005 № 94-ФЗ конкурсная (аукционная) комиссия отстраняет от участия в открытом конкурсе следующих участников размещения заказа: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5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75"/>
        <w:gridCol w:w="1111"/>
        <w:gridCol w:w="3000"/>
        <w:gridCol w:w="1417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конкурсной документации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а п.5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копия лицензии, регистрационный номер которой не совпадает с регистрационным номером представленной копии приложения к данной лицен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иниринг, строительство и проектирование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9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Недостоверные сведения о сроке окончания разработки проекта и на правления в органы государственной экспертизы: в предложении участника размещения заказа об условиях исполнения муниципального контракта указано 01.10.2009; в предложении о качестве работ  - 17 августа 200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693"/>
        <w:gridCol w:w="4066"/>
      </w:tblGrid>
      <w:tr>
        <w:trPr>
          <w:trHeight w:val="57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 xml:space="preserve">Трофимов Дмитрий Алексеевич </w:t>
            </w:r>
          </w:p>
        </w:tc>
      </w:tr>
      <w:tr>
        <w:trPr>
          <w:trHeight w:val="541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ергеева Ирина Владимировна</w:t>
            </w:r>
          </w:p>
        </w:tc>
      </w:tr>
      <w:tr>
        <w:trPr>
          <w:trHeight w:val="324" w:hRule="atLeast"/>
        </w:trPr>
        <w:tc>
          <w:tcPr>
            <w:tcW w:w="364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ладислав Владимирович</w:t>
            </w:r>
          </w:p>
        </w:tc>
      </w:tr>
      <w:tr>
        <w:trPr>
          <w:trHeight w:val="577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лена Юрьев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3:57:00Z</dcterms:created>
  <dc:creator>ump15</dc:creator>
  <dc:description/>
  <cp:keywords/>
  <dc:language>en-US</dc:language>
  <cp:lastModifiedBy>СОК</cp:lastModifiedBy>
  <cp:lastPrinted>2009-04-27T16:28:00Z</cp:lastPrinted>
  <dcterms:modified xsi:type="dcterms:W3CDTF">2009-04-27T10:38:00Z</dcterms:modified>
  <cp:revision>45</cp:revision>
  <dc:subject/>
  <dc:title>ПРОТОКОЛ № 01/03-07</dc:title>
</cp:coreProperties>
</file>