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на  оказание услуг по организации и проведению  праздничного вечера «Салют Победы», посвященного Дню Победы для жителей Индустриального района г. Перм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 рамках раздела «Организация и проведение районных культурно - массовых мероприятий. Государственные праздники и памятные даты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7» апрел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/>
      </w:pPr>
      <w:r>
        <w:rPr>
          <w:u w:val="single"/>
        </w:rPr>
        <w:t>отсутствует;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Оказание услуг по организации и проведению  праздничного вечера «Салют Победы», посвященного Дню Победы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 и памятные даты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5 от «17» апре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7» апре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9 400 (пятьдесят девять тысяч четыреста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специально оборудованное,  закрытое помещение,  расположенное на территории Индустриального района г. Перми, с количеством зрительских мест не менее 600 человек.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07 мая 2009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работ  должна  быть указана с учетом следующих расходов: расходы на составление сметной документации, аренда места проведения, транспортные расходы, уплата таможенных пошлин, страхование, материалы,  уплату налогов, сборов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анного сторонами акта приема-сдачи проведённых мероприяти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раевое учреждение культуры «Пермский дом народного творчеств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Решетников Евгений Павлович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7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краевое учреждение культуры «Пермский дом народного творчества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   </w:t>
      </w:r>
      <w:r>
        <w:rPr>
          <w:sz w:val="24"/>
          <w:szCs w:val="24"/>
        </w:rPr>
        <w:t>57 7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пятьдесят семь тысяч семьсот) рублей </w:t>
      </w:r>
      <w:r>
        <w:rPr>
          <w:sz w:val="24"/>
        </w:rPr>
        <w:t>00 копеек_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Государственное краевое учреждение культуры «Пермский дом народного творчества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7 г. Пермь, ул. Советской Армии, 4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87 г. Пермь, ул. Советской Армии, 4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57 7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 (пятьдесят семь тысяч семьсот) рублей </w:t>
      </w:r>
      <w:r>
        <w:rPr>
          <w:sz w:val="24"/>
        </w:rPr>
        <w:t>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П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тников Евгений Павл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, г. Пермь, ул. Самолётная, 48-117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Почтовый  адрес: 614066, г. Пермь, ул. Самолётная, 48-117 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57 870,00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 (пятьдесят семь тысяч восемьсот семдесят) </w:t>
      </w:r>
      <w:r>
        <w:rPr>
          <w:sz w:val="24"/>
          <w:szCs w:val="26"/>
        </w:rPr>
        <w:t>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0:00Z</dcterms:created>
  <dc:creator>Институт госзакупок РАГС</dc:creator>
  <dc:description/>
  <cp:keywords/>
  <dc:language>en-US</dc:language>
  <cp:lastModifiedBy>СОК</cp:lastModifiedBy>
  <cp:lastPrinted>2009-04-27T08:20:00Z</cp:lastPrinted>
  <dcterms:modified xsi:type="dcterms:W3CDTF">2009-04-27T12:00:00Z</dcterms:modified>
  <cp:revision>2</cp:revision>
  <dc:subject/>
  <dc:title>ПРОТОКОЛ ОЦЕНКИ И СОПОСТАВЛЕНИЯ ЗАЯВОК НА УЧАСТИЕ В КОНКУРСЕ </dc:title>
</cp:coreProperties>
</file>