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_16__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iCs/>
          <w:sz w:val="24"/>
          <w:szCs w:val="24"/>
        </w:rPr>
        <w:t>на  оказание услуг по  проведению   культурно-массового мероприятия, посвященного Дню Победы для жителей Индустриального района г. Перми в рамках городской целевой программы «Развитие городских микрорайонов на 2008-2010г.г.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7» апреля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BodyText2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360"/>
        <w:rPr/>
      </w:pPr>
      <w:r>
        <w:rPr>
          <w:u w:val="single"/>
        </w:rPr>
        <w:t xml:space="preserve">Коротаева Зоя Ивановна – начальник финансово - экономического  отдела </w:t>
      </w:r>
    </w:p>
    <w:p>
      <w:pPr>
        <w:pStyle w:val="BodyText2"/>
        <w:tabs>
          <w:tab w:val="clear" w:pos="720"/>
          <w:tab w:val="left" w:pos="567" w:leader="none"/>
        </w:tabs>
        <w:spacing w:lineRule="auto" w:line="360"/>
        <w:ind w:left="570" w:hanging="0"/>
        <w:rPr/>
      </w:pPr>
      <w:r>
        <w:rPr>
          <w:u w:val="single"/>
        </w:rPr>
        <w:t>отсутствует;</w:t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iCs/>
          <w:sz w:val="24"/>
          <w:szCs w:val="24"/>
        </w:rPr>
        <w:t>Оказание услуг  по  проведению   культурно-массового мероприятия, посвященного Дню Победы для жителей Индустриального района г. Перми в рамках городской целевой программы «Развитие городских микрорайонов на 2008-2010г.г.»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6 от «17» апрел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17» апрел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0 000 (сорок тысяч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>указаны в извещении</w:t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Государственное краевое учреждение культуры «Пермский дом народного творчества»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ab/>
        <w:t>06 мая 2009года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работ  должна  быть указана с учетом следующих расходов: расходы на составление сметной документации, транспортные расходы, уплата таможенных пошлин, страхование, материалы,  уплату налогов, сборов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работ  производится за фактически выполненные работы по безналичному расчету в течение 20 (двадцати) банковских дней с момента предоставления Заказчику счёта-фактуры при налич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анного сторонами акта приема-сдачи проведённых мероприятий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3_ (_три_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краевое учреждение культуры «Пермский дом народного творчеств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знецов Эдуард Евгень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97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Решетников Евгений Павлович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4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0" w:after="60"/>
        <w:ind w:left="782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е краевое учреждение культуры «Пермский дом народного творчества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>38 750,00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4"/>
        </w:rPr>
        <w:t xml:space="preserve">(тридцать восемь тысяч семьсот пятьдесят) рублей </w:t>
      </w:r>
      <w:r>
        <w:rPr>
          <w:sz w:val="24"/>
        </w:rPr>
        <w:t>00 копеек_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uppressAutoHyphens w:val="true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4"/>
              </w:rPr>
              <w:t>Государственное краевое учреждение культуры «Пермский дом народного творчества»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66, г. Пермь, ул. Советской Армии, 4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Почтовый  адрес: 614066, г. Пермь, ул. Советской Армии, 4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</w:rPr>
        <w:t>_____38 750,00</w:t>
      </w:r>
      <w:r>
        <w:rPr>
          <w:sz w:val="24"/>
          <w:szCs w:val="24"/>
        </w:rPr>
        <w:t xml:space="preserve"> (тридцать восемь тысяч семьсот пятьдесят) рублей </w:t>
      </w:r>
      <w:r>
        <w:rPr>
          <w:sz w:val="24"/>
        </w:rPr>
        <w:t>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28" w:leader="none"/>
        </w:tabs>
        <w:spacing w:lineRule="auto" w:line="360" w:before="0" w:after="0"/>
        <w:ind w:left="928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Решетников Евгений Павлович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67 г. Пермь, ул.Самолётная, 48-117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Почтовый  адрес: 614087 г. Пермь, ул. Самолётная, 48-117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</w:rPr>
        <w:t>_____</w:t>
      </w:r>
      <w:r>
        <w:rPr>
          <w:sz w:val="24"/>
          <w:szCs w:val="24"/>
        </w:rPr>
        <w:t>38 840,00 (тридцать восемь тысяч восемьсот сорок)</w:t>
      </w:r>
      <w:r>
        <w:rPr>
          <w:sz w:val="24"/>
          <w:szCs w:val="26"/>
        </w:rPr>
        <w:t xml:space="preserve">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</w:t>
            </w:r>
            <w:r>
              <w:rPr>
                <w:sz w:val="24"/>
                <w:szCs w:val="24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6"/>
                <w:u w:val="single"/>
                <w:vertAlign w:val="superscript"/>
              </w:rPr>
            </w:pPr>
            <w:r>
              <w:rPr>
                <w:i/>
                <w:sz w:val="24"/>
                <w:szCs w:val="26"/>
                <w:u w:val="single"/>
                <w:vertAlign w:val="superscript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 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</w:t>
            </w:r>
            <w:r>
              <w:rPr/>
              <w:t>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01:00Z</dcterms:created>
  <dc:creator>Институт госзакупок РАГС</dc:creator>
  <dc:description/>
  <cp:keywords/>
  <dc:language>en-US</dc:language>
  <cp:lastModifiedBy>СОК</cp:lastModifiedBy>
  <cp:lastPrinted>2009-04-06T09:02:00Z</cp:lastPrinted>
  <dcterms:modified xsi:type="dcterms:W3CDTF">2009-04-27T12:01:00Z</dcterms:modified>
  <cp:revision>2</cp:revision>
  <dc:subject/>
  <dc:title>ПРОТОКОЛ ОЦЕНКИ И СОПОСТАВЛЕНИЯ ЗАЯВОК НА УЧАСТИЕ В КОНКУРСЕ </dc:title>
</cp:coreProperties>
</file>