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6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на оказание услуг по организации и проведению праздник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заказчик – Администрация Дзержинск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(614990, г. Пермь, ул. Ленина, 85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7» апрел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6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/>
        <w:t xml:space="preserve">по рассмотрению заявок  на </w:t>
      </w:r>
      <w:r>
        <w:rPr>
          <w:szCs w:val="24"/>
        </w:rPr>
        <w:t xml:space="preserve">участие </w:t>
      </w:r>
      <w:r>
        <w:rPr>
          <w:bCs/>
          <w:szCs w:val="24"/>
        </w:rPr>
        <w:t xml:space="preserve">в открытом конкурсе на оказание услуг </w:t>
      </w:r>
      <w:r>
        <w:rPr>
          <w:szCs w:val="24"/>
        </w:rPr>
        <w:t>по организации и проведению праздник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smallCaps/>
        </w:rPr>
        <w:t>Присутствовали:</w:t>
      </w:r>
      <w:r>
        <w:rPr/>
        <w:t xml:space="preserve"> 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</w:t>
      </w:r>
      <w:r>
        <w:rPr>
          <w:b/>
        </w:rPr>
        <w:t xml:space="preserve"> </w:t>
      </w:r>
      <w:r>
        <w:rPr/>
        <w:t>Администрация Дзержин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района – Нохрин Илья Борис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900, г.Пермь, ул.Ленина, 8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3-14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 № 1: Организация и проведение торжественной церемонии возложения цветов и венков к мемориалу павшим Воинам-Дзержинцам и праздничного концерта, посвященного Дню Победы Советского народа в Великой Отечественной войне; массового гуляния «Салют, Победа!» в сквере им. Ф.Э.Дзержинского.</w:t>
      </w:r>
    </w:p>
    <w:p>
      <w:pPr>
        <w:pStyle w:val="Normal"/>
        <w:jc w:val="both"/>
        <w:rPr/>
      </w:pPr>
      <w:r>
        <w:rPr>
          <w:i/>
        </w:rPr>
        <w:t>Предмет контракта:</w:t>
      </w:r>
      <w:r>
        <w:rPr>
          <w:b/>
        </w:rPr>
        <w:t xml:space="preserve"> </w:t>
      </w:r>
      <w:r>
        <w:rPr/>
        <w:t>Организация и проведение торжественной церемонии возложения цветов и венков к мемориалу павшим Воинам-Дзержинцам и праздничного концерта, посвященного Дню Победы Советского народа в Великой Отечественной войне; массового гуляния «Салют, Победа!» в сквере им. Ф.Э.Дзержинского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ая цена контракта и иные критерии оценки, предусмотренные конкурсной документацией.</w:t>
      </w:r>
    </w:p>
    <w:p>
      <w:pPr>
        <w:pStyle w:val="Normal"/>
        <w:jc w:val="both"/>
        <w:rPr/>
      </w:pPr>
      <w:r>
        <w:rPr/>
        <w:t>Начальная (максимальная) цена контракта: 198 000(сто девяносто восемь тысяч) рублей 00 копеек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ЛОТ № 2: Организация и проведение мероприятий посвященных Дню России и Дню            г. Пер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мет контракта:</w:t>
      </w:r>
      <w:r>
        <w:rPr>
          <w:b/>
        </w:rPr>
        <w:t xml:space="preserve"> </w:t>
      </w:r>
      <w:r>
        <w:rPr/>
        <w:t>Организация и проведение мероприятий посвященных Дню России и Дню г. Перм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ая цена контракта и иные критерии оценки, предусмотренные конкурсной документацией.</w:t>
      </w:r>
    </w:p>
    <w:p>
      <w:pPr>
        <w:pStyle w:val="Normal"/>
        <w:jc w:val="both"/>
        <w:rPr/>
      </w:pPr>
      <w:r>
        <w:rPr/>
        <w:t>Начальная (максимальная) цена контракта: 150 000(сто пятьдесят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 № 3: Организация и проведение мероприятия посвященного Дню народного единства.</w:t>
      </w:r>
    </w:p>
    <w:p>
      <w:pPr>
        <w:pStyle w:val="Normal"/>
        <w:jc w:val="both"/>
        <w:rPr/>
      </w:pPr>
      <w:r>
        <w:rPr>
          <w:i/>
        </w:rPr>
        <w:t>Предмет контракта:</w:t>
      </w:r>
      <w:r>
        <w:rPr>
          <w:b/>
        </w:rPr>
        <w:t xml:space="preserve"> </w:t>
      </w:r>
      <w:r>
        <w:rPr/>
        <w:t>Организация и проведение мероприятия посвященного Дню народного единст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ая цена контракта и иные критерии оценки, предусмотренные конкурсной документацией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: 70  000 (семьдесят тысяч) рублей 00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11160" w:type="dxa"/>
        <w:jc w:val="left"/>
        <w:tblInd w:w="-1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4"/>
        <w:gridCol w:w="3724"/>
        <w:gridCol w:w="6214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-97" w:firstLine="97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дивидуальный предприниматель Решетников Евгений Павлович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. Пермь, </w:t>
              <w:br/>
              <w:t>ул. Самолетная, 48-117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дивидуальный предприниматель Беме Николай Евгеньевич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14060, г. Пермь, </w:t>
              <w:br/>
              <w:t>ул. Уральская, 113-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ство с ограниченной ответственностью "Анаэль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17060, Пермский край, г. Краснокамск, </w:t>
              <w:br/>
              <w:t>ул. Малая, 4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ство с ограниченной ответственностью "Пантеон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17000, г. Пермь, ул. Шоссе Космонавтов, 76-34 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вет общественного самоуправления микрорайона "ДКЖ" Дзержинского района города Перми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14046, г. Пермь, </w:t>
              <w:br/>
              <w:t>ул. Локомотивная, 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ое учреждение "Дворец молодежи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14068, г. Пермь, </w:t>
              <w:br/>
              <w:t>ул. Коммунистическая, 18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втономная некоммерческая организация в области культуры и народного творчества "Художественная мастерская" 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614000, г. Пермь, </w:t>
              <w:br/>
              <w:t>ул. Луначарского, 62/Б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ство с ограниченной ответственностью "Центр организации шоу-программ "АРТ-ИНДУСТРИЯ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04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ство с ограниченной ответственностью "Неолайт"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7060, г. Пермь, ул. Пушкина, 9-2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е комиссии по рассмотрению заявок на участие в конкурсе и по оценке и сопоставлению заявок на участие в конкурсе на 28.04.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едательствующий                _____________           Буклакова О. И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Трофимов Д.А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_____________           Сергеева И. В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_____________           Чвилева Е.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2:04:00Z</dcterms:created>
  <dc:creator>ump15</dc:creator>
  <dc:description/>
  <cp:keywords/>
  <dc:language>en-US</dc:language>
  <cp:lastModifiedBy>СОК</cp:lastModifiedBy>
  <cp:lastPrinted>2009-04-27T18:20:00Z</cp:lastPrinted>
  <dcterms:modified xsi:type="dcterms:W3CDTF">2009-04-27T12:31:00Z</dcterms:modified>
  <cp:revision>5</cp:revision>
  <dc:subject/>
  <dc:title>ПРОТОКОЛ № 01/03-07</dc:title>
</cp:coreProperties>
</file>