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25А от 28.04.2009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на </w:t>
      </w:r>
      <w:r>
        <w:rPr>
          <w:b/>
        </w:rPr>
        <w:t>текущий ремонт в здании 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Муниципальное общеобразовательное учреждение «Гимназия № 2» г. Перми </w:t>
      </w:r>
      <w:r>
        <w:rPr>
          <w:szCs w:val="24"/>
        </w:rPr>
        <w:t xml:space="preserve">приглашает всех заинтересованных лиц принять участие в аукционе на </w:t>
      </w:r>
      <w:r>
        <w:rPr/>
        <w:t>право заключить муниципальный контракт на текущий ремонт в здании Муниципального общеобразовательного учреждения «Гимназия № 2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>Предмет аукциона – право заключить муниципальный контракт на текущий ремонт в здании Муниципального общеобразовательного учреждения «Гимназия № 2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/>
        <w:t>Начальная (максимальная) цена муниципального контракта – 7545000 (Семь миллионов пятьсот сорок пять тысяч) руб. 00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Гимназия № 2» г. Перми (далее – заказчик). Адрес заказчика: 614051, г. Пермь, ул. Старцева, д. 1а. Контактное лицо – директор Суханова Людмила Андреевна. Контактный телефон: 8 (342) 266-28-96. Адрес электронной почты: </w:t>
      </w:r>
      <w:r>
        <w:rPr>
          <w:lang w:val="en-US"/>
        </w:rPr>
        <w:t>gcon</w:t>
      </w:r>
      <w:r>
        <w:rPr/>
        <w:t>133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/>
        <w:t>Документация об аукционе предоставляется заказчиком по адресу г. Пермь, ул. Старцева, д. 1а, приёмна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>Заявки на участие в аукционе принимаются с 29 апреля 2009 г. по 18 мая 2009 г. в рабочие дни (с понедельника по пятницу) с 9 часов 00 минут до 12 часов 00 минут и 19 мая 2009 г. с 9 часов 00 минут до 10 часов 00 минут по адресу г. Пермь, ул. Старцева, д. 1а, приёмна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19 мая 2009 г. в 10 часов 00 минут по адресу г. Пермь, ул. Старцева, д. 1а, приёмна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28 мая 2009 г. в 11 часов 30 минут по адресу г. Пермь, ул. Сибирская, д. 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>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125А от 28.04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, материал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тдельных каменных и железобетонных ступеней: смена на косоура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ступе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и железобетонные лестничн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9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чка поверхностей лестничных маршей, площадок,подступенков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 за 2 раза лестничных маршей, площадок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дступен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 лестничных маршей, площадок,подступен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масляных красок: с земли и ле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ы за вычетом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стеклохолс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ри высококачественной окраске по штукатурке и сборным конструкциям, подготовленным под окраску стен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стен внутри помещений мелкозернистыми декор. покрытиями (Мультиколор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тивная штукарурка поверхностей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 керамический  неполированный одноцвет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одноуровневом металлическом каркасе(П 113)лестничных маршей, площадок,торц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 за 1 раз лестничных маршей, площадок,торц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ри высококачественной окраске по штукатурке и сборным конструкциям, подготовленным под окраску лестничных маршей, площадок,торц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1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 по сборным конструкциям, подготовленным под окраскулестничных маршей, площадок,торц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азборка деревянных неинвентарных ле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вертикальной прое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распределительн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6 При производстве работ на высоте свыше 2 до 8м ОЗП=1,05; ТЗ=1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Светильник настенно-потолочный D5-5 /НББ-77/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аривание строительного мусора в меш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 полипропиленовые,плетеные,плотные 55*105 (50кг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 масляных крас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ри  окраске по штукатурке и сборным конструкциям, подготовленным под окраску стен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тивный камен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6 При производстве работ на высоте свыше 2 до 8м ОЗП=1,05; ТЗ=1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Изменение толщины до 50мм ПЗ=6; ОЗП=6; ЭМ=6; ЗПМ=6; МАТ=6; ТЗ=6; ТЗМ=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бмазочной холодной мастикой в один слой толщиной 2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монтажная К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Выключатель для скр. уст-ки 2-кл.  -802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6 При производстве работ на высоте свыше 2 до 8м ОЗП=1,05; ТЗ=1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на клее из сухих смесей с карнизными, плинтусными и угловыми плитками: в общественных зданиях по кирпичу и бет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ерегородок каркасно-филенчатых в санузлах    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и барье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дверные накладн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 (0,8*2,1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аривание строительного мусора в меш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 полипропиленовые,плетеные,плотные 55*105 (50кг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: без душевой сет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стальные эмалированные с отъемной спинкой с приваренным выпуском с креплениями     РС-1, РС-2, размером 500х400х54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-компакт "Комфор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orlov</dc:creator>
  <dc:description/>
  <cp:keywords/>
  <dc:language>en-US</dc:language>
  <cp:lastModifiedBy>СОК</cp:lastModifiedBy>
  <cp:lastPrinted>2008-09-29T17:05:00Z</cp:lastPrinted>
  <dcterms:modified xsi:type="dcterms:W3CDTF">2009-04-23T11:43:00Z</dcterms:modified>
  <cp:revision>2</cp:revision>
  <dc:subject/>
  <dc:title>УТВЕРЖДАЮ</dc:title>
</cp:coreProperties>
</file>