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37К от 28 апреля 2009 г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  на 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Клиническая медико-санитарная часть № 1» (далее – МУЗ «КМСЧ № 1») (614010, город Пермь, ул. Куйбышева, 110, тел. 244-25-80) извещает о проведении открытого конкурса  на  право заключения муниципального контракта </w:t>
      </w:r>
      <w:r>
        <w:rPr>
          <w:sz w:val="24"/>
        </w:rPr>
        <w:t xml:space="preserve">на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едмет муниципального контракта - </w:t>
      </w:r>
      <w:r>
        <w:rPr>
          <w:sz w:val="24"/>
          <w:szCs w:val="24"/>
        </w:rPr>
        <w:t xml:space="preserve">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>Период оказания Услуг -</w:t>
      </w:r>
      <w:r>
        <w:rPr>
          <w:sz w:val="24"/>
          <w:szCs w:val="24"/>
        </w:rPr>
        <w:t xml:space="preserve"> с 01.07.2009г. до выполнения запланированного объёма услу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ланированный объем Услуг - обеспечение лечебным питанием пациентов в течение 80456   койко-дней. 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приемка-передача лечебного питания производится на пищеблоке МУЗ «КМСЧ № 1» по адресу: г. Пермь, ул. Бульвар Гагарина, 6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чальная</w:t>
      </w:r>
      <w:r>
        <w:rPr>
          <w:sz w:val="24"/>
        </w:rPr>
        <w:t xml:space="preserve"> (максимальная) цена контракта:  </w:t>
      </w:r>
      <w:r>
        <w:rPr>
          <w:b/>
          <w:sz w:val="28"/>
          <w:szCs w:val="28"/>
        </w:rPr>
        <w:t xml:space="preserve">4 425 080,00 </w:t>
      </w:r>
      <w:r>
        <w:rPr>
          <w:b/>
          <w:sz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Конкурсная документация может быть предоставлена с 29 апреля 2009 г. до  29 мая 2009 г. в письменной форме или на электронные носители в двухдневный срок с момента подачи письменного заявления </w:t>
      </w:r>
      <w:r>
        <w:rPr>
          <w:sz w:val="24"/>
        </w:rPr>
        <w:t>заинтересованного лица по адресу: г. Пермь, ул. Куйбышева, 110, кабинет 14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нкурсная документация размещена на официальном сайте: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емые в запечатанных конвертах заявки на участие в конкурсе принимаются с 29 апреля 2009 г. до 12 час. 30 мин. 01 июня 2009 г. по адресу: </w:t>
      </w:r>
      <w:r>
        <w:rPr>
          <w:sz w:val="24"/>
        </w:rPr>
        <w:t xml:space="preserve">г. Пермь, ул. Куйбышева, 110, кабинет 14 . </w:t>
      </w:r>
      <w:r>
        <w:rPr>
          <w:sz w:val="24"/>
          <w:szCs w:val="24"/>
        </w:rPr>
        <w:t xml:space="preserve">Участники. не успевшие подать заявки до  12 час.30 мин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01 июня 2009 г. по адресу </w:t>
      </w:r>
      <w:r>
        <w:rPr>
          <w:sz w:val="24"/>
        </w:rPr>
        <w:t xml:space="preserve">г. Пермь, ул. Куйбышева, 110, кабинет 14 , </w:t>
      </w:r>
      <w:r>
        <w:rPr>
          <w:sz w:val="24"/>
          <w:szCs w:val="24"/>
        </w:rPr>
        <w:t>могут подать заявки на участие в конкурсе с 13 час. 00 мин. 1 июня 2009 г. до момента вскрытия конвертов на заседании конкурсной комиссии по вскрытию конвертов с заявками на участие в конкурсе, которое состоится  в 13 час.15 мин. 01 июня 2009 г. по адресу: г. Пермь, ул. Сибирская, 15 (управление муниципального заказа, 1 этаж, зал заседани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едания конкурсной комиссии по рассмотрению заявок на участие в конкурсе назначено на 08 июня 2009г. и по подведению итогов на 15 июня 2009г. по адресу: г. Пермь, ул. Сибирская, 15 (управление муниципального заказа, 1 этаж, зал заседани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9:41:00Z</dcterms:created>
  <dc:creator>Мейтес Александр Борисович</dc:creator>
  <dc:description/>
  <cp:keywords/>
  <dc:language>en-US</dc:language>
  <cp:lastModifiedBy>заказ</cp:lastModifiedBy>
  <cp:lastPrinted>2009-04-23T15:11:00Z</cp:lastPrinted>
  <dcterms:modified xsi:type="dcterms:W3CDTF">2009-04-23T09:11:00Z</dcterms:modified>
  <cp:revision>16</cp:revision>
  <dc:subject/>
  <dc:title>Извещение о проведении открытого конкурса</dc:title>
</cp:coreProperties>
</file>