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их работ по теме «Разработка концепции управления безопасностью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7» апрел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 на участие в конкурсе</w:t>
      </w:r>
      <w:r>
        <w:rPr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на выполнение научно-исследовательских работ по теме «Разработка концепции управления безопасностью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Гиляев М.Р. – коммерческий директор ЗАО «Интерсист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Щепин И.А. – руководитель центра производства информационных систем ЗАО «Институт информационных систем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Сведения о предмете конкурса:</w:t>
      </w:r>
      <w:r>
        <w:rPr>
          <w:b/>
          <w:smallCaps/>
        </w:rPr>
        <w:t xml:space="preserve"> </w:t>
      </w:r>
      <w:r>
        <w:rPr>
          <w:sz w:val="22"/>
          <w:szCs w:val="22"/>
        </w:rPr>
        <w:t>Выполнение научно-исследовательских работ по теме «Разработка концепции управления безопасностью города Перми»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smallCaps/>
        </w:rPr>
        <w:t>1 000 0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2 от 27.03.2009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, указанного в извещении о проведении конкурса на участие в конкурсе </w:t>
      </w:r>
      <w:r>
        <w:rPr>
          <w:i/>
          <w:sz w:val="22"/>
          <w:szCs w:val="22"/>
        </w:rPr>
        <w:t>был представлен 1 (один) запечатанный конверт, изменений не поступило, ни одна заявка не была отозван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 1  (один) запечатанный конвер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ергеевой И.В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следующая информация </w:t>
      </w:r>
      <w:r>
        <w:rPr>
          <w:b/>
          <w:sz w:val="22"/>
          <w:szCs w:val="22"/>
        </w:rPr>
        <w:t>(Приложение №1 к протоколу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квалификация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цена контракта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69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487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укачева П.Д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2:00Z</dcterms:created>
  <dc:creator>ump15</dc:creator>
  <dc:description/>
  <cp:keywords/>
  <dc:language>en-US</dc:language>
  <cp:lastModifiedBy>Тукачева Полина</cp:lastModifiedBy>
  <cp:lastPrinted>2007-06-13T12:06:00Z</cp:lastPrinted>
  <dcterms:modified xsi:type="dcterms:W3CDTF">2009-04-28T05:33:00Z</dcterms:modified>
  <cp:revision>146</cp:revision>
  <dc:subject/>
  <dc:title>ПРОТОКОЛ № 01/03-07</dc:title>
</cp:coreProperties>
</file>