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99А/2</w:t>
      </w:r>
      <w:r>
        <w:rPr>
          <w:b/>
          <w:sz w:val="26"/>
          <w:szCs w:val="26"/>
          <w:lang w:val="en-US"/>
        </w:rPr>
        <w:t>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«На </w:t>
      </w:r>
      <w:r>
        <w:rPr>
          <w:b/>
        </w:rPr>
        <w:t xml:space="preserve">выполнение  комплексных работ  по капитальному ремонту в МОУ  «СОШ № 84» г.Перми»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 «СОШ № 84»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08 года</w:t>
        <w:br/>
        <w:t xml:space="preserve">     11часов 45 минут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На  выполнение  комплексных работ  по капитальному  ремонту в МОУ «СОШ № 84»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ОШ № 8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рутикова Т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Пермь,ул.Толмачева,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6-60-50,246-50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раво заключения  муниципального  контракта на выполнение  комплексных  работ  по капитальному  ремонту  в МОУ «СОШ № 84»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) цена контракта 50 350 988,58 рублей ( пятьдесят миллионов  триста  пятьдесят  тысяч  девятьсот  восемьдесят восемь рублей пятьдесят восемь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троймет+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Горького,33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строймет+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 ООО «Пермстроймет+», 614000, г.Пермь, ул.Горького 33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тикова Т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26:00Z</dcterms:created>
  <dc:creator>ump15</dc:creator>
  <dc:description/>
  <cp:keywords/>
  <dc:language>en-US</dc:language>
  <cp:lastModifiedBy>заказ</cp:lastModifiedBy>
  <cp:lastPrinted>2009-04-28T13:00:00Z</cp:lastPrinted>
  <dcterms:modified xsi:type="dcterms:W3CDTF">2009-04-28T07:05:00Z</dcterms:modified>
  <cp:revision>4</cp:revision>
  <dc:subject/>
  <dc:title>ПРОТОКОЛ № 01/03-07</dc:title>
</cp:coreProperties>
</file>