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оказание услуг по перевозке участников и зрителей к месту  проведения мероприятий в рамках культурно-спортивных программ, посвященных Дню Победы, Дню России</w:t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28.04.2009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Наименование предмета запроса котировок: оказание услуг по перевозке участников и зрителей к месту проведения мероприятий в рамках культурно-спортивных программ, посвященных Дню Победы, Дню России. 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вещение №6 от 20.04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0.04.2009 года.</w:t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24200,00 рублей.  </w:t>
      </w:r>
    </w:p>
    <w:p>
      <w:pPr>
        <w:pStyle w:val="Normal"/>
        <w:tabs>
          <w:tab w:val="clear" w:pos="708"/>
          <w:tab w:val="left" w:pos="142" w:leader="none"/>
        </w:tabs>
        <w:ind w:hanging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sz w:val="22"/>
          <w:szCs w:val="22"/>
        </w:rPr>
        <w:t>Требования к услуге: Плановое количество часов работы для автобусов с посадочными местами: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3 человека – 8, 25 часа (2маршрута)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50 человек  –15,25 часа.(4маршрут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одного машино-часа автобуса с посадочными местами в количестве 23 шт. – 900 руб./ час., включая НДС.Стоимость одного машино-часа автобуса с посадочными местами в количестве 50 шт. – 1100 руб./ час.,  включая НДС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Место  оказания услуг: г. Пермь, Орджоникидзевский район, А. Щербакова, 24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6. Срок выполнения работ: 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. 08.05.2009 с  9 час.45 мин. до 13.00 час. 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Количество автобусов–1 ед. с посадочными местами на 23 чел.,количество водителей -1чел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Маршрут следования</w:t>
      </w:r>
      <w:r>
        <w:rPr>
          <w:color w:val="000000"/>
          <w:sz w:val="22"/>
          <w:szCs w:val="22"/>
        </w:rPr>
        <w:t>: ул. Веденеева, 71- стадион «Динамо» - ул. Веденеева, 71.</w:t>
      </w:r>
    </w:p>
    <w:p>
      <w:pPr>
        <w:pStyle w:val="Normal"/>
        <w:tabs>
          <w:tab w:val="clear" w:pos="708"/>
          <w:tab w:val="left" w:pos="142" w:leader="none"/>
        </w:tabs>
        <w:ind w:left="3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.  08.05.2009 с 8.00 до 13.00 час.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личество автобусов – 2 ед.(1ед.- с посадочными местами на 23 чел. и 1 ед. с посадочными местами на 50 чел.), количество водителей - 2 чел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Маршрут следования</w:t>
      </w:r>
      <w:r>
        <w:rPr>
          <w:color w:val="000000"/>
          <w:sz w:val="22"/>
          <w:szCs w:val="22"/>
        </w:rPr>
        <w:t>: ул. Гремячий лог,1 (КПП – ПВИ ВВ МВД РФ) – кладбище м/р «Банная гора», кладбище  м/р «Кислотные Дачи» - ул. Гремячий лог,1 (КПП – ПВИ ВВ МВД РФ).</w:t>
      </w:r>
    </w:p>
    <w:p>
      <w:pPr>
        <w:pStyle w:val="Normal"/>
        <w:tabs>
          <w:tab w:val="clear" w:pos="708"/>
          <w:tab w:val="left" w:pos="142" w:leader="none"/>
        </w:tabs>
        <w:ind w:firstLine="39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. 08.05.2009 с 9 час. 45 мин. до 11 час.30 мин. 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Количество автобусов–1 ед. с посадочными местами на 50 чел.,количество водителей-1 че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Маршрут следования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 администрация Орджоникидзевского района (ул. А. Щербакова,24) - кладбище м/р «Банная гора», кладбище  м/р «Кислотные Дачи» - администрация Орджоникидзевского района (ул. А. Щербакова,24).</w:t>
      </w:r>
    </w:p>
    <w:p>
      <w:pPr>
        <w:pStyle w:val="Normal"/>
        <w:tabs>
          <w:tab w:val="clear" w:pos="708"/>
          <w:tab w:val="left" w:pos="142" w:leader="none"/>
        </w:tabs>
        <w:ind w:left="3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.  12.06.2009 с 9.30.  до 13 час.45 ми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личество  автобусов–2 ед. с посадочными местами на 50 чел., количество водителей–2 че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Маршрут следования</w:t>
      </w:r>
      <w:r>
        <w:rPr>
          <w:b/>
          <w:color w:val="000000"/>
          <w:sz w:val="22"/>
          <w:szCs w:val="22"/>
        </w:rPr>
        <w:t xml:space="preserve"> –</w:t>
      </w:r>
      <w:r>
        <w:rPr>
          <w:color w:val="000000"/>
          <w:sz w:val="22"/>
          <w:szCs w:val="22"/>
        </w:rPr>
        <w:t xml:space="preserve"> один автобус - администрация Орджоникидзевского района (ул. А. Щербакова,24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Театр оперы и балета – ул. Крисанова. - ул. А. Щербакова,24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Маршрут следования: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ин автобус</w:t>
      </w:r>
      <w:r>
        <w:rPr>
          <w:b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остановка «Рынок м/р «Гайва» - Театр оперы и балета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л. Крисанова -  остановка «Рынок м/р «Гайв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Требованиями, установленными в извещении о проведении запроса котировок  являю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обеспечение надлежащего качества выполнения услуг </w:t>
      </w:r>
    </w:p>
    <w:p>
      <w:pPr>
        <w:pStyle w:val="Normal"/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Качество услуг определяется их соответствием следующим требованиям: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- единое диспетчерское обслужива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чистого транспортного средства как внутри, так и снаружи;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-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>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Схема обеспеч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</w:t>
      </w:r>
      <w:r>
        <w:rPr>
          <w:spacing w:val="-4"/>
          <w:sz w:val="22"/>
          <w:szCs w:val="22"/>
        </w:rPr>
        <w:t>8. Оплата услуг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осуществляется Заказчиком в течение 10 банковских дней после подписания сторонами акта сдачи-приемки оказанных услуг и счета-фактуры. Цена услуги должна быть указана с учетом  расходов на оказание транспортных услуг, налоги и сборы, затраты на заработную плату водителя, стоимость горюче-смазочных материалов, страхование и прочие расходы, которые могут возникнуть при исполнении услуг.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.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ирзамухаметов И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К-Тран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325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ИП Мирзамухаметов И.М.    и составила           20  000,00 рублей ( двадцать тысяч рублей 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1.Признать победителем в проведении запроса котировок ИП Мирзамухаметова И.П. (юридический адрес:   614037,   г.   Пермь,  ул. Яблоневая, д. 1 ; почтовый адрес: 614037, г. Пермь, ул. Яблоневая, д. 1; тел/факс 272-51-59)  с ценой муниципального контракта –  20 000,00 (двадцать  тысяч)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 –   ООО «ЛАК-Транс» (юридический адрес: 614000,  г.Пермь, ул. Рязанская д. 101; фактический адрес: 614000, г. Пермь, ул. Рязанская, д. 101;  тел. 226 70 45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3. Голосовали: Королева Л.В.-за; Ефремов А.А -за;  Матрехина Т.В.-за;  Старцева И.А.-за;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49:00Z</dcterms:created>
  <dc:creator>zvereva</dc:creator>
  <dc:description/>
  <cp:keywords/>
  <dc:language>en-US</dc:language>
  <cp:lastModifiedBy>СОК</cp:lastModifiedBy>
  <cp:lastPrinted>2009-04-27T16:45:00Z</cp:lastPrinted>
  <dcterms:modified xsi:type="dcterms:W3CDTF">2009-04-28T07:49:00Z</dcterms:modified>
  <cp:revision>2</cp:revision>
  <dc:subject/>
  <dc:title>ПРОТОКОЛ № 6</dc:title>
</cp:coreProperties>
</file>