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spacing w:lineRule="auto" w:line="36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_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поставку учебной литературы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spacing w:lineRule="auto" w:line="36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в Муниципальное образовательное учреждение «Средняя общеобразовательная школа №65 с углубленным изучением английского языка» г. Перми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spacing w:lineRule="auto" w:line="360"/>
        <w:ind w:left="0" w:right="0" w:firstLine="709"/>
        <w:jc w:val="left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</w:r>
      <w:r>
        <w:rPr>
          <w:sz w:val="24"/>
          <w:szCs w:val="26"/>
          <w:u w:val="single"/>
        </w:rPr>
        <w:t>« 28 »  апреля  2009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296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</w:t>
      </w:r>
      <w:r>
        <w:rPr>
          <w:sz w:val="24"/>
          <w:u w:val="single"/>
        </w:rPr>
        <w:t>Храмцов Василий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_______   Палкина Татья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Радивончик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Оборина Елена Анатольевна</w:t>
        <w:tab/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Томилова Ольга Викторовна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left" w:pos="720" w:leader="none"/>
        </w:tabs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2160" w:firstLine="720"/>
        <w:rPr>
          <w:bCs/>
          <w:kern w:val="2"/>
          <w:sz w:val="24"/>
          <w:szCs w:val="26"/>
          <w:u w:val="single"/>
        </w:rPr>
      </w:pPr>
      <w:r>
        <w:rPr>
          <w:bCs/>
          <w:kern w:val="2"/>
          <w:sz w:val="24"/>
          <w:szCs w:val="26"/>
          <w:u w:val="single"/>
        </w:rPr>
        <w:t>Поставка учебной литературы в Муниципальное образовательное учреждение «Средняя общеобразовательная школа № 65 с углубленным изучением английского языка» г.Перми: согласно техническому задан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1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caps w:val="false"/>
          <w:smallCaps w:val="false"/>
          <w:sz w:val="24"/>
          <w:szCs w:val="26"/>
          <w:u w:val="single"/>
        </w:rPr>
        <w:t>21  апреля 2009</w:t>
      </w:r>
      <w:r>
        <w:rPr>
          <w:b w:val="false"/>
          <w:caps w:val="false"/>
          <w:smallCaps w:val="false"/>
          <w:sz w:val="24"/>
          <w:szCs w:val="26"/>
        </w:rPr>
        <w:t xml:space="preserve">  года, размещено на официальном сайте  </w:t>
      </w:r>
    </w:p>
    <w:p>
      <w:pPr>
        <w:pStyle w:val="Heading"/>
        <w:spacing w:lineRule="auto" w:line="360"/>
        <w:ind w:left="567" w:hanging="567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spacing w:lineRule="auto" w:line="360"/>
        <w:ind w:left="567" w:hanging="0"/>
        <w:jc w:val="both"/>
        <w:rPr/>
      </w:pPr>
      <w:r>
        <w:rPr>
          <w:b w:val="false"/>
          <w:caps w:val="false"/>
          <w:smallCaps w:val="false"/>
          <w:sz w:val="24"/>
          <w:szCs w:val="26"/>
          <w:u w:val="single"/>
        </w:rPr>
        <w:t>21 апреля  2009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82 841,00 рублей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– за счет субвенций краевого бюджета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right="0" w:hanging="7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упка учебной литературы согласно техническому заданию. Закупаемые товары должны иметь все необходимые сертификаты в соответствии с законодательство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113, г.Пермь, ул. Кировоградская, 5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01 июля  2009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должна быть указана с учетом следующих расходов: приобретение, доставка, уплата налогов,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орма оплаты - безналичный расчет. Окончательный расчет за поставленный товар производится после полного окончания поставки, что оформляется актом приема-передачи товаров (товарной накладной) в течение 10 банковских дней при условии предоставления счетов-фактур.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17" w:leader="none"/>
        </w:tabs>
        <w:spacing w:lineRule="atLeast" w:line="240" w:before="120" w:after="60"/>
        <w:ind w:left="71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 указанного в извещении о проведении запроса котировок срока подачи котировочных заявок поступило 2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(дв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404495</wp:posOffset>
                </wp:positionV>
                <wp:extent cx="5848985" cy="1795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5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Бакшаев С.Л.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56 683, 05 руб.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Лира-2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60 740, 60 руб.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41.35pt;mso-wrap-distance-left:9.05pt;mso-wrap-distance-right:9.05pt;mso-wrap-distance-top:0pt;mso-wrap-distance-bottom:0pt;margin-top:31.85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5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Бакшаев С.Л.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56 683, 05 руб.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Лира-2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60 740, 60 руб.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2043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2043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 w:before="120" w:after="120"/>
        <w:ind w:left="786" w:right="0" w:hanging="360"/>
        <w:jc w:val="both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spacing w:lineRule="auto" w:line="360" w:before="120" w:after="120"/>
        <w:ind w:left="0" w:right="0" w:hanging="0"/>
        <w:jc w:val="both"/>
        <w:rPr>
          <w:sz w:val="24"/>
          <w:u w:val="single"/>
        </w:rPr>
      </w:pPr>
      <w:r>
        <w:rPr>
          <w:bCs/>
          <w:kern w:val="2"/>
          <w:sz w:val="24"/>
          <w:szCs w:val="26"/>
          <w:u w:val="single"/>
        </w:rPr>
        <w:t>ИП Бакшаев С.Л. и составила</w:t>
      </w:r>
      <w:r>
        <w:rPr>
          <w:sz w:val="24"/>
          <w:u w:val="single"/>
        </w:rPr>
        <w:t xml:space="preserve"> 156 683 руб. 05 копеек.(сто пятьдесят шесть тысяч  шестьсот восемьдесят три рубля) 05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 w:before="120" w:after="6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07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ИП Бакшаев Сергей Леонидович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Адрес регистрации: Пермский край, п. Звездный, ул. Коммунистическая, д.2, кв. 32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 </w:t>
      </w:r>
      <w:r>
        <w:rPr>
          <w:sz w:val="24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Адрес проживания: Пермский край, п. Звездный, ул. Ленина, д.16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  <w:lang w:val="en-US"/>
        </w:rPr>
        <w:t>perm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sergey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сто пятьдесят шесть тысяч шестьсот восемьдесят три  рубля 05 копеек.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07" w:leader="none"/>
        </w:tabs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цены, предложенной победителем  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ОО «ЛИРА – 2».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юрид. адрес. 614042, г.Пермь, ул. Архитектора Свиязева, 10-128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                    </w:t>
      </w:r>
      <w:r>
        <w:rPr>
          <w:sz w:val="24"/>
          <w:u w:val="single"/>
        </w:rPr>
        <w:t>фактич. адрес: 614036, г.Пермь, ул. Леонова, 10 а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  <w:lang w:val="en-US"/>
        </w:rPr>
        <w:t>Lira2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сто шестьдесят тысяч семьсот сорок  рублей 60 копеек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о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Томилова Ольг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righ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rPr>
          <w:u w:val="single"/>
        </w:rPr>
        <w:t>от « 28 » апреля  2009 г</w:t>
      </w:r>
      <w:r>
        <w:rPr/>
        <w:t>. №_____</w:t>
      </w:r>
      <w:r>
        <w:rPr>
          <w:u w:val="single"/>
        </w:rPr>
        <w:t>1</w:t>
      </w:r>
      <w:r>
        <w:rPr/>
        <w:t>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/>
      </w:pPr>
      <w:r>
        <w:rPr/>
        <w:t>Результаты рассмотрения и оценки котировочных заявок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83"/>
        <w:gridCol w:w="1235"/>
        <w:gridCol w:w="1559"/>
        <w:gridCol w:w="1258"/>
        <w:gridCol w:w="22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шаев С.Л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13" w:leader="none"/>
              </w:tabs>
              <w:snapToGrid w:val="false"/>
              <w:spacing w:lineRule="auto" w:line="360"/>
              <w:ind w:left="-138" w:right="-3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6 683,05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73" w:leader="none"/>
              </w:tabs>
              <w:snapToGrid w:val="false"/>
              <w:spacing w:lineRule="auto" w:line="360"/>
              <w:ind w:left="-78" w:right="-3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0 740,60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учшая цена после победителя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/>
      </w:pPr>
      <w:r>
        <w:rPr/>
      </w:r>
    </w:p>
    <w:tbl>
      <w:tblPr>
        <w:tblW w:w="955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419"/>
      </w:tblGrid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г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Томилова Ольг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284" w:leader="none"/>
        </w:tabs>
        <w:spacing w:lineRule="auto" w:line="360"/>
        <w:ind w:left="0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4:17:00Z</dcterms:created>
  <dc:creator>Институт госзакупок РАГС</dc:creator>
  <dc:description/>
  <cp:keywords/>
  <dc:language>en-US</dc:language>
  <cp:lastModifiedBy>1</cp:lastModifiedBy>
  <cp:lastPrinted>2009-04-28T10:52:00Z</cp:lastPrinted>
  <dcterms:modified xsi:type="dcterms:W3CDTF">2009-04-28T05:01:00Z</dcterms:modified>
  <cp:revision>5</cp:revision>
  <dc:subject/>
  <dc:title>ПРОТОКОЛ ОЦЕНКИ И СОПОСТАВЛЕНИЯ ЗАЯВОК НА УЧАСТИЕ В КОНКУРСЕ </dc:title>
</cp:coreProperties>
</file>